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  <w:tab w:val="center" w:pos="7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3 класс</w:t>
      </w:r>
    </w:p>
    <w:p>
      <w:pPr>
        <w:pStyle w:val="Normal"/>
        <w:jc w:val="center"/>
        <w:rPr/>
      </w:pPr>
      <w:r>
        <w:rPr/>
        <w:t>Первая четверть 3 класс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709"/>
        <w:gridCol w:w="283"/>
        <w:gridCol w:w="284"/>
        <w:gridCol w:w="1552"/>
        <w:gridCol w:w="2700"/>
        <w:gridCol w:w="5352"/>
        <w:gridCol w:w="2728"/>
        <w:gridCol w:w="1843"/>
      </w:tblGrid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Раздел: </w:t>
            </w:r>
            <w:r>
              <w:rPr>
                <w:rFonts w:cs="Times New Roman" w:ascii="Times New Roman" w:hAnsi="Times New Roman"/>
                <w:i/>
              </w:rPr>
              <w:t>Россия-Родина мо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-душа музык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«Музыканты» нем. нар. пес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айковский П.И. Мелодия 2-й части симфонии № 4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 Музыкальная викторина: «Мелодия» из оперы «Орфей и Эвридика» К. Глюка, «Утро» Э. Грига, «Рассвет на Москве-реке» М.П. Мусоргского, «Осень» Г.В. Свиридова, «Вечерняя музыка» В. Гаврилина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есня «»котёнок и щенок» муз.Т.Попатенк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котёнок и щенок» 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музыка. (романс). русских, татарских. Звучащие картин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 П.И. Чайковский, А.К. Толстой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Благословляю вас, леса»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 Н.А. Римский-Корсаков, стихи А.К. Толстой «Звонче жаворонка пен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.И. Глинка, Н. Кукольник «Жаворо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. Свиридов Фрагмент «Романса» из музыкальных иллюстраций к повести А. Пушкина «Метель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котёнок и щенок» 2 ку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канта в русской, татарской музыке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ант «Орле Российский» (кант в честь Полтавской победы в 1709 г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адуйся, Русская земля» (кант на заключение Ништадтского мира в 1721 г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родная солдатская песня «Славны были наши дед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усская народная песня «Солдатушки, бравы ребятушк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есню «Котёнок и щенок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антата «Александр Невский»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 М.И. Глинка «Патриотическая пес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кофьев С.С. Хоры из кантаты «Александр Невский»: «Песня об Александре Невском» (№ 2) и «Вставайте, люди русские» (№ 4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кона «Святой благоверный князь Александр Невский», В. Присекин «Кто с мечом к нам придет, тот от меча и погибне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родная солдатская песня «Славны были наши деды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«Иван Сусанин»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Хор из пролога оперы – «Родина моя!» и «На зов своей родной земли…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Тема ответа Сусанина полякам «Велик и свят наш край родной»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Ария Сусанина из 4-го действия оперы «Велик и свят наш край родно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Хор «Славься!» из финала (эпилога) опер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Раздел: </w:t>
            </w:r>
            <w:r>
              <w:rPr>
                <w:rFonts w:cs="Times New Roman" w:ascii="Times New Roman" w:hAnsi="Times New Roman"/>
                <w:i/>
              </w:rPr>
              <w:t>День, полный событ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утренней природы в музык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 П.И. Чайковский «Утренняя молитва» из «Детского альбо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Э. Григ. «Утро» из музыки к драме Г. Ибсена «Пер Гюн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Э. Григ «Заход солнц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лавные мелодии 2-й части из Симфонии № 4 П. Чайковского и вступления к опере «Хованщина», «Рассвет на Москве-рек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А. Дубравин «Добрый день», А. Парцхаладзе «Утро», Д. Кабалевский «Доброе утро» из кантаты «Песни утра, весны и мир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ртрет в музы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В каждой интонации спрятан человек»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С.С. Прокофьев «Болтунь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«Джульетта-девочка» из балета «Ромео Джульетта», портреты действующих лиц симфонической сказки «Петя и волк».</w:t>
            </w:r>
          </w:p>
          <w:p>
            <w:pPr>
              <w:pStyle w:val="3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.С. Прокофьев «Вальс», «Танец с шалью (Па де шаль)» из балета «Золушка»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С.С. Прокофьев «Гавот» из балета «Золуш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. Кикта, В. Татаринова «Слон и скрипочка», Ф.Лещинская, Н. Кучинская «Лошадки», М. Коваль «Семеро козлят» из оперы «Волк и семеро козлят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Слон и скрипочка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образы М.П. Мусоргского и П.И. Чайковск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.П. Мусоргский «С няней» и «С куклой» из вокального цикла «Детска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.И. Чайковский «Нянина сказка» из «Детского альбом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.С. Прокофьев «Сказочка» из «Детской музы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накомые пьесы из «Детского альбома» П.И. Чайковског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вечерней прир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. Григ «Утро» и «Заход солнц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.И. Чайковский «Утренняя молитва» и «Колыбельная пес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.П. Мусоргский «Тюильрийский сад» и «Вечерняя пес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ллюстрации - «Кукла» М. Добужинский, «Сумерки. Луна», «Заход солнца» И. Левитан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/>
        <w:t>Вторая четверть 3 класс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709"/>
        <w:gridCol w:w="283"/>
        <w:gridCol w:w="284"/>
        <w:gridCol w:w="1552"/>
        <w:gridCol w:w="2700"/>
        <w:gridCol w:w="5445"/>
        <w:gridCol w:w="2777"/>
        <w:gridCol w:w="1701"/>
      </w:tblGrid>
      <w:tr>
        <w:trPr>
          <w:trHeight w:val="1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Раздел:</w:t>
            </w:r>
            <w:r>
              <w:rPr>
                <w:rFonts w:cs="Times New Roman" w:ascii="Times New Roman" w:hAnsi="Times New Roman"/>
                <w:i/>
              </w:rPr>
              <w:t>О России петь-что стремиться в хр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музыкальных обращения к Богородице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. Шуберт «Аве Мари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фаэль Санти «Сикстинская мадон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.С. Бах «Прелюдия № 1» из первого тома «Хорошо темперированного клавир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.В. Рахманинов «Богородице Дево, радуйс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поставление со стихами А.С. Пушкина и иконой «Богоматери с младенцем» В. Васнец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В. Гаврилин «Мам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сполнение песен о родном крае, о природе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Наш край» 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йшая песнь материн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матери в музыке, поэзии, живописи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.В. Рахманинов «Богородице Дево, радуйс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кона «Богоматерь Владимирска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ропарь, посвященный Владимирской иконе Божией Матер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ародное песнопение о Сергии Радонежс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льская народная песня «Колыбельная» («Божья Мать Младенца на руках качала»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.В. Гаврилин «Мама»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Наш край» 2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матери в современном искусст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. Петров-Водкин «Петроградская мадонна» и О. Ренуар «Мадам Шарпантье с деть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. Биксио «Мам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. Гаврилин «Мама»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есню «наш кра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православной церкви. Вербное воскресение.</w:t>
            </w:r>
          </w:p>
          <w:p>
            <w:pPr>
              <w:pStyle w:val="Normal"/>
              <w:spacing w:lineRule="auto" w:line="240" w:before="0" w:after="0"/>
              <w:ind w:left="3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Э.Л. Уэббер. Хор «Осанна!» из рок-оперы «Иисус Христос суперзвез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Якушенко, Петрова «Розовая песенка», Казенин, Лаубе «Песенка солнечных зайчиков»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образ праздника в классической и современной музыке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«Вербочки» Гречанинова и Р. Глиэ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Якушенко, Петрова «Розовая песенка», Казенин, Лаубе «Песенка солнечных зайчиков»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величания и баллады в музыке и поэз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Фрагменты из кантаты «Александр Невский» С. Прокофьева), напев Оптиной Пустыни «О, Преславного чудесе», народные песнопения «Там, где стоит, красуясь, ныне обитель Троицы святой…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Велича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ликому равноапостольному князю Владимиру и Великой равноапостольной княгине Ольг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родное песнопение «Баллада о князе Владимир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. С.В. Рахманинов «Богородице Дево, радуйся»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на Новогоднем празднике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этой сказки: инсценировка фрагментов из балета «Золушка» (урок танцев, ссора сестер, вальс Золушки, сцена с часами); исполнение танцев из «Детского альбома» П. Чайковского («Марш деревянных солдатиков», «Игра в лошадки», «Баба Яга», «Камаринская», «Полька», «Мазурка», «Вальс»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ластическое интонирование пьес из сюиты «Картинки с выставки»: «Тюильрийский сад», «Балет невылупившихся птенцов» М. Мусоргского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Третья четверть 3 класс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709"/>
        <w:gridCol w:w="283"/>
        <w:gridCol w:w="284"/>
        <w:gridCol w:w="1559"/>
        <w:gridCol w:w="3119"/>
        <w:gridCol w:w="4969"/>
        <w:gridCol w:w="2827"/>
        <w:gridCol w:w="1559"/>
      </w:tblGrid>
      <w:tr>
        <w:trPr>
          <w:trHeight w:val="1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 уро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дел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и,гори ясно,чтобы не погас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а как древний жанр русского песенного фольклор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«Былина о Добрыне Никитич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«Былина о Садко и Морском цар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. Васильев «Бой Добрыни со Змеем» и рисунок В. Брагинского с изображением Садко и Морской ца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 Кикта «Гусляр Садко» и «Орнамент» из концертной симфонии для арфы с оркестром «Фрески Софии Киевск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«Былинные напевы» или импровизация на тему русской народной песни «Как под яблонько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ылина «То не белая береза»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разы народных сказителей в русских операх (Баян и Садко). Образ певца-пастушка Л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. М.И. Глинка. Песня Баяна из оперы «Руслан и Людми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.А. Римский-Корсаков «Ой ты, темная дубравушка», «Заиграйте, мои гусельки!», «Высота ли, высота поднебесная…» из оперы «Садк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.А. Римский-Корсаков. 3 песня Леля из оперы «Снегурочка».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.Репродукции с лаковой миниатюры В. Липицкого из Федоскино – «Лель» и «Песня Лел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Разыгрывание русской народной шуточной песни «Как у наших у ворот»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как у наших у ворот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ница – праздник русского на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. Кустодиев «Масленица», «Зима. Масленичное гулянь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ение знакомые масленичные песенок, веснянок, исполнение игр и забав, пословиц и поговорок русского народа об этом праздн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.А. Римский-Корсаков «Прощание с масленицей» из оперы «Снегурочка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на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дел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музыкальном теат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Руслан и Людмила» Фарлаф. Увертю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.И. Глинка. Сцена Наины и Фарлафа и рондо Фарлафа» из оперы «Руслан и Людми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.И. Глинка. Увертюра к опере «Руслан и Людми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Е. Птичкин, М. Пляцковский «Сказки гуляют по свету», Г. Гладков, В. Луговой «Песня-спор» и др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«Песня – спор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Орфей и Эвридика» К. Глюка. Контраст образов. Опера «Снегурочка» Н.А. Римского-Корсакова. Образ Снегурочки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.В. Глюк. Фрагменты из оперы «Орфей и Эвридика»: хор фурий, «Мелодия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.А. Римский-Корсаков. Фрагменты из оперы «Снегурочка»: ар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егурочки «С подружками по ягоду ходить…», сцена таяния Снегуроч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артина В. Васнецова «Снегурочка»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Снегурочка». Волшебное дитя природы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.А. Римский-Корсаков. Каватина царя Берендея «Полна, полна чудес могучая природ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ция с картины В. Васнецова «Палаты Беренде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.А. Римский-Корсаков. «Шествие царя Беренде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.И. Глинка. «Марш Черномора» из оперы «Руслан и Людми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Н.А. Римский-Корсаков. «Пляска скоморох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Н.А. Римский-Корсаков. Заключительный хор из оперы «Свет и сила, Бог Ярил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. Тугаринов, В. Орлов «Я рисую море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Снегурочка». Волшебное дитя природы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.А. Римский-Корсаков. Каватина царя Берендея «Полна, полна чудес могучая природ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ция с картины В. Васнецова «Палаты Беренде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.А. Римский-Корсаков. «Шествие царя Беренде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.И. Глинка. «Марш Черномора» из оперы «Руслан и Людми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Н.А. Римский-Корсаков. «Пляска скоморох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Н.А. Римский-Корсаков. Заключительный хор из оперы «Свет и сила, Бог Ярил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. Тугаринов, В. Орлов «Я рисую море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я рисую море» 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природы в музыке Н.А. Римского-Корсакова. «Океан – море синее», вступление к опере «Садко». Образы добра и зла в балете «Спящая красавица» П.И. Чайков-ского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.А. Римский-Корсаков. Вступление к опере-былине «Садк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.И. Чайковский. Танец феи Карабос и феи Сирени из балета-сказки «Спящая красавиц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.И. Чайковский. «Вальс» из первого действия балета-сказки «Спящая красавиц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.И. Чайковский. Финал первого действия балета-сказки «Спящая красавица»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я рисую море» 2 ку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юзиклы: «Звуки музыки». Р. Роджерса, «Волк и семеро козлят на новый лад» А. Рыбников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. Роджерс. «Песенка о звукоряде и нотах» из мюзикла «Звуки музы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. Коваль. Главные темы персонажей детской оперы «Волк и семеро козля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. Рыбников. Фрагменты их мюзикла «Волк и семеро козлят»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/>
        <w:t>Четвёртая четверть 3 класс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709"/>
        <w:gridCol w:w="283"/>
        <w:gridCol w:w="284"/>
        <w:gridCol w:w="1559"/>
        <w:gridCol w:w="3119"/>
        <w:gridCol w:w="5244"/>
        <w:gridCol w:w="2835"/>
        <w:gridCol w:w="1276"/>
      </w:tblGrid>
      <w:tr>
        <w:trPr>
          <w:trHeight w:val="1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часов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дел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концертном за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й концерт. Народная песня в концер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. Рыбников. Фрагменты их мюзикла «Волк и семеро козлят». 2.Украинская народная песня-закличка «Веснян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.И. Чайковский. Концерт № 1 для фортепиано с оркестр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Е. Адлер, В. Семернин «Наш оркестр» или С. Важов, М. Яснов «Песенка про оркест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 «песенка про оркестр» 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инструменты (флейта).звучащие картин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Глю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 «песенка про оркестр» 2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инструменты (скрипк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ивальди, Моца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«Песенка про оркестр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ита Э. Грига «Пер Гюнт» из музыки к драме Г. Ибсена. Контрастные образы и особенности их музыкального развития. Женские образы сюиты, их интонационная близость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Э. Григ. Фрагменты из сюиты «Пер Гюнт» к драме Г. Ибсена: «Утро»; «В пещере горного короля»; «Танец Анитры»; «Смерть Озе»; «Песня Сольвейг». 2. А. Парцхаладзе «Утр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Я. Дубравин «Добрый ден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Шаповаленко, Вратарев «Два веселых маляр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на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нтонационно-образного развития образов «Героической симфонии» Л. Бетховен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. Бетховен. Фрагменты из симфонии № 3 («Героической»): 1 и 2 ч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. Бетховен, Н. Райский «Суро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нать про-ия по слушани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 Раздел 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б музыкантом быть, так надобно умен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з – одно из направлений современной музыки. Джаз и музыка Дж. Гершвин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Й. Гайдн, П. Синявский «Мы дружим с музыкой»; Д. Кабалевский, З. Александрова «Чудо-музы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. Роджерс, М. Цейтлина «Звуки музыки» и А. Рыбников, Ю. Энтин «Песенка козлят» из мюзикла «Волк и семеро козлят на новый л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ж. Гершвин «Острый ритм» и «Колыбельная Клары» из оперы «Порги и Бесс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нать про-ия по слушани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композито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В. Свиридов и С.С. Прокофьев, особенности стиля композитор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.В. Свиридов. «Весна. Осень», «Тройка» из музыкальных иллюстраций к повести А. Пушкина «Метел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.В. Свиридов, И. Северянин «Запев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.В. Свиридов. «Снег идет» из «Маленькой кантат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.С. Прокофьев «Шествие солнца», фрагмент из 4-й части Скифской сюиты «Алла и Лолл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.С. Прокофьев «Утро» из фортепианного альбома «Детская музыка», М.П. Мусоргский «Рассвет на Москве-реке», Э. Григ «Утро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нать про-ия по слушани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узыкального языка разных композиторов: Э. Григ, П.И. Чайковский, В.А. Моцар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орвежская народная песня «Камертон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Э. Григ «Утр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.И. Чайковский «Мелоди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.А. Моцарт. Главные темы увертюры к опере «Свадьба Фигаро»; 1-й части «Симфонии № 40»; «Весенняя песня» или «Колыбельная»; 4-я часть симфонии № 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г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авим радость на земле. Закреп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. Вокально-хоровые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60" w:leader="none"/>
        </w:tabs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9">
    <w:name w:val="Заголовок 9 Знак"/>
    <w:basedOn w:val="Style11"/>
    <w:qFormat/>
    <w:rPr>
      <w:rFonts w:ascii="Arial" w:hAnsi="Arial" w:eastAsia="Times New Roman" w:cs="Arial"/>
    </w:rPr>
  </w:style>
  <w:style w:type="character" w:styleId="31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38:00Z</dcterms:created>
  <dc:creator>Учитель</dc:creator>
  <dc:description/>
  <cp:keywords/>
  <dc:language>en-US</dc:language>
  <cp:lastModifiedBy>Учитель</cp:lastModifiedBy>
  <dcterms:modified xsi:type="dcterms:W3CDTF">2011-10-31T08:34:00Z</dcterms:modified>
  <cp:revision>13</cp:revision>
  <dc:subject/>
  <dc:title/>
</cp:coreProperties>
</file>