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3"/>
        <w:gridCol w:w="2126"/>
        <w:gridCol w:w="1417"/>
        <w:gridCol w:w="1701"/>
      </w:tblGrid>
      <w:tr>
        <w:trPr/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(по плану)</w:t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  <w:t>(фактическая)</w:t>
            </w:r>
          </w:p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pacing w:lineRule="auto" w:line="240" w:before="0" w:after="0"/>
              <w:ind w:left="33" w:hanging="33"/>
              <w:jc w:val="center"/>
              <w:rPr>
                <w:rFonts w:ascii="Decor" w:hAnsi="Decor" w:cs="Decor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Decor" w:ascii="Decor" w:hAnsi="Decor"/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Arial Black" w:ascii="Arial Black" w:hAnsi="Arial Black"/>
                <w:color w:val="C00000"/>
                <w:sz w:val="24"/>
                <w:szCs w:val="24"/>
                <w:lang w:val="en-US"/>
              </w:rPr>
              <w:t xml:space="preserve">UNIT </w:t>
            </w:r>
            <w:r>
              <w:rPr>
                <w:rStyle w:val="FontStyle20"/>
                <w:rFonts w:cs="Arial Black" w:ascii="Arial Black" w:hAnsi="Arial Black"/>
                <w:color w:val="C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ремена год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 стр. 18; выучить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 стр. 5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2 стр. 18; выучить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7, 9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и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3 стр.18; повторить 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13 стр. 9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Будущ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4, 5 стр. 8; выучить слова</w:t>
            </w:r>
          </w:p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из рубрики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Mr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Rule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12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и планы. Вопросительные конструкции в Будущем времени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6 стр. 19; повторить правило стр. 14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Будущ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7 стр. 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повторить слова в рамочке стр. 19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color w:val="C00000"/>
                <w:sz w:val="24"/>
                <w:szCs w:val="24"/>
                <w:lang w:val="en-US"/>
              </w:rPr>
              <w:t xml:space="preserve">UNIT </w:t>
            </w:r>
            <w:r>
              <w:rPr>
                <w:rStyle w:val="FontStyle20"/>
                <w:rFonts w:cs="Arial Black" w:ascii="Arial Black" w:hAnsi="Arial Black"/>
                <w:color w:val="C00000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Style w:val="FontStyle20"/>
                <w:color w:val="C00000"/>
                <w:sz w:val="24"/>
                <w:szCs w:val="24"/>
              </w:rPr>
              <w:t>Мой дом. 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, 2, стр. 30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ыучить слова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, стр. 20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Style w:val="FontStyle20"/>
                <w:color w:val="C00000"/>
                <w:sz w:val="24"/>
                <w:szCs w:val="24"/>
              </w:rPr>
              <w:t>Мой дом. 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, 4, стр. 30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ыучить слова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1, стр. 23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Style w:val="FontStyle20"/>
                <w:color w:val="C00000"/>
                <w:sz w:val="24"/>
                <w:szCs w:val="24"/>
              </w:rPr>
              <w:t>Мой дом. 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5, 6,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30-31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выучить слова </w:t>
            </w:r>
          </w:p>
          <w:p>
            <w:pPr>
              <w:pStyle w:val="Style41"/>
              <w:widowControl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9,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25-26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писание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7, стр. 31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повторить слова в рамочке стр. 31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екс. и 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Урок-проект «Мы посетим сказочную страну на следующих каникулах»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  <w:lang w:val="en-US"/>
              </w:rPr>
              <w:t xml:space="preserve">UNIT </w:t>
            </w: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color w:val="C00000"/>
                <w:sz w:val="24"/>
                <w:szCs w:val="24"/>
              </w:rPr>
              <w:t>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 стр. 48; выучить слова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 стр. 3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еликобр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color w:val="C00000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2 стр. 48; повторить слова упр. 1 стр. 3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лексического и грамматического материала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 лексического и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7"/>
              <w:widowControl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\19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прилагательных (однослож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 стр. 48; выучить правило стр. 34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тепени сравнения прилагательных (исклю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rPr>
                <w:rFonts w:ascii="Times New Roman" w:hAnsi="Times New Roman" w:cs="Times New Roman"/>
                <w:color w:val="C00000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4 стр. 48; выучить правило стр. 42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елены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5 стр. 48; повторить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38, 42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Степени сравнения прилагательных (многосложные).  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6 стр. 49; повтори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38, 42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юди и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ind w:left="5" w:hanging="5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7 стр. 49; повторить правила стр. 38,42, 4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повторить слова стр. 49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лексического и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екс. и 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5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6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  <w:lang w:val="en-US"/>
              </w:rPr>
              <w:t>UNIT</w:t>
            </w: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</w:rPr>
              <w:t xml:space="preserve">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шедш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,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стр. 62; повторить правила стр. 51; вы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непра</w:t>
              <w:softHyphen/>
              <w:t>вильные глаголы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7.</w:t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шедш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 стр. 62; выучить неправильные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глаголы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55-56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шедш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to 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4, стр. 62; выучить неправильные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глаголы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57-58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ошедшее прост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опросительные конструкции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5, стр. 62; выучить правило, выучить неправильные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глаголы стр. 57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екс. и 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Чтение текста с пониманием основного содержани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6 стр. 63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ыучить слова в рамочке стр. 6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 лексического и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 «Давай напишем сказку»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  <w:lang w:val="en-US"/>
              </w:rPr>
              <w:t>UNIT</w:t>
            </w: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</w:rPr>
              <w:t xml:space="preserve">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емья. Настоящее/прошедшее простое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 стр. 82; читать,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ыучить слова упр. 2 стр. 65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емь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ind w:left="5" w:hanging="5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2 стр. 82; повторить неправиль</w:t>
              <w:softHyphen/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глаголы стр. 6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емья Вилсонов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3 стр. 82;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11 стр. 68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и домашние обязанности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6 стр. 8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ы</w:t>
              <w:softHyphen/>
              <w:t>учить пер</w:t>
              <w:softHyphen/>
              <w:t xml:space="preserve">вые ше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ловосоче</w:t>
              <w:softHyphen/>
              <w:t>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6 стр. 70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и домашние обязанности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7 стр. 82; выуч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ловосоче</w:t>
              <w:softHyphen/>
              <w:t xml:space="preserve">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16 стр. 70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Чтение текста с пониманием основного содержани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5 стр. 82;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29 стр. 75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рем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9 стр. 83;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34 стр. 76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рем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0 стр. 83;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42 стр. 79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равила хорошего 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«За столом»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8 стр. 83; читать упр. 50 стр. 81; повторить слова в рамочке стр. 84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11 стр. 84; повторить слова стр. 8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екс. и 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  <w:lang w:val="en-US"/>
              </w:rPr>
              <w:t>UNIT</w:t>
            </w: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</w:rPr>
              <w:t xml:space="preserve">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«В магазине». Одежда.</w:t>
            </w:r>
          </w:p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, 3 стр. 96; выучить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 стр. 8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«В магазине». Одеж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Чтение текста с пониманием содержани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2 стр. 96;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1 стр. 88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Одежда. Цвета.</w:t>
            </w:r>
          </w:p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4, 5 стр. 97,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повторить лекс. и грам.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Одежда.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вторение временных конструкций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6 стр. 97; чит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20 стр. 9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вторить лекс. и грам.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 лексического и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Урок-проект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оздание «Журнал модной одежды для звёзд»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магазин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7 стр. 97; выучить слова упр.25 стр. 9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8стр. 97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повторить слова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в рамочке стр. 98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принести цв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карандаши, 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  <w:lang w:val="en-US"/>
              </w:rPr>
              <w:t>UNIT</w:t>
            </w:r>
            <w:r>
              <w:rPr>
                <w:rStyle w:val="FontStyle20"/>
                <w:rFonts w:cs="Arial Black" w:ascii="Arial Black" w:hAnsi="Arial Black"/>
                <w:b/>
                <w:color w:val="C00000"/>
                <w:sz w:val="24"/>
                <w:szCs w:val="24"/>
              </w:rPr>
              <w:t xml:space="preserve">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Шко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1, 2 стр. 115; выучить слова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 стр. 101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Школа. Урок. Перемен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3, 4 стр.115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Школьные принадлежности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6, 7 стр. 115; выучить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7 стр. 103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й любимый учебный предмет. Чтение текста с пониманием содержания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 8 стр. 116; выучить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стр. 106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оя классная комнат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9,10 стр.116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асписание уроков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упр.11, 13 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стр.116-117; </w:t>
            </w:r>
          </w:p>
          <w:p>
            <w:pPr>
              <w:pStyle w:val="Style41"/>
              <w:widowControl/>
              <w:spacing w:lineRule="exact" w:line="226"/>
              <w:rPr>
                <w:rFonts w:ascii="Times New Roman" w:hAnsi="Times New Roman" w:cs="Times New Roman"/>
                <w:color w:val="C00000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читать упр. 38 стр.109 -110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«Король и сыр». Чтение текста с пониманием содержания. Повторение временных конструкций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2 стр. 116; читать упр. 42 стр. 110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«Король и сыр». Чтение текста с пониманием содержания. Повторение временных конструкций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color w:val="C00000"/>
                <w:sz w:val="24"/>
                <w:szCs w:val="24"/>
              </w:rPr>
              <w:t>упр. 14 стр. 117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Анкета. Рассказ о друге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лекс. и 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атериал.</w:t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Контроль знаний лексического и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Урок-проект «Диплом»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0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993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8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  <w:font w:name="Decor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b/>
      <w:bCs/>
      <w:w w:val="10"/>
      <w:sz w:val="46"/>
      <w:szCs w:val="4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8" w:before="0" w:after="0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26:00Z</dcterms:created>
  <dc:creator>RWT</dc:creator>
  <dc:description/>
  <cp:keywords/>
  <dc:language>en-US</dc:language>
  <cp:lastModifiedBy>RWT</cp:lastModifiedBy>
  <cp:lastPrinted>2010-09-06T22:42:00Z</cp:lastPrinted>
  <dcterms:modified xsi:type="dcterms:W3CDTF">2010-09-07T13:06:00Z</dcterms:modified>
  <cp:revision>13</cp:revision>
  <dc:subject/>
  <dc:title/>
</cp:coreProperties>
</file>