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бного  ЕГЭ в МОУ «Чилгирская СОШ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нем приняли участие 2 учени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части «А» и «В» показывает, что имеются некоторые различия в уровне географической подготовки по физической и экономической географии.  Наиболее высокие результаты учащиеся показали  в курсе физической географии по сравнению с социально-экономической. Затруднения у обучающихся вызывают  вопросы на воспроизведение знаний о климатообразующих факторах, климате территорий, географических следствиях вращения Земли, об особенностях природных зон. В блоке  экономико-географических вопросов наиболее сложными для решения оказались вопросы на знание отдельных демографических  показателей, показателей ресурсообеспеченности, определения страны и отдельных регионов  по их описанию. Ниже ожидаемых были результаты ответов по заданиям А5 (Распространение растений и животных на Земле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3 (Отраслевая и территориальная структура мирового хозяйства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5 (География основных отраслей сельского хозяйства и транспорта мира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9 (Государственный строй, формы правления и административно-территориального устройства стран мира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22 (Население России: численность, естественное и механическое движение населения, демографические проблемы. Этнический состав населения России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26 (Особенности природы, населения и хозяйства Северо-Запада, Севера и Центральной России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28 (Выдающиеся географические исследования, открытия и путешеств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заданиям части В замечания были следующими: Горяева Айса выполнила всего 3 задания(В1, В3, В5)  из 14, Эдлеева Цагана выполнила 5 заданий (В3, В5, В6, В9, В10) из 14 что говорит о плохой подготовленности. Все остальные задания либо были выполнены неправильно, либо ими не были сделаны. Это задания: В2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языковые семьи, к которым относятся народы России. Основные религиозные конфессии народов России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В6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Географические особенности воспроизводства населения мир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 В8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страны по краткому описанию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9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региона (субъекта) РФ по краткому описанию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 В1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азимутов по карте</w:t>
      </w:r>
      <w:r>
        <w:rPr>
          <w:rFonts w:cs="Times New Roman" w:ascii="Times New Roman" w:hAnsi="Times New Roman"/>
          <w:sz w:val="28"/>
          <w:szCs w:val="28"/>
        </w:rPr>
        <w:t>), В4 (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на карте основных стран мира</w:t>
      </w:r>
      <w:r>
        <w:rPr>
          <w:rFonts w:cs="Times New Roman" w:ascii="Times New Roman" w:hAnsi="Times New Roman"/>
          <w:sz w:val="28"/>
          <w:szCs w:val="28"/>
        </w:rPr>
        <w:t>)и т.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даниям части С  ученики не приступа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ы и рекомендаци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 ошибок связано с неспособностью проанализировать информацию, представленную в условии задания, особенно если информация дана на географической карт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формированность некоторых понятий (солнечная радиация, циклон и антициклон, атмосферный фронт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ются установить причинно-следственные связи между демографическими показателями, характеризующими естественный процесс и возрастную структуру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дания, где нужно показать на карте положение важнейших объектов, назвать основные факты и закономерности – это воспроизведение зна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еникам рекомендуется использование умений устанавливать причинно-следственные связи, проводить анализы, систематизировать и интегрировать знания, делать обобщения, формировать выводы, давать оценку географическим объектам, процессам и явлениям, прогнозировать  их развити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31:00Z</dcterms:created>
  <dc:creator>Videostudio</dc:creator>
  <dc:description/>
  <cp:keywords/>
  <dc:language>en-US</dc:language>
  <cp:lastModifiedBy>Customer</cp:lastModifiedBy>
  <cp:lastPrinted>2011-03-23T23:13:00Z</cp:lastPrinted>
  <dcterms:modified xsi:type="dcterms:W3CDTF">2011-03-23T20:15:00Z</dcterms:modified>
  <cp:revision>9</cp:revision>
  <dc:subject/>
  <dc:title/>
</cp:coreProperties>
</file>