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ная краеведческая конферен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i/>
          <w:i/>
          <w:sz w:val="32"/>
          <w:szCs w:val="32"/>
        </w:rPr>
      </w:pPr>
      <w:r>
        <w:rPr>
          <w:rFonts w:eastAsia="Times New Roman" w:cs="Times New Roman" w:ascii="Times New Roman" w:hAnsi="Times New Roman"/>
          <w:sz w:val="32"/>
          <w:szCs w:val="32"/>
        </w:rPr>
        <w:t xml:space="preserve">                                </w:t>
      </w:r>
      <w:r>
        <w:rPr>
          <w:rFonts w:cs="Times New Roman" w:ascii="Times New Roman" w:hAnsi="Times New Roman"/>
          <w:i/>
          <w:sz w:val="32"/>
          <w:szCs w:val="32"/>
        </w:rPr>
        <w:t>Исследовательская работ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Автохтонное название станицы Вольно-Донской»</w:t>
      </w:r>
    </w:p>
    <w:p>
      <w:pPr>
        <w:pStyle w:val="Normal"/>
        <w:spacing w:lineRule="auto" w:line="240"/>
        <w:jc w:val="center"/>
        <w:rPr/>
      </w:pPr>
      <w:r>
        <w:rPr>
          <w:rFonts w:cs="Times New Roman" w:ascii="Times New Roman" w:hAnsi="Times New Roman"/>
          <w:i/>
          <w:sz w:val="32"/>
          <w:szCs w:val="32"/>
        </w:rPr>
        <w:t>(номинация «Летопись родного края»)</w:t>
      </w:r>
    </w:p>
    <w:p>
      <w:pPr>
        <w:pStyle w:val="Normal"/>
        <w:spacing w:lineRule="auto" w:line="24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Работу выполнила:                           Камбулова Мария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10 класс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Вольно-Донская СОШ</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озовского района Ростовской области</w:t>
      </w:r>
    </w:p>
    <w:p>
      <w:pPr>
        <w:pStyle w:val="Normal"/>
        <w:spacing w:lineRule="auto" w:line="240"/>
        <w:rPr/>
      </w:pPr>
      <w:r>
        <w:rPr>
          <w:rFonts w:eastAsia="Times New Roman"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rPr>
        <w:t>Руководитель:                                   Украйченко Павел Иванович</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истории и обществознания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Вольно-Донская СОШ</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индекс 347202</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 Стадионная д.3</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 Вольно-Донска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озовского района Ростовской обла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3-46-4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 Вольно-Донска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Обзор источников и литературы                                                        4</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Автохтонное название станицы Вольно-Донской                            5</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Дата образования станицы Вольно-Донской                                    8</w:t>
      </w:r>
    </w:p>
    <w:p>
      <w:pPr>
        <w:pStyle w:val="Normal"/>
        <w:spacing w:lineRule="auto" w:line="240"/>
        <w:rPr/>
      </w:pPr>
      <w:r>
        <w:rPr>
          <w:rFonts w:cs="Times New Roman" w:ascii="Times New Roman" w:hAnsi="Times New Roman"/>
          <w:sz w:val="32"/>
          <w:szCs w:val="32"/>
        </w:rPr>
        <w:t>Переименование станицы Цесаревической в Вольно-Донскую     10</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Заключение                                                                                           11</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Список источников и литературы                                                      13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Приложение                                                                                          15</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32"/>
          <w:szCs w:val="32"/>
        </w:rPr>
        <w:t>Введ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переименования населённых пунктов, по моему мнению, будет актуальна всегда. Достаточно вспомнить советский период, да и волну переименований на постсоветском пространстве. Я считаю, что переиначивая, переименовывая названия хуторов, станиц, городов, увлекаясь этим, мы можем потерять своё историческое Я, своё прошлое. Восстановить это будет практически невозможно, и чем дальше уходит прошлое, тем труднее это будет сдел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ое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Выявить факты об истории основания станицы Вольно-Донской из различн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Выявить наиболее достоверные истинны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овить точное название станицы Вольно-Донской данное ей коренными жителями при осн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t>- выявить дату основания станицы Вольно-Донской;</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овить дату и причину переименования станицы Вольно-Донской, если такой факт имеет мест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зор источников и литератур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достижении поставленных целей, я опиралась, в основном на источники, хранящиеся в Государственном архиве Ростовской области. Причина этого не в том, что я не желал использовать монографии и научную литературу, а в том, что работ по вопросу названий поселений, удаленных от центра, находящихся на периферии, практически нет. Краткое упоминание о станице Вольно-Донской и её дореволюционного названия можно встретить в историко-краеведческом очерке «Морозовс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в очерке В.Т.Гринченко «За Родин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на этом известные мне работы заканчиваются. Хотелось бы отметить огромную помощь, которую мне в работе оказали воспоминания жителей станицы, записанные учащимися Вольно-Донской школы в начале 90-х годов прошлого в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сё-таки источниковедческую базу моего исследования составляют документы периода основания станицы. Документы из дела «Об образовании новой станицы из хуторов Котельникова, Караичева и др. Верхне- Курмоярской станицы под названием Цесаревическа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одержат информацию о дате, названии и месторасположении станицы. Эти же данные подтверждаются рядом других документов: «Справка от 24 мая 1917 г. об образовании ст. Цесаревической по постановлению Войскового Земельного сове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 наименовании вновь образованных в области войска Донского станиц:»Цесаревической», «Таубевской», «Краснощековской» и «Орловск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 том как выглядела станица можно узнать из  «Отчёта Комиссии по проверке Донецкого окружного земельного совета. Станица Цесаревическая».</w:t>
      </w:r>
      <w:r>
        <w:rPr>
          <w:rStyle w:val="FootnoteCharacters"/>
          <w:rStyle w:val="FootnoteAnchor"/>
          <w:rFonts w:cs="Times New Roman" w:ascii="Times New Roman" w:hAnsi="Times New Roman"/>
          <w:sz w:val="28"/>
          <w:szCs w:val="28"/>
        </w:rPr>
        <w:footnoteReference w:id="7"/>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о переименовании, дате и причине содержатся в двух документах:  «Протокол станичного общества Цесаревической от 3 апреля 1917 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и  «Определение Областного правления войска Донского от 29 мая 1917 г. о переименовании станицы Цесаревической в станицу Вольно-Донскую.</w:t>
      </w:r>
      <w:r>
        <w:rPr>
          <w:rStyle w:val="FootnoteCharacters"/>
          <w:rStyle w:val="FootnoteAnchor"/>
          <w:rFonts w:cs="Times New Roman" w:ascii="Times New Roman" w:hAnsi="Times New Roman"/>
          <w:sz w:val="28"/>
          <w:szCs w:val="28"/>
        </w:rPr>
        <w:footnoteReference w:id="9"/>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Автохтонное название станицы Вольно-Донско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задач моего исследования является установление автохтонного названия станицы Вольно-Донской Морозовского района Ростовской области. По словарю Ф.А. Брокгауза и  И.А. Ефрона мы видим, что                 « Автохтоны-коренные жители, в противоположность пришлым, туземц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 То есть меня  интересует то название станицы, которое было дано ей при основании, коренными жителя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споминаниях жителей станицы, записанных учащимися Вольно-Донской школы в начале 90-х годов, содержится название, которое якобы носила станица до революции 1917 года: «Итак Цесаревская, такое название носила раннее наша станица ( от слова Цесарь-цар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же название  подтверждается историко-краеведческим очерком «Морозовск»: «из соседней станицы Цесаревской (ныне Вольно-Донской) налетел отряд конных белоказак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интересное название предлагает Гринченко В.Т. в своей книге «За Родину»: «…что, мол в станице Цыцаревской, земля хорошая и там её достаточн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Транскрипция названия довольно таки интересная, но заставляющая относится к ней с долей кр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после того как пришёл ответ на наш запрос из Государственного архива Ростовской области, вопрос с  первым названием станицы Вольно-Донской прояснил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ении  жителей хуторов  Верхне-Курмоярской станицы Котельникова, Нагольного и др. на имя Войскового Наказного Атамана Войска Донского Ф.Ф. Таубе(рис. 1)  содержатся интересные сведения: «Представляя при сём, в числе восьми приговоры граждан хуторов, желающих учредить, среди себя, на линии Царицыно-Тихорецкой Владикавказской жел. дор., при первоклассной станции «Котельниково» находящийся подле хутора Котельникова, в довольствиях коего состоит мой земельный пай,- новую станицу - имени Августейшего Атамана всех одиннадцати казачьих войск, каковой ещё ни одной до селе не возникло, - имею честь доложить Вашему Высокопревосходительству, по этому поводу нижеследующее: мысль об образовании станицы, под наименованием: «Цесаревическая, зародилась в умах граждан восьми хуторов, ещё, в 1901 году, и тогда мне граждане составили приговоры об образовании из себя новой станицы. Эти хутора: Котельников, Караичев, Нагольный, Нижне Чернявский, Верхне Чернявский, и вновь возникший Николаевской станицы Верхне Курмоярский; Пименов, Жевыков и Дараганов станицы Потёмкинской. Представилась возможность к осуществлению такого желания нашего лишь через три года- со дня рождения Цесаревича-Наследника Всероссийского престола(рис 2.), Августейшего Атамана всех казачьих войск- с 30 числа июля 1904 года; но по случаю бывшей тогда войны России с Япониею и по другим причинам,- дело оставалось открытым до сего времен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кументах из дела «Об образовании новой станицы из хуторов Котельникова, Караичева и др. Верхне Курмоярской станицы под названием Цесаревической» содержится определение: «исходя из всего вышеизложенного, мы, граждане хутора Котельникова (такого же содержания приговоры и других хуторов) определили: через особо избранного нами согражданина ходатайствовать перед Войсковым начальством об учреждении, как изложено выше, станицы с именем «Цесаревическая», с наделением юрта оной, в дополнение к нашим паевым наделам и для иностаничных граждан, кои пожелают зачислятся в новую станицу. 6 декабря 1909 г. Ф.К. Траилин»</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атайство казаков было удовлетворено и в  июне 1910 года по постановлению Войскового земельного совета была образована новая станица, а в ноябре ей было присвоено имя - Цесаревическая. «Высочайше утверждённым, 5 ноября, положением Военного совета постановлено: 1. Присвоить вновь образованной в Донецком округе Области Войска Донского, станице наименование «Цесаревическая»(рис.</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лфавитном списке населённых мест области войска Донского на 1915 г. Указана станица Цесаревическая при р.Сухой Донецкого округа ОВД. Число дворов:175. Число жителей: м.п.-807, ж.п.-593. В станице имелось станичное и хуторское правления, приходское училище. Почтовый адрес станицы: ст.Вальково Юго-Восточной железной дорог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1912 год проживали в станице Цесаревической не только казаки упомянутых станиц и хуторов, которым выделена земля, но и казаки других станиц: «В станицу переселились главным образом казаки Луганской, Гундоровской и Голубинской станиц»</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15 году в станице Цесаревической появляется церковь святого Николая Мирликийского (Николая Чудотворца) входящая в Евдокиевское благочини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амятной книжке ОВД за 1914 г.,1915 и 1916 гг. указано, что станичным атаманом Цесаревической в этот период был Фёдор Иванович Еж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 1917 г. атаманом избран Фёдор Семёнович Герасимов, это видно из протокола собрания станичного общества: «… выбрав председателем собрания, своего станичного атамана Фёдора Семёновича Герасимо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лая вывод нужно отметить, что первым (автохтонным) названием станицы Вольно Донской, является название Цесаревическая. Образована эта станица казаками  хуторов Котельников, Караичев, Нагольный, Нижне Чернявский, Верхне Чернявский, и Николаевской станицы Верхне Курмоярский; Пименов, Жевыков и Дараганов станицы Потёмкинс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вана станица в честь наследника российского престола Атамана всех казачьих войск России,  сына императора России Николая </w:t>
      </w:r>
      <w:r>
        <w:rPr>
          <w:rFonts w:cs="Times New Roman" w:ascii="Times New Roman" w:hAnsi="Times New Roman"/>
          <w:sz w:val="28"/>
          <w:szCs w:val="28"/>
          <w:lang w:val="en-US"/>
        </w:rPr>
        <w:t>II</w:t>
      </w:r>
      <w:r>
        <w:rPr>
          <w:rFonts w:cs="Times New Roman" w:ascii="Times New Roman" w:hAnsi="Times New Roman"/>
          <w:sz w:val="28"/>
          <w:szCs w:val="28"/>
        </w:rPr>
        <w:t>, цесаревича Алексея(рис.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 xml:space="preserve">2.  Дата образования станицы Вольно - Донско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того как мы установили точное название станицы Вольно-Донской – Цесаревическая, мы постараемся установить точную дату образования станицы. В воспоминаниях жителей станицы, записанных учащимися Вольно-Донской  школы, есть упоминание о дате заселения станицы Вольно-Донской и хутора Власов: «станица начала заселятся в 1904 году, в это же время начал заселятся хутор Власов». Каких либо других упоминаний о дате заселения мне найти не удалось. Зато материалы,  хранящиеся в Государственном Архиве Ростовской области, раскрывают этот вопрос полностью. В «Деле об образовании новой станицы из хуторов Котельникова, Караичева и др. Верхне –Курмоярской станицы под названием Цесаревической» содержатся материалы, которые позволяют раскрыть интересующий нас  вопрос в полном объем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сль об образовании станицы, под наименованием: «Цесаревическая, зародилась в умах граждан восьми хуторов, ещё, в 1901 году, и тогда мне граждане составили приговоры об образовании из себя новой станицы. Эти хутора: Котельников, Караичев, Нагольный, Нижне Чернявский, Верхне Чернявский, и вновь возникший Николаевской станицы Верхне Курмоярский; Пименов, Жевыков и Дараганов станицы Потёмкинской. Представилась возможность к осуществлению такого желания нашего лишь через три года- со дня рождения Цесаревича-Наследника Всероссийского престола, Августейшего Атамана всех казачьих войск- с 30 числа июля 1904 года; но по случаю бывшей тогда войны России с Япониею и по другим причинам,- дело оставалось открытым до сего времен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з этого документа мы видим, что началом создания новой станицы можно считать  дату 1901 год, когда был составлен приговор об учреждении новой станицы. Что же помешало строительству? Это Русско-Японская война 1904-1905 гг. где донские казаки приняли активное участие. Обратите внимание на слова: «и по другим причинам…» скорее  всего под другими причинами понимается первая российская революция 1905 г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сего вышеизложенного, мы, граждане хутора Котельникова (такого же содержания приговоры и других хуторов) определили: через особо избранного нами согражданина ходатайствовать перед Войсковым начальством об учреждении, как изложено выше, станицы с именем «Цесаревическая», с наделением юрта оной, в дополнение к нашим паевым наделам и для иностаничных граждан, кои пожелают зачислятся в новую станицу»</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Этот документ будет нас интересовать датой составления 6 декабря 1909 г. Вопрос об образовании станицы практически решён и переселенцы просят присвоить новой станице  статус юртовой. И в конечном итоге просьба будет удовлетворе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юне 1910 года по постановлению Войскового земельного совета будет образована новая станиц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Станица Цесаревическая образована по постановлению Войскового земельного Совета от 22-го-30-го июня 1910 года.  Мая 24-го дня 1917 года »(рис.3)</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эту справку,  мы все-таки склонны считать датой основания станицы Цесаревической (Вольно-Донской), дату официального присвоения ей названия Военным советом Области войска донского.                    «Высочайше утверждённым, 5 ноября, положением Военного совета постановлено: 1. Присвоить вновь образованной в Донецком округе Области Войска Донского, станице наименование «Цесаревическая»(рис.4)</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что датой основания станицы Цесаревической (Вольно-Донской) нужно считать дату 5 ноября 1910 года т.е. дату официального  присвоения названия новой станиц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3. Переименование станицы Цесаревической в Вольно- Донску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установления автохтонного названия станицы Вольно-Донской и даты её образования, особый интерес у меня вызвал вопрос, когда и почему станица Цесаревическая была переименована в станицу Вольно-Донску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мся к делу по 2-му распорядительному отделу областного правления Войска Донского « О переименовании станицы Цесаревической в станицу Вольно-Донскую»(рис.5-5а). В этом деле содержится протокол,  собрания общества станицы Цесаревической, который я ниже приведу полностью: « Протокол. 1917 года Апреля 30 дня. Общество станицы Цесаревической в своём собрании сего числа, выбрав председателем собрания своего станичного атамана Фёдора Семёновича Герасимова, слушали предложение о переименовании нашей станицы, постановили: что бы уничтожить всякую память о старом строе, принесшем русскому народу такую массу бедствий, переименовать нашу станицу из «Цесаревической» в «Вольно-Донскую» о чём уполномочиваем нашего делегата в Войсковой съезд юнкера Емельянова  ходатайствовать через Исполнительный комитет Войскового съезда перед Временным Войсковым Атаманом Обл. войска Донского о переименовании станицы. Что утверждаем своими подписям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урнале Областного Правления войска Донского от 29 мая 1917 года содержится запись: « По рассмотрении изложенного и находя ходатайство Цесаревического станичного общества заслуживающим уважения, Областное Правление, руководствуясь приведённым законом, определяет: переименовать станицу Цесаревическую в станицу Вольно-Донскую; о чём объявить через управление окружного атамана Донецкого округа бывшему Цесаревическому станичному обществ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из приведённых выше документов мы видим, что станица Цесаревическая была переименована в Станицу Вольно-Донскую постановлением Областного правления от 29 мая 1917 года, на основании протокола собрания станичного общества станицы Цесаревической от 30 Апреля 1917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Заключ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цели моей работы выполнены полность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м (автохтонным) названием станицы Вольно Донской, является название Цесаревическая. Образована эта станица казаками  хуторов Котельников, Караичев, Нагольный, Нижне Чернявский, Верхне Чернявский, и Николаевской станицы Верхне Курмоярский; Пименов, Жевыков и Дараганов станицы Потёмкинско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лфавитном списке населённых мест области войска Донского на 1915 г. Указана станица Цесаревическая при р.Сухой Донецкого округа ОВД. Число дворов:175. Число жителей м.п.-807, ж.п.-593. В станице имелось станичное и хуторское правления, приходское училище. Почтовый адрес станицы: ст.Вальково Юго-Восточной железной дорог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1912 год проживали в станице Цесаревической не только казаки упомянутых станиц и хуторов, которым выделена земля, но и казаки других станиц: «В станицу переселились главным образом казаки Луганской, Гундоровской и Голубинской станиц»</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15 году в станице Цесаревической появляется церковь святого Николая Мирликийского (Николая Чудотворца) входящая в Евдокиевское благочини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амятной книжке ОВД за 1914 г.,1915 и 1916 гг. указано, что станичным атаманом Цесаревической в этот период был Фёдор Иванович Еж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А в 1917 г. атаманом избран Фёдор Семёнович Герасимов, это видно из протокола собрания станичного общества: «… выбрав председателем собрания, своего станичного атамана Фёдора Семёновича Герасимов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вана станица в честь наследника российского престола Атамана всех казачьих войск России,  сына императора России Николая </w:t>
      </w:r>
      <w:r>
        <w:rPr>
          <w:rFonts w:cs="Times New Roman" w:ascii="Times New Roman" w:hAnsi="Times New Roman"/>
          <w:sz w:val="28"/>
          <w:szCs w:val="28"/>
          <w:lang w:val="en-US"/>
        </w:rPr>
        <w:t>II</w:t>
      </w:r>
      <w:r>
        <w:rPr>
          <w:rFonts w:cs="Times New Roman" w:ascii="Times New Roman" w:hAnsi="Times New Roman"/>
          <w:sz w:val="28"/>
          <w:szCs w:val="28"/>
        </w:rPr>
        <w:t>, цесаревича Алексе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на основании найденных документов, я считаю, что  датой основания станицы Цесаревической (Вольно-Донской) нужно считать, дату официального присвоения ей названия Военным советом Области войска донского. «Высочайше утверждённым, 5 ноября, положением Военного совета постановлено: 1. Присвоить вновь образованной в Донецком округе Области Войска Донского, станице наименование «Цесаревическа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из  приведённых в третьей части моей работы данных мы видим, что станица Цесаревическая была переименована в Станицу Вольно-Донскую(рис.6) постановлением Областного правления от 29 мая 1917 года, на основании протокола собрания станичного общества станицы Цесаревической от 30 Апреля 1917 года. И причиной переименования можно считать революционные события 1917 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Список источников и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Footnote"/>
        <w:jc w:val="both"/>
        <w:rPr>
          <w:rFonts w:ascii="Times New Roman" w:hAnsi="Times New Roman" w:cs="Times New Roman"/>
          <w:sz w:val="28"/>
          <w:szCs w:val="28"/>
        </w:rPr>
      </w:pPr>
      <w:r>
        <w:rPr>
          <w:rFonts w:cs="Times New Roman" w:ascii="Times New Roman" w:hAnsi="Times New Roman"/>
          <w:sz w:val="28"/>
          <w:szCs w:val="28"/>
        </w:rPr>
        <w:t>1.Иллюстрированный энциклопедический словарь Ф. Брокгауза и И.Эфрона.-М,:Эксмо,2007. С.13</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орозовск: историко-краеведческий очерк. Ростов/Д.,1992. С.39-40</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ринченко В.Т., За Родину: Дороги солдатские. Вольно-Донская. 2005. С.5</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Документы из дела «Об образовании новой станицы из хуторов Котельникова, Караичева, и др. Верхне-Курмоярской станицы под названием Цесаревическая.</w:t>
      </w:r>
    </w:p>
    <w:p>
      <w:pPr>
        <w:pStyle w:val="Footnote"/>
        <w:jc w:val="both"/>
        <w:rPr/>
      </w:pPr>
      <w:r>
        <w:rPr>
          <w:rFonts w:cs="Times New Roman" w:ascii="Times New Roman" w:hAnsi="Times New Roman"/>
          <w:sz w:val="28"/>
          <w:szCs w:val="28"/>
        </w:rPr>
        <w:t>Основание:</w:t>
      </w:r>
      <w:r>
        <w:rPr/>
        <w:t xml:space="preserve"> </w:t>
      </w:r>
      <w:r>
        <w:rPr>
          <w:rFonts w:cs="Times New Roman" w:ascii="Times New Roman" w:hAnsi="Times New Roman"/>
          <w:sz w:val="28"/>
          <w:szCs w:val="28"/>
        </w:rPr>
        <w:t>ГАРО. Ф.301.Оп.10Д.1178.Л.1-1об,5-5об,8-10,31-33об,34-36,36а-37аоб,41-44об,45-45об,46воб.</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Газетное фото цесаревича Алексея Николаевича.</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СИФ. Приложение к «Донским областным ведомостям». 1915 г. С.3.</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Справка от 24 мая 1917 г. об образовании ст. Цесаревической по постановлению Войскового Земельного совета от 22-30 июня 1910 г.</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Ф.301.Оп.10.Д.2000.Л.2.</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Положение Военного Совета, высочайше утверждённое 5 ноября 1910 года «О наименовании вновь образованных в области войска Донского станиц: «Цесаревической», «Таубевской», «Краснощековской», «Орловской»».</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СИФ.Инв.№6599. С.179.</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Речь священника Михаила Поцепухова на открытии станицы Цесаревической 6 мая 1912 г.</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СИФ.Инв.№1311. Донские епархиальные ведомости, №18, 21.06.1912 г. С.445-446.</w:t>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Из отчёта Комиссии по проверке Донецкого окружного земельного совета. Станица Цесаревическая. Осмотр произведён 30 июня 1912 г.</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Ф.231.Оп.1.Д.208.Л.4об-6.</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Перечень хуторских атаманов и почетных станичных судей ст. Цесаревической Донецкого округа ОВД на 1914 г.</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 СИФ. Инв. №573. Памятная книжка ОВД на 1914 г. С.94-95.</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Протокол собрания станичного общества Цесаревической от 3 апреля 1917 г., подписанный станичниками о переименовании станицы Цесаревической в Вольно-Донскую.</w:t>
      </w:r>
    </w:p>
    <w:p>
      <w:pPr>
        <w:pStyle w:val="Footnote"/>
        <w:jc w:val="both"/>
        <w:rPr>
          <w:rFonts w:ascii="Times New Roman" w:hAnsi="Times New Roman" w:cs="Times New Roman"/>
          <w:sz w:val="28"/>
          <w:szCs w:val="28"/>
        </w:rPr>
      </w:pPr>
      <w:r>
        <w:rPr>
          <w:rFonts w:cs="Times New Roman" w:ascii="Times New Roman" w:hAnsi="Times New Roman"/>
          <w:sz w:val="28"/>
          <w:szCs w:val="28"/>
        </w:rPr>
        <w:t>Основание: ГАРО. Ф. 301.Оп.10.Д.2000.Л.1-1об.</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1"/>
        </w:numPr>
        <w:jc w:val="both"/>
        <w:rPr>
          <w:rFonts w:ascii="Times New Roman" w:hAnsi="Times New Roman" w:cs="Times New Roman"/>
          <w:sz w:val="28"/>
          <w:szCs w:val="28"/>
        </w:rPr>
      </w:pPr>
      <w:r>
        <w:rPr>
          <w:rFonts w:cs="Times New Roman" w:ascii="Times New Roman" w:hAnsi="Times New Roman"/>
          <w:sz w:val="28"/>
          <w:szCs w:val="28"/>
        </w:rPr>
        <w:t>Определение Областного Правления войска Донского от 29 мая 1917 г. о переименовании станицы Цесаревической в станицу Вольно-Донскую.</w:t>
      </w:r>
    </w:p>
    <w:p>
      <w:pPr>
        <w:pStyle w:val="Footnote"/>
        <w:jc w:val="both"/>
        <w:rPr>
          <w:rFonts w:ascii="Times New Roman" w:hAnsi="Times New Roman" w:cs="Times New Roman"/>
          <w:sz w:val="28"/>
          <w:szCs w:val="28"/>
        </w:rPr>
      </w:pPr>
      <w:r>
        <w:rPr>
          <w:rFonts w:cs="Times New Roman" w:ascii="Times New Roman" w:hAnsi="Times New Roman"/>
          <w:sz w:val="28"/>
          <w:szCs w:val="28"/>
        </w:rPr>
        <w:t xml:space="preserve">Основание: ГАРО. Ф. 301.Оп.9.Д.41.Л.249-249об. </w:t>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Footnot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8520" cy="77743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5938520" cy="7774305"/>
                    </a:xfrm>
                    <a:prstGeom prst="rect">
                      <a:avLst/>
                    </a:prstGeom>
                  </pic:spPr>
                </pic:pic>
              </a:graphicData>
            </a:graphic>
          </wp:inline>
        </w:drawing>
      </w:r>
    </w:p>
    <w:p>
      <w:pPr>
        <w:pStyle w:val="Normal"/>
        <w:jc w:val="both"/>
        <w:rPr/>
      </w:pPr>
      <w:r>
        <w:rPr>
          <w:rFonts w:cs="Times New Roman" w:ascii="Times New Roman" w:hAnsi="Times New Roman"/>
          <w:sz w:val="32"/>
          <w:szCs w:val="32"/>
        </w:rPr>
        <w:t xml:space="preserve">Рис 1. Наказной Атаман Войска Донского Ф.Ф. Таубе.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28"/>
          <w:szCs w:val="28"/>
          <w:lang w:val="en-US" w:eastAsia="en-US"/>
        </w:rPr>
        <w:drawing>
          <wp:inline distT="0" distB="0" distL="0" distR="0">
            <wp:extent cx="5945505" cy="83832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5945505" cy="8383270"/>
                    </a:xfrm>
                    <a:prstGeom prst="rect">
                      <a:avLst/>
                    </a:prstGeom>
                  </pic:spPr>
                </pic:pic>
              </a:graphicData>
            </a:graphic>
          </wp:inline>
        </w:drawing>
      </w:r>
    </w:p>
    <w:p>
      <w:pPr>
        <w:pStyle w:val="Normal"/>
        <w:jc w:val="both"/>
        <w:rPr/>
      </w:pPr>
      <w:r>
        <w:rPr>
          <w:rFonts w:cs="Times New Roman" w:ascii="Times New Roman" w:hAnsi="Times New Roman"/>
          <w:sz w:val="32"/>
          <w:szCs w:val="32"/>
        </w:rPr>
        <w:t>Рис 2. Цесаревич Алексей Николаевич</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9155" cy="4908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7" r="-6" b="-7"/>
                    <a:stretch>
                      <a:fillRect/>
                    </a:stretch>
                  </pic:blipFill>
                  <pic:spPr bwMode="auto">
                    <a:xfrm>
                      <a:off x="0" y="0"/>
                      <a:ext cx="5939155" cy="49085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Рис 3. Справка о дате образовании станицы Цесаревической(1917 год.)</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9155" cy="50539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7" r="-6" b="-7"/>
                    <a:stretch>
                      <a:fillRect/>
                    </a:stretch>
                  </pic:blipFill>
                  <pic:spPr bwMode="auto">
                    <a:xfrm>
                      <a:off x="0" y="0"/>
                      <a:ext cx="5939155" cy="505396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32"/>
          <w:szCs w:val="32"/>
        </w:rPr>
        <w:t>Рис 4. Высочайшее утверждение Военного совета ОВД  о наименовании станиц, в том числе Цесаревической.</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9155" cy="8391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5939155" cy="8391525"/>
                    </a:xfrm>
                    <a:prstGeom prst="rect">
                      <a:avLst/>
                    </a:prstGeom>
                  </pic:spPr>
                </pic:pic>
              </a:graphicData>
            </a:graphic>
          </wp:inline>
        </w:drawing>
      </w:r>
      <w:r>
        <w:rPr>
          <w:rFonts w:cs="Times New Roman" w:ascii="Times New Roman" w:hAnsi="Times New Roman"/>
          <w:sz w:val="32"/>
          <w:szCs w:val="32"/>
        </w:rPr>
        <w:t xml:space="preserve">Рис 5. </w:t>
      </w:r>
      <w:r>
        <w:rPr>
          <w:rFonts w:cs="Times New Roman" w:ascii="Times New Roman" w:hAnsi="Times New Roman"/>
          <w:sz w:val="28"/>
          <w:szCs w:val="28"/>
        </w:rPr>
        <w:t>Дело по 2-му распорядительному отделу областного правления Войска Донского « О переименовании станицы Цесаревической в станицу Вольно-Донскую»(титульный лист).</w:t>
      </w:r>
    </w:p>
    <w:p>
      <w:pPr>
        <w:pStyle w:val="Normal"/>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9155" cy="82962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 t="-4" r="-6" b="-4"/>
                    <a:stretch>
                      <a:fillRect/>
                    </a:stretch>
                  </pic:blipFill>
                  <pic:spPr bwMode="auto">
                    <a:xfrm>
                      <a:off x="0" y="0"/>
                      <a:ext cx="5939155" cy="829627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Рис 5а. </w:t>
      </w:r>
      <w:r>
        <w:rPr>
          <w:rFonts w:cs="Times New Roman" w:ascii="Times New Roman" w:hAnsi="Times New Roman"/>
          <w:sz w:val="28"/>
          <w:szCs w:val="28"/>
        </w:rPr>
        <w:t>Дело по 2-му распорядительному отделу областного правления Войска Донского « О переименовании станицы Цесаревической в станицу Вольно-Донскую»(титульный лист).</w:t>
      </w:r>
    </w:p>
    <w:p>
      <w:pPr>
        <w:pStyle w:val="Normal"/>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066665" cy="75431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10" r="-16" b="-10"/>
                    <a:stretch>
                      <a:fillRect/>
                    </a:stretch>
                  </pic:blipFill>
                  <pic:spPr bwMode="auto">
                    <a:xfrm>
                      <a:off x="0" y="0"/>
                      <a:ext cx="5066665" cy="754316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Рис 6. Казак станицы Вольно-Донской (Цесаревической).</w:t>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9"/>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озовск: историко-краеведческий очерк. Ростов/Д.,1992. С.39-40</w:t>
      </w:r>
    </w:p>
  </w:footnote>
  <w:footnote w:id="3">
    <w:p>
      <w:pPr>
        <w:pStyle w:val="Footnote"/>
        <w:rPr/>
      </w:pPr>
      <w:r>
        <w:rPr>
          <w:rStyle w:val="FootnoteCharacters"/>
        </w:rPr>
        <w:footnoteRef/>
      </w:r>
      <w:r>
        <w:rPr/>
        <w:t xml:space="preserve"> </w:t>
      </w:r>
      <w:r>
        <w:rPr/>
        <w:t>Гринченко В.Т., За Родину: Дороги солдатские. Вольно-Донская. 2005. С.5</w:t>
      </w:r>
    </w:p>
  </w:footnote>
  <w:footnote w:id="4">
    <w:p>
      <w:pPr>
        <w:pStyle w:val="Footnote"/>
        <w:rPr/>
      </w:pPr>
      <w:r>
        <w:rPr>
          <w:rStyle w:val="FootnoteCharacters"/>
        </w:rPr>
        <w:footnoteRef/>
      </w:r>
      <w:r>
        <w:rPr/>
        <w:t xml:space="preserve"> </w:t>
      </w:r>
      <w:r>
        <w:rPr/>
        <w:t>ГАРО. Ф.301.Оп.10Д.1178.Л.1-1об,5-5об,8-10,31-33об,34-36,36а-37аоб,41-44об,45-45об,46воб</w:t>
      </w:r>
    </w:p>
  </w:footnote>
  <w:footnote w:id="5">
    <w:p>
      <w:pPr>
        <w:pStyle w:val="Footnote"/>
        <w:rPr/>
      </w:pPr>
      <w:r>
        <w:rPr>
          <w:rStyle w:val="FootnoteCharacters"/>
        </w:rPr>
        <w:footnoteRef/>
      </w:r>
      <w:r>
        <w:rPr/>
        <w:t xml:space="preserve"> </w:t>
      </w:r>
      <w:r>
        <w:rPr/>
        <w:t>ГАРО. Ф.301.Оп10.Д.2000.Л.2</w:t>
      </w:r>
    </w:p>
  </w:footnote>
  <w:footnote w:id="6">
    <w:p>
      <w:pPr>
        <w:pStyle w:val="Footnote"/>
        <w:rPr/>
      </w:pPr>
      <w:r>
        <w:rPr>
          <w:rStyle w:val="FootnoteCharacters"/>
        </w:rPr>
        <w:footnoteRef/>
      </w:r>
      <w:r>
        <w:rPr/>
        <w:t xml:space="preserve"> </w:t>
      </w:r>
      <w:r>
        <w:rPr/>
        <w:t>ГАРО. СИФ. Инв. №6599. С.179</w:t>
      </w:r>
    </w:p>
  </w:footnote>
  <w:footnote w:id="7">
    <w:p>
      <w:pPr>
        <w:pStyle w:val="Footnote"/>
        <w:rPr/>
      </w:pPr>
      <w:r>
        <w:rPr>
          <w:rStyle w:val="FootnoteCharacters"/>
        </w:rPr>
        <w:footnoteRef/>
      </w:r>
      <w:r>
        <w:rPr/>
        <w:t xml:space="preserve"> </w:t>
      </w:r>
      <w:r>
        <w:rPr/>
        <w:t>ГАРО. Ф.231.Оп.1.Д.208.Л.4об-6</w:t>
      </w:r>
    </w:p>
  </w:footnote>
  <w:footnote w:id="8">
    <w:p>
      <w:pPr>
        <w:pStyle w:val="Footnote"/>
        <w:rPr/>
      </w:pPr>
      <w:r>
        <w:rPr>
          <w:rStyle w:val="FootnoteCharacters"/>
        </w:rPr>
        <w:footnoteRef/>
      </w:r>
      <w:r>
        <w:rPr/>
        <w:t xml:space="preserve"> </w:t>
      </w:r>
      <w:r>
        <w:rPr/>
        <w:t>ГАРО.Ф. 301.Оп.10.Д.2000.Л.1-1об</w:t>
      </w:r>
    </w:p>
  </w:footnote>
  <w:footnote w:id="9">
    <w:p>
      <w:pPr>
        <w:pStyle w:val="Footnote"/>
        <w:rPr/>
      </w:pPr>
      <w:r>
        <w:rPr>
          <w:rStyle w:val="FootnoteCharacters"/>
        </w:rPr>
        <w:footnoteRef/>
      </w:r>
      <w:r>
        <w:rPr/>
        <w:t xml:space="preserve"> </w:t>
      </w:r>
      <w:r>
        <w:rPr/>
        <w:t>ГАРО.Ф.301.Оп.9.Д.41.Л.249-249об</w:t>
      </w:r>
    </w:p>
  </w:footnote>
  <w:footnote w:id="10">
    <w:p>
      <w:pPr>
        <w:pStyle w:val="Footnote"/>
        <w:rPr/>
      </w:pPr>
      <w:r>
        <w:rPr>
          <w:rStyle w:val="FootnoteCharacters"/>
        </w:rPr>
        <w:footnoteRef/>
      </w:r>
      <w:r>
        <w:rPr/>
        <w:t xml:space="preserve"> </w:t>
      </w:r>
      <w:r>
        <w:rPr/>
        <w:t>Иллюстрированный энциклопедический словарь Ф. Брокгауза и И. Эфрона.-М,:Эксмо,2007. С.13</w:t>
      </w:r>
    </w:p>
  </w:footnote>
  <w:footnote w:id="11">
    <w:p>
      <w:pPr>
        <w:pStyle w:val="Footnote"/>
        <w:rPr/>
      </w:pPr>
      <w:r>
        <w:rPr>
          <w:rStyle w:val="FootnoteCharacters"/>
        </w:rPr>
        <w:footnoteRef/>
      </w:r>
      <w:r>
        <w:rPr/>
        <w:t xml:space="preserve"> </w:t>
      </w:r>
      <w:r>
        <w:rPr/>
        <w:t>Морозовск: историко-краеведческий очерк. Ростов/Д.,1992. С.39-40</w:t>
      </w:r>
    </w:p>
    <w:p>
      <w:pPr>
        <w:pStyle w:val="Footnote"/>
        <w:rPr/>
      </w:pPr>
      <w:r>
        <w:rPr/>
      </w:r>
    </w:p>
  </w:footnote>
  <w:footnote w:id="12">
    <w:p>
      <w:pPr>
        <w:pStyle w:val="Footnote"/>
        <w:rPr/>
      </w:pPr>
      <w:r>
        <w:rPr>
          <w:rStyle w:val="FootnoteCharacters"/>
        </w:rPr>
        <w:footnoteRef/>
      </w:r>
      <w:r>
        <w:rPr/>
        <w:t xml:space="preserve"> </w:t>
      </w:r>
      <w:r>
        <w:rPr/>
        <w:t>Гринченко В.Т., За Родину: Дороги солдатские. Вольно-Донская. 2005. С.5</w:t>
      </w:r>
    </w:p>
    <w:p>
      <w:pPr>
        <w:pStyle w:val="Footnote"/>
        <w:rPr/>
      </w:pPr>
      <w:r>
        <w:rPr/>
      </w:r>
    </w:p>
  </w:footnote>
  <w:footnote w:id="13">
    <w:p>
      <w:pPr>
        <w:pStyle w:val="Footnote"/>
        <w:rPr/>
      </w:pPr>
      <w:r>
        <w:rPr>
          <w:rStyle w:val="FootnoteCharacters"/>
        </w:rPr>
        <w:footnoteRef/>
      </w:r>
      <w:r>
        <w:rPr/>
        <w:t xml:space="preserve"> </w:t>
      </w:r>
      <w:r>
        <w:rPr/>
        <w:t>ГАРО. Ф.301.Оп.10Д.1178.Л.31-31об</w:t>
      </w:r>
    </w:p>
  </w:footnote>
  <w:footnote w:id="14">
    <w:p>
      <w:pPr>
        <w:pStyle w:val="Footnote"/>
        <w:rPr/>
      </w:pPr>
      <w:r>
        <w:rPr>
          <w:rStyle w:val="FootnoteCharacters"/>
        </w:rPr>
        <w:footnoteRef/>
      </w:r>
      <w:r>
        <w:rPr/>
        <w:t xml:space="preserve"> </w:t>
      </w:r>
      <w:r>
        <w:rPr/>
        <w:t>ГАРО. Ф.301.Оп.10Д.1178.Л.43</w:t>
      </w:r>
    </w:p>
  </w:footnote>
  <w:footnote w:id="15">
    <w:p>
      <w:pPr>
        <w:pStyle w:val="Footnote"/>
        <w:rPr/>
      </w:pPr>
      <w:r>
        <w:rPr>
          <w:rStyle w:val="FootnoteCharacters"/>
        </w:rPr>
        <w:footnoteRef/>
      </w:r>
      <w:r>
        <w:rPr/>
        <w:t xml:space="preserve"> </w:t>
      </w:r>
      <w:r>
        <w:rPr/>
        <w:t>ГАРО.СИФ.Инв.№6599.С.179</w:t>
      </w:r>
    </w:p>
  </w:footnote>
  <w:footnote w:id="16">
    <w:p>
      <w:pPr>
        <w:pStyle w:val="Footnote"/>
        <w:rPr/>
      </w:pPr>
      <w:r>
        <w:rPr>
          <w:rStyle w:val="FootnoteCharacters"/>
        </w:rPr>
        <w:footnoteRef/>
      </w:r>
      <w:r>
        <w:rPr/>
        <w:t xml:space="preserve"> </w:t>
      </w:r>
      <w:r>
        <w:rPr/>
        <w:t>ГАРО.СИФ.Инв.№46.С.619-620</w:t>
      </w:r>
    </w:p>
  </w:footnote>
  <w:footnote w:id="17">
    <w:p>
      <w:pPr>
        <w:pStyle w:val="Footnote"/>
        <w:rPr/>
      </w:pPr>
      <w:r>
        <w:rPr>
          <w:rStyle w:val="FootnoteCharacters"/>
        </w:rPr>
        <w:footnoteRef/>
      </w:r>
      <w:r>
        <w:rPr/>
        <w:t xml:space="preserve"> </w:t>
      </w:r>
      <w:r>
        <w:rPr/>
        <w:t>ГАРО.Ф.231.Оп.1.Д.208.Л.4об</w:t>
      </w:r>
    </w:p>
  </w:footnote>
  <w:footnote w:id="18">
    <w:p>
      <w:pPr>
        <w:pStyle w:val="Footnote"/>
        <w:rPr/>
      </w:pPr>
      <w:r>
        <w:rPr>
          <w:rStyle w:val="FootnoteCharacters"/>
        </w:rPr>
        <w:footnoteRef/>
      </w:r>
      <w:r>
        <w:rPr/>
        <w:t xml:space="preserve"> </w:t>
      </w:r>
      <w:r>
        <w:rPr/>
        <w:t>ГАРО.Ф.46.Оп.1.Д.3787</w:t>
      </w:r>
    </w:p>
  </w:footnote>
  <w:footnote w:id="19">
    <w:p>
      <w:pPr>
        <w:pStyle w:val="Footnote"/>
        <w:rPr/>
      </w:pPr>
      <w:r>
        <w:rPr>
          <w:rStyle w:val="FootnoteCharacters"/>
        </w:rPr>
        <w:footnoteRef/>
      </w:r>
      <w:r>
        <w:rPr/>
        <w:t xml:space="preserve"> </w:t>
      </w:r>
      <w:r>
        <w:rPr/>
        <w:t>ГАРО.СИФ.Инв.№573. Памятная книжка ОВД на 1914 г. с.94-95</w:t>
      </w:r>
    </w:p>
  </w:footnote>
  <w:footnote w:id="20">
    <w:p>
      <w:pPr>
        <w:pStyle w:val="Footnote"/>
        <w:rPr/>
      </w:pPr>
      <w:r>
        <w:rPr>
          <w:rStyle w:val="FootnoteCharacters"/>
        </w:rPr>
        <w:footnoteRef/>
      </w:r>
      <w:r>
        <w:rPr/>
        <w:t xml:space="preserve"> </w:t>
      </w:r>
      <w:r>
        <w:rPr/>
        <w:t>ГАРО.Ф.301.Оп.10.Д.2000.Л.1-1об</w:t>
      </w:r>
    </w:p>
    <w:p>
      <w:pPr>
        <w:pStyle w:val="Footnote"/>
        <w:rPr/>
      </w:pPr>
      <w:r>
        <w:rPr/>
      </w:r>
    </w:p>
  </w:footnote>
  <w:footnote w:id="21">
    <w:p>
      <w:pPr>
        <w:pStyle w:val="Footnote"/>
        <w:rPr/>
      </w:pPr>
      <w:r>
        <w:rPr>
          <w:rStyle w:val="FootnoteCharacters"/>
        </w:rPr>
        <w:footnoteRef/>
      </w:r>
      <w:r>
        <w:rPr/>
        <w:t xml:space="preserve"> </w:t>
      </w:r>
      <w:r>
        <w:rPr/>
        <w:t>ГАРО. Ф.301.Оп.10Д.1178.Л.31-31об</w:t>
      </w:r>
    </w:p>
  </w:footnote>
  <w:footnote w:id="22">
    <w:p>
      <w:pPr>
        <w:pStyle w:val="Footnote"/>
        <w:rPr/>
      </w:pPr>
      <w:r>
        <w:rPr>
          <w:rStyle w:val="FootnoteCharacters"/>
        </w:rPr>
        <w:footnoteRef/>
      </w:r>
      <w:r>
        <w:rPr/>
        <w:t xml:space="preserve"> </w:t>
      </w:r>
      <w:r>
        <w:rPr/>
        <w:t>ГАРО. Ф.301.Оп.10Д.1178.Л.43</w:t>
      </w:r>
    </w:p>
  </w:footnote>
  <w:footnote w:id="23">
    <w:p>
      <w:pPr>
        <w:pStyle w:val="Footnote"/>
        <w:rPr/>
      </w:pPr>
      <w:r>
        <w:rPr>
          <w:rStyle w:val="FootnoteCharacters"/>
        </w:rPr>
        <w:footnoteRef/>
      </w:r>
      <w:r>
        <w:rPr/>
        <w:t xml:space="preserve"> </w:t>
      </w:r>
      <w:r>
        <w:rPr/>
        <w:t>ГАРО.Ф.301.Оп.10.Д.2000.Л.2</w:t>
      </w:r>
    </w:p>
  </w:footnote>
  <w:footnote w:id="24">
    <w:p>
      <w:pPr>
        <w:pStyle w:val="Footnote"/>
        <w:rPr/>
      </w:pPr>
      <w:r>
        <w:rPr>
          <w:rStyle w:val="FootnoteCharacters"/>
        </w:rPr>
        <w:footnoteRef/>
      </w:r>
      <w:r>
        <w:rPr/>
        <w:t xml:space="preserve"> </w:t>
      </w:r>
      <w:r>
        <w:rPr/>
        <w:t>ГАРО.СИФ.Инв.№6599.С.179</w:t>
      </w:r>
    </w:p>
  </w:footnote>
  <w:footnote w:id="25">
    <w:p>
      <w:pPr>
        <w:pStyle w:val="Footnote"/>
        <w:rPr/>
      </w:pPr>
      <w:r>
        <w:rPr>
          <w:rStyle w:val="FootnoteCharacters"/>
        </w:rPr>
        <w:footnoteRef/>
      </w:r>
      <w:r>
        <w:rPr/>
        <w:t xml:space="preserve"> </w:t>
      </w:r>
      <w:r>
        <w:rPr/>
        <w:t>ГАРО.Ф.301.Оп.10.Д.2000.Л.1-1об</w:t>
      </w:r>
    </w:p>
  </w:footnote>
  <w:footnote w:id="26">
    <w:p>
      <w:pPr>
        <w:pStyle w:val="Footnote"/>
        <w:rPr/>
      </w:pPr>
      <w:r>
        <w:rPr>
          <w:rStyle w:val="FootnoteCharacters"/>
        </w:rPr>
        <w:footnoteRef/>
      </w:r>
      <w:r>
        <w:rPr/>
        <w:t xml:space="preserve"> </w:t>
      </w:r>
      <w:r>
        <w:rPr/>
        <w:t>ГАРО.Ф.301.Оп.9.Д.41.Л.249-249об</w:t>
      </w:r>
    </w:p>
  </w:footnote>
  <w:footnote w:id="27">
    <w:p>
      <w:pPr>
        <w:pStyle w:val="Footnote"/>
        <w:rPr/>
      </w:pPr>
      <w:r>
        <w:rPr>
          <w:rStyle w:val="FootnoteCharacters"/>
        </w:rPr>
        <w:footnoteRef/>
      </w:r>
      <w:r>
        <w:rPr/>
        <w:t xml:space="preserve"> </w:t>
      </w:r>
      <w:r>
        <w:rPr/>
        <w:t>ГАРО.СИФ.Инв.№46.С.619-620</w:t>
      </w:r>
    </w:p>
  </w:footnote>
  <w:footnote w:id="28">
    <w:p>
      <w:pPr>
        <w:pStyle w:val="Footnote"/>
        <w:rPr/>
      </w:pPr>
      <w:r>
        <w:rPr>
          <w:rStyle w:val="FootnoteCharacters"/>
        </w:rPr>
        <w:footnoteRef/>
      </w:r>
      <w:r>
        <w:rPr/>
        <w:t xml:space="preserve"> </w:t>
      </w:r>
      <w:r>
        <w:rPr/>
        <w:t>ГАРО.Ф.231.Оп.1.Д.208.Л.4об</w:t>
      </w:r>
    </w:p>
  </w:footnote>
  <w:footnote w:id="29">
    <w:p>
      <w:pPr>
        <w:pStyle w:val="Footnote"/>
        <w:rPr/>
      </w:pPr>
      <w:r>
        <w:rPr>
          <w:rStyle w:val="FootnoteCharacters"/>
        </w:rPr>
        <w:footnoteRef/>
      </w:r>
      <w:r>
        <w:rPr/>
        <w:t xml:space="preserve"> </w:t>
      </w:r>
      <w:r>
        <w:rPr/>
        <w:t>ГАРО.Ф.46.Оп.1.Д.3787</w:t>
      </w:r>
    </w:p>
  </w:footnote>
  <w:footnote w:id="30">
    <w:p>
      <w:pPr>
        <w:pStyle w:val="Footnote"/>
        <w:rPr/>
      </w:pPr>
      <w:r>
        <w:rPr>
          <w:rStyle w:val="FootnoteCharacters"/>
        </w:rPr>
        <w:footnoteRef/>
      </w:r>
      <w:r>
        <w:rPr/>
        <w:t xml:space="preserve"> </w:t>
      </w:r>
      <w:r>
        <w:rPr/>
        <w:t>ГАРО.СИФ.Инв.№573. Памятная книжка ОВД на 1914 г. с.94-95</w:t>
      </w:r>
    </w:p>
  </w:footnote>
  <w:footnote w:id="31">
    <w:p>
      <w:pPr>
        <w:pStyle w:val="Footnote"/>
        <w:rPr/>
      </w:pPr>
      <w:r>
        <w:rPr>
          <w:rStyle w:val="FootnoteCharacters"/>
        </w:rPr>
        <w:footnoteRef/>
      </w:r>
      <w:r>
        <w:rPr/>
        <w:t xml:space="preserve"> </w:t>
      </w:r>
      <w:r>
        <w:rPr/>
        <w:t>ГАРО.Ф.301.Оп.10.Д.2000.Л.1-1об</w:t>
      </w:r>
    </w:p>
    <w:p>
      <w:pPr>
        <w:pStyle w:val="Footnote"/>
        <w:rPr/>
      </w:pPr>
      <w:r>
        <w:rPr/>
      </w:r>
    </w:p>
  </w:footnote>
  <w:footnote w:id="32">
    <w:p>
      <w:pPr>
        <w:pStyle w:val="Footnote"/>
        <w:rPr/>
      </w:pPr>
      <w:r>
        <w:rPr>
          <w:rStyle w:val="FootnoteCharacters"/>
        </w:rPr>
        <w:footnoteRef/>
      </w:r>
      <w:r>
        <w:rPr/>
        <w:t xml:space="preserve"> </w:t>
      </w:r>
      <w:r>
        <w:rPr/>
        <w:t>ГАРО.СИФ.Инв.№6599.С.1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21:00Z</dcterms:created>
  <dc:creator>FuckYouBill</dc:creator>
  <dc:description/>
  <cp:keywords/>
  <dc:language>en-US</dc:language>
  <cp:lastModifiedBy>Ученик</cp:lastModifiedBy>
  <cp:lastPrinted>2010-12-02T15:55:00Z</cp:lastPrinted>
  <dcterms:modified xsi:type="dcterms:W3CDTF">2012-02-16T11:59:00Z</dcterms:modified>
  <cp:revision>7</cp:revision>
  <dc:subject/>
  <dc:title/>
</cp:coreProperties>
</file>