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 г.Тура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ие расчеты по  содержанию  коров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-оол М.О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3 б класс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ома Кар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.Туран-201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циально-экономическая характеристика семьи Чоома…………….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Сравнительный анализ расходов и доходов по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ю подсобного хозяйства………………………………………6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…………………………………….</w:t>
      </w:r>
      <w:r>
        <w:rPr>
          <w:bCs/>
          <w:sz w:val="28"/>
          <w:szCs w:val="28"/>
          <w:lang w:val="en-US"/>
        </w:rPr>
        <w:t>..</w:t>
      </w:r>
      <w:r>
        <w:rPr>
          <w:bCs/>
          <w:sz w:val="28"/>
          <w:szCs w:val="28"/>
        </w:rPr>
        <w:t>8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…………………………………………………………………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работе предпринята попытка экономических расчетов по содержанию коровы. Н</w:t>
      </w:r>
      <w:r>
        <w:rPr>
          <w:iCs/>
          <w:sz w:val="28"/>
          <w:szCs w:val="28"/>
        </w:rPr>
        <w:t>а основе исследований, мы покажем, выгодно ли сельской семье в условиях рыночных отношений содержать  подсобное хозяйство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ждый житель села занимается подсобным хозяйством для того, чтобы улучшить благосостояние семьи  и получить дополнительную прибыль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лагосостояние и денежный доход  жителя села во многом зависит от подсобного хозяйства, а для большей части является основным источником дохода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быль зависит от объема реализации мясомолочной продукции на рынке. Для того, чтобы иметь подсобное хозяйство нужны: покосное угодье, летник и усадьб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Объект исследования: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юджет  сельской семьи, занимающейся разведением ск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Предмет исследования: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собное хозяйство семьи Чоома сумона Суш Пий-Хемского района Республики Тыв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>Гипотеза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Если семья имеет подсобное хозяйство - это приносит дополнительный доход в семейный бюджет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основе расчетов показать преимущество разведения коровы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. Провести сравнительный анализ расходов и доходов по содержанию подсобного  хозяй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2. Рассчитать  прибыль от реализации мясомолочной продукции.</w:t>
      </w:r>
      <w:r>
        <w:rPr>
          <w:sz w:val="28"/>
          <w:szCs w:val="28"/>
        </w:rPr>
        <w:t xml:space="preserve"> </w:t>
      </w:r>
      <w:bookmarkStart w:id="0" w:name="OLE_LINK1"/>
      <w:r>
        <w:rPr>
          <w:i/>
          <w:iCs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зучение специальной литературы, беседа со специалистами, изучение дохода от содержания подсобного семейного хозяйства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bookmarkEnd w:id="0"/>
      <w:r>
        <w:rPr>
          <w:i/>
          <w:iCs/>
          <w:sz w:val="28"/>
          <w:szCs w:val="28"/>
        </w:rPr>
        <w:t xml:space="preserve">Структура работы </w:t>
      </w:r>
      <w:r>
        <w:rPr>
          <w:sz w:val="28"/>
          <w:szCs w:val="28"/>
        </w:rPr>
        <w:t>состоит из введения, двух разделов, заключения, списка  использованной литературы и приложения.</w:t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ая характеристика семьи Чоома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мья Чоома многодетная, состоит из 6 человек. Глава семьи бабушка–Чоома Светлана Чымбаевна, учительница средней общеобразовательной школы сумона Суш Пий-Хемского района. Дедушки не стало в 1991 году. Детей пятеро, все дети взрослые. см.Прило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Семья Чоома имеет подсобное хозяйство – разводит крупный рогатый скот. Всего 10 голов, из них: 4 дойные коровы, 1 телка, 5 телят годовалого возраста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мья имеет частный дом и личное подсобное хозяйство. Согласно Постановления администрации Пий-Хемского кожууна семье выделено 94 га земли (из них 16 га пашни и 3 га сенокосов,75 га пастбища)в м.Бегреда из земель бывшего совхоза «Бий-Хем» на территории сумона Суш. На пашне семья выращивает картофель, капусту,огурцы, морковь, свеклу, лук и чеснок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летний период вся семья занимается заготовкой сена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ченые рекомендуют употреблять мясо в день (в граммах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1-3 года - 75, 4-6 лет - 100, 7-10 лет - 120, 11-13 лет, мальчики - 140, 11-13 лет, девочки - 130, 14-17 лет, юноши - 150, 14-17 лет, девушки - 140. Взрослые люди, занятые очень тяжёлым физическим трудом, могут съедать до 220 граммов мяса, а работники умственного труда - от 120 до 140 граммов. Люди пожилого возраста могут перейти на детские нормы - 110-120 граммов в день, а после 75 лет 100 граммов мяса считается безвредным для орган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олоко рекомендуют пить в день 200 м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так, так как в семье Чоома все члены семьи взрослые, то каждый из семьи примерно в день нуждается в 200-220 граммах мяса, а в год 72-73 килограммов на человека. Семья Чоома выпивают 1200 мл в день, то есть 1,200 л.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требности исследуемой семьи в мясомолочной продукции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44"/>
        <w:gridCol w:w="2259"/>
        <w:gridCol w:w="2433"/>
      </w:tblGrid>
      <w:tr>
        <w:trPr>
          <w:trHeight w:val="8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дукц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Годовая норм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на 1 человека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Годовая норм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 6 человек</w:t>
            </w:r>
          </w:p>
        </w:tc>
      </w:tr>
      <w:tr>
        <w:trPr>
          <w:trHeight w:val="9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со и мясные продук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 к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432 кг</w:t>
            </w:r>
          </w:p>
        </w:tc>
      </w:tr>
      <w:tr>
        <w:trPr>
          <w:trHeight w:val="10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олоко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 молочные продук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 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 </w:t>
            </w:r>
            <w:r>
              <w:rPr>
                <w:iCs/>
                <w:sz w:val="28"/>
                <w:szCs w:val="28"/>
              </w:rPr>
              <w:t>36 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2 л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6 л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Сравнительный анализ расходов и доходов по содержанию подсобного  хозяйства.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бъем  получаемой продукции </w:t>
      </w:r>
    </w:p>
    <w:p>
      <w:pPr>
        <w:pStyle w:val="Normal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кг говядины-180 рублей,1 литр молока-35 рублей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40"/>
        <w:gridCol w:w="1093"/>
        <w:gridCol w:w="2028"/>
        <w:gridCol w:w="3060"/>
      </w:tblGrid>
      <w:tr>
        <w:trPr>
          <w:trHeight w:val="2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дукц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 в де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 денежном размере </w:t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с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450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81000 руб.</w:t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ок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00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262500 руб.  </w:t>
            </w:r>
          </w:p>
        </w:tc>
      </w:tr>
    </w:tbl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ручка от реализации продукции молока и мяса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30"/>
        <w:gridCol w:w="2870"/>
      </w:tblGrid>
      <w:tr>
        <w:trPr>
          <w:trHeight w:val="2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дукц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 денежном размере </w:t>
            </w:r>
          </w:p>
        </w:tc>
      </w:tr>
      <w:tr>
        <w:trPr>
          <w:trHeight w:val="16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обеспечение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мяс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моло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ализация лишней продукции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мяс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молок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432кг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2+216=638 л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18 кг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00л-638л=6862 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77760 руб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22330 руб.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3240 руб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240170 руб. </w:t>
            </w:r>
          </w:p>
        </w:tc>
      </w:tr>
    </w:tbl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ходы семьи занимающейся разведением скота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26"/>
        <w:gridCol w:w="3567"/>
      </w:tblGrid>
      <w:tr>
        <w:trPr>
          <w:trHeight w:val="10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иды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 денежном размере </w:t>
            </w:r>
          </w:p>
        </w:tc>
      </w:tr>
      <w:tr>
        <w:trPr>
          <w:trHeight w:val="9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портировка сена и расход топлив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30000 руб.</w:t>
            </w:r>
          </w:p>
        </w:tc>
      </w:tr>
      <w:tr>
        <w:trPr>
          <w:trHeight w:val="10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логи и ветуслуга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12000 руб. </w:t>
            </w:r>
          </w:p>
        </w:tc>
      </w:tr>
    </w:tbl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ход – 240170+3240=243410 руб. </w:t>
      </w:r>
    </w:p>
    <w:p>
      <w:pPr>
        <w:pStyle w:val="Normal"/>
        <w:spacing w:lineRule="auto" w:line="36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ход – 42000 руб.                                     </w:t>
      </w:r>
    </w:p>
    <w:p>
      <w:pPr>
        <w:pStyle w:val="Normal"/>
        <w:spacing w:lineRule="auto" w:line="36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быль (продажа)в год  - 201410  руб. Прибыль за 1 месяц -201410 руб/12 месяцев=16784 руб/мес</w:t>
      </w:r>
    </w:p>
    <w:p>
      <w:pPr>
        <w:pStyle w:val="Normal"/>
        <w:spacing w:lineRule="auto" w:line="36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быль за день-16784руб./30 дней=560 руб/день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водя итог, можно сказать, что н</w:t>
      </w:r>
      <w:r>
        <w:rPr>
          <w:iCs/>
          <w:sz w:val="28"/>
          <w:szCs w:val="28"/>
        </w:rPr>
        <w:t xml:space="preserve">а основе исследований  и  расчетов, мы  пришли к  вывод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мья, имеющая подсобное хозяйство, полностью обеспечивает себя мясомолочной продукцией. При этом не делает денежных затр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/>
      </w:pPr>
      <w:r>
        <w:rPr>
          <w:iCs/>
          <w:sz w:val="28"/>
          <w:szCs w:val="28"/>
        </w:rPr>
        <w:t xml:space="preserve">Семья имеет дополнительный источник дохода от реализации мясомолочной продукц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дело сплачивает семью. Дети с малых лет приобщаются к тру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туральные, экологически чистые мясомолочные продукты полезны для здоровья. </w:t>
      </w:r>
    </w:p>
    <w:p>
      <w:pPr>
        <w:pStyle w:val="Normal"/>
        <w:spacing w:lineRule="auto" w:line="360"/>
        <w:ind w:right="-38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нников И.А.  Технология интенсивного животноводства .А. И. Баранников, В.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тупа, Ю. А Колосов – Ростов-на-Дону: Феникс. – 2008. – 608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ков И. П.Скотоводство. П.И. Зеленков, А.И. Баранников, А.П. Зеленков. – Ростов и/д: «Феникс», 2005. – 572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а В.Г.Механизация и технология производства продукции животноводства: учебное пособие .В.Г. Коба, Н.В. Брагинцев, Д.Н. Мурусидзе и др. – М.: Колос, 2000, - 520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дионов В.Г.Скотоводство . Г.В. Родионов, Ю.С. Изилов, С.И. Харитонов, Л.П. Табакова. – М.: Колос С, 2007. – 405с., [2] л. ил. </w:t>
      </w:r>
    </w:p>
    <w:p>
      <w:pPr>
        <w:pStyle w:val="Normal"/>
        <w:spacing w:lineRule="auto" w:line="360"/>
        <w:ind w:right="-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right="-386" w:hanging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 исследуемой семьи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6"/>
        <w:gridCol w:w="3389"/>
      </w:tblGrid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оказатели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оома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Мать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ыновь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чер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сего в семье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бочие руки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right="-38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286" w:gutter="0" w:header="708" w:top="108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26:00Z</dcterms:created>
  <dc:creator>ACER</dc:creator>
  <dc:description/>
  <cp:keywords/>
  <dc:language>en-US</dc:language>
  <cp:lastModifiedBy>ACER</cp:lastModifiedBy>
  <dcterms:modified xsi:type="dcterms:W3CDTF">2011-04-14T15:30:00Z</dcterms:modified>
  <cp:revision>20</cp:revision>
  <dc:subject/>
  <dc:title>МОУ СОШ №2 г</dc:title>
</cp:coreProperties>
</file>