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lang w:val="en-US"/>
        </w:rPr>
      </w:pPr>
      <w:r>
        <w:rPr>
          <w:lang w:val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3.5pt;width:467.45pt;height:23.4pt;mso-wrap-style:none;v-text-anchor:middle;mso-position-vertical:top" type="_x0000_t172">
            <v:path textpathok="t"/>
            <v:textpath on="t" fitshape="t" string="Что нужно знать взрослым об особенностях поведения ребенка 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Heading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3 года - может вести себя некоторое время нормально (хорошо): 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· способен играть вместе с другими детьми в игрушки и фантазийные игры; 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· может помогать взрослым; 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· может в какой-то мере быть чутким к переживаниям других; 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· допускает внесение незначительных изменений в обещания взрослых. </w:t>
      </w:r>
    </w:p>
    <w:p>
      <w:pPr>
        <w:pStyle w:val="Heading4"/>
        <w:spacing w:lineRule="auto" w:line="276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Нормальное (плохое) поведение: 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· не хочет общаться и играть с другими детьми и взрослыми; 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· не хочет заботиться о других; 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· эмоционально глух к боли, причиняемой окружающим людям и животным; 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· истерики, слезы, крик. </w:t>
      </w:r>
    </w:p>
    <w:p>
      <w:pPr>
        <w:pStyle w:val="Heading4"/>
        <w:spacing w:lineRule="auto" w:line="276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spacing w:lineRule="auto" w:line="276" w:before="0" w:after="0"/>
        <w:rPr/>
      </w:pPr>
      <w:r>
        <w:rPr>
          <w:sz w:val="28"/>
          <w:szCs w:val="28"/>
        </w:rPr>
        <w:t xml:space="preserve">Советы взрослому,  по предупреждению нежелательных форм поведения ребенка: 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· говорите малышу о своей любви к нему как можно чаще; 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· целуйте его, обнимайте и берите на руки при каждом взаимном желании и возможности; 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· избегайте ситуаций, в которых ребенок вынужден подчиниться вашему требованию поневоле; 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· терпеливо демонстрируйте культурные формы отношений в ответ на агрессию ребенка; 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· сопровождайте телесные контакты с ним словами нежности. </w:t>
      </w:r>
    </w:p>
    <w:p>
      <w:pPr>
        <w:pStyle w:val="Heading4"/>
        <w:spacing w:lineRule="auto" w:line="276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4 года - ведет себя нормально (хорошо) более продолжительное время: 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· способен к сотрудничеству со сверстниками; 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· может соблюдать правила очередности; 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· может проявлять заботу о младшем или животном и сочувствие к обиженным. </w:t>
      </w:r>
    </w:p>
    <w:p>
      <w:pPr>
        <w:pStyle w:val="Heading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Нормальное (плохое) поведение: 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напоминает поведение ребенка более младшего возраста - временный регресс в поведении снимается лаской и терпимостью взрослых. </w:t>
      </w:r>
    </w:p>
    <w:p>
      <w:pPr>
        <w:pStyle w:val="Style13"/>
        <w:spacing w:lineRule="auto" w:line="276" w:before="0" w:after="0"/>
        <w:rPr/>
      </w:pP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</w:p>
    <w:p>
      <w:pPr>
        <w:pStyle w:val="Heading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веты взрослому,  по предупреждению нежелательных форм поведения ребенка: 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· проявляйте терпение и выдержку, давая оценку негативному поведению малыша; 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· не отвечайте лаской на агрессивные проявления, но обязательно сообщите ему, что он вас огорчил; 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· отвечайте вниманием и незамедлительной готовностью к общению в случаях попыток малыша наладить с вами отношения; 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· позволяйте ребенку быть маленьким, когда это возможно. </w:t>
      </w:r>
    </w:p>
    <w:p>
      <w:pPr>
        <w:pStyle w:val="Heading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5 лет - ведет себя нормально (хорошо) в течение всего времени пребывания в ДОУ: 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· соблюдает распорядок дня; 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· может ориентироваться во времени по часам; </w:t>
      </w:r>
    </w:p>
    <w:p>
      <w:pPr>
        <w:pStyle w:val="Style13"/>
        <w:spacing w:lineRule="auto" w:line="276" w:before="0" w:after="0"/>
        <w:rPr/>
      </w:pPr>
      <w:r>
        <w:rPr>
          <w:sz w:val="28"/>
          <w:szCs w:val="28"/>
        </w:rPr>
        <w:t xml:space="preserve">· лучше понимает стремление взрослых к порядку и опрятности и способен в какой-то мере помотать им в этом. 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· разоблачает любое отступление в поведении взрослых от декларируемых ими правил; 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· бурно реагирует на ложь взрослых, допущенную в разговоре друг с другом; 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· ябедничает на сверстников. 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веты взрослому,  по предупреждению нежелательных форм поведения ребенка: 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· не обещайте ребенку того, чего вы не сможете выполнить наверняка; 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· не давайте прямых оценок нежелательному поведению его сверстников; 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· обсуждайте с ребенком каждый взволновавший его случай предосудительного поведения других детей, при этом стремитесь помочь малышу сформировать свое отношение к самому поступку, сохранив хорошее отношение к провинившемуся; 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· внимательно выслушивайте претензии ребенка к вам - они могут быть справедливыми. 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6 лет - теряет непосредственность в поведении, нормальное (хорошее) поведение становится самостоятельно поддерживаемой нормой: 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· способен подчинять эмоции своим не очень отдаленным целям; 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· удерживает принятую на себя роль до окончания игры или достижения поставленной цели; 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· начинает осознавать свои переживания; 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· активно интересуется отношением окружающих к себе; 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· претендует на оценку и поощрение результатов своего труда в соответствии с собственными представлениями об их качестве. </w:t>
      </w:r>
    </w:p>
    <w:p>
      <w:pPr>
        <w:pStyle w:val="Heading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Нормальное(плохое) поведение: 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· лжет в целях самозащиты; 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· непоседлив и возбудим; 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· продолжает ябедничать, но теперь уже и на взрослых тоже; 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· допускает небрежность в выполнении монотонных операций. </w:t>
      </w:r>
    </w:p>
    <w:p>
      <w:pPr>
        <w:pStyle w:val="Heading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веты взрослому,  по предупреждению нежелательных форм поведения ребенка: 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· будьте настойчивы и последовательны в предъявляемых ребенку требованиях; 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· давайте оценку всем самостоятельно выполненным им поручениям и заданиям; при этом оценка должна быть обязательно положительной (найдите что-нибудь достойное похвалы в каждом его поступке и работе и сообщите ребенку об этом; 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· жестких, неукоснительно предъявляемых дошкольнику требований не должно быть много; 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· выполняйте монотонные операции вместе с ребенком - достаточно просто вашего присутствия рядом. </w:t>
      </w:r>
    </w:p>
    <w:sectPr>
      <w:type w:val="nextPage"/>
      <w:pgSz w:w="11906" w:h="16838"/>
      <w:pgMar w:left="567" w:right="282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0:32:00Z</dcterms:created>
  <dc:creator>Customer</dc:creator>
  <dc:description/>
  <cp:keywords/>
  <dc:language>en-US</dc:language>
  <cp:lastModifiedBy>1</cp:lastModifiedBy>
  <cp:lastPrinted>2011-01-19T15:54:00Z</cp:lastPrinted>
  <dcterms:modified xsi:type="dcterms:W3CDTF">2012-02-16T14:56:00Z</dcterms:modified>
  <cp:revision>6</cp:revision>
  <dc:subject/>
  <dc:title>Что нужно знать взрослым об особенностях поведения ребенка младшего дошкольного возраста</dc:title>
</cp:coreProperties>
</file>