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sz w:val="28"/>
          <w:szCs w:val="28"/>
        </w:rPr>
        <w:tab/>
        <w:tab/>
        <w:tab/>
        <w:tab/>
        <w:t xml:space="preserve">ДЕНЬ  ЗАЩИТНИКА  ОТЕЧЕСТВА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таршая груп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с флажками входят в зал под Военный марш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 с  флаж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конце Упражнения встают полукруг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>Дорогие ребята, уважаемые гости! Сегодня в нашем детском саду праздник – День защитника Отечества!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Празднуют его 23 февраля. В этот день у российской армии день рожденья. Это праздник наших защитников – солдат и командиров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такая профессия – Родину защищать. Этот день стал для россиян праздником мужчин – защитников Отечества и семейного очага. Мы поздравляем всех сильных, благородных и смелых мужчин!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и ребята к этому прекрасному празднику приготовили стихи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Нашей армии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ень рожденья в февр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лава ей, непобеди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лава миру на земл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>Солдаты дружбы, м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ыходят на па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ойцы и команд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тают за рядом 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Солдаты охраня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жизнь, и мир, и тру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ак пусть же все реб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частливыми рас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рубы громкие по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шей арм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:</w:t>
        <w:tab/>
        <w:tab/>
        <w:tab/>
        <w:tab/>
        <w:t>Салют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«Слава  Армии родно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дятся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>Ребята, сегодня у нас в гостях солдаты, воины Российской ар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вайте с ними познакомимся: (.Ф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очень рады, что вы пришли к нам на празд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бята, давайте сейчас вспомним, какие воинские профессии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Танкисты, лётчики, пехотинцы, артиллеристы, моряки (и т.д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>Молодцы! А сейчас я вас прошу отгадать мои загад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мело в небе проплыв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бгоняя птиц пол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еловек им управля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то же это?       (самолё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учек нет на горизон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 раскрылся в небе зон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ерез несколько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пустился…                (параш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Без разгона ввысь взлет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трекозу напомин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тправляется в пол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ш российский…      (вертолё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рянул гром, весёлый гр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асверкало всё 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вутся в небо неуста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азноцветные фонта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рызги света всюду льют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Это праздничный…                (салют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>Много пословиц и поговорок сложено об армии. Расскажите, ребя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овицы:</w:t>
      </w:r>
    </w:p>
    <w:p>
      <w:pPr>
        <w:pStyle w:val="Normal"/>
        <w:jc w:val="both"/>
        <w:rPr/>
      </w:pPr>
      <w:r>
        <w:rPr>
          <w:sz w:val="28"/>
          <w:szCs w:val="28"/>
        </w:rPr>
        <w:t>Дети:</w:t>
        <w:tab/>
        <w:tab/>
        <w:tab/>
        <w:t>1.</w:t>
        <w:tab/>
        <w:t>Жить – Родине служи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ой – за Родину гор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смелость, там побе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лого враг не возьмё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крепче дружба, тем легче служб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яжело в учении – легко в бо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лый боец – в бою молодец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армия сильна – непобедима и ст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>Ребята, а кто из вас хочет стать солдатом? (отвечают)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Я знаю, что вы хотите стать и танкистами, и моряками. Вот об этом давайте споём нашу любимую песню «Будем в армии служить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«Будем  в  армии  служить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ab/>
        <w:t>Но чтобы пойти служить в армию, надо уже с детства приучать себя к дисциплине, делать зарядку, съедать всю кашу до конца и уметь всё делать быстро. Сейчас проведём игру «Кто быстрее оденет солдатскую форму». И посмотрим, кто самый ловки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 «Кто  быстрее  оденетс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>Ребята, ваши замечательные папы тоже служили в армии, а ещё я знаю, что вы их очень любите и хотите их поздравить стихами. Пожалуйст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Праздник есть у нас один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Это праздник – день Мужчин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ень защитников, солдат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этот день пройдёт парад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Мы увидим вертолёты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ушки, танки, самолёты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пройдём военным шагом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 большим красивым флагом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Прочитаем поздравленье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ядем к папе на колен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ного в армии мужчин,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ab/>
        <w:tab/>
        <w:tab/>
        <w:t>А такой, как он – один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Я нарисую пароход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де папа капитан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важно папа мой плывёт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з дальних – дальних стран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Я нарисую самолёт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де папа командир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дни и ночи напролёт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пасает папа мир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Я нарисую пистолет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всадника в седле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знаю, лучше папы нет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ероев на земле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ab/>
        <w:t>Ребята, давайте с нашими гостями, воинами российской армии познакомимся поближе. Давайте их попросим, чтобы они нам рассказали о своей солдатской жизни, как у них проходит день, чем они занимаются в армии, как они проводят свободное время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 солдат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ab/>
        <w:t>Вот видите, ребята, чтобы стать такими же, как наши солдаты, нужно с детства заниматься спортом. Мальчики, а вы хотите с нашими гостями посоревноваться? Кто смелый? (выходят желающие мальчики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теперь и мальчики и наши гости приняли упор лёжа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тжимание начали!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жимание   (под музыку)</w:t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ab/>
        <w:t>А теперь предлагаю проверить вашу силу рук в конкурсе «Борьба на руках»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 «Армреслинг»</w:t>
      </w:r>
    </w:p>
    <w:p>
      <w:pPr>
        <w:pStyle w:val="Normal"/>
        <w:ind w:left="1410" w:hanging="1410"/>
        <w:jc w:val="center"/>
        <w:rPr>
          <w:sz w:val="28"/>
          <w:szCs w:val="28"/>
        </w:rPr>
      </w:pPr>
      <w:r>
        <w:rPr>
          <w:sz w:val="28"/>
          <w:szCs w:val="28"/>
        </w:rPr>
        <w:t>(за столом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ab/>
        <w:t>Ребята, хотите ещё поиграть? (ответ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огда предлагаю поиграть в игру «Сапёры». Здесь нужно быть очень внимательным и аккуратным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Сапёры»</w:t>
      </w:r>
    </w:p>
    <w:p>
      <w:pPr>
        <w:pStyle w:val="Normal"/>
        <w:ind w:left="1410" w:hanging="1410"/>
        <w:jc w:val="center"/>
        <w:rPr>
          <w:sz w:val="28"/>
          <w:szCs w:val="28"/>
        </w:rPr>
      </w:pPr>
      <w:r>
        <w:rPr>
          <w:sz w:val="28"/>
          <w:szCs w:val="28"/>
        </w:rPr>
        <w:t>(Играют по двое. Детям завязывают глаза. Они должны на полу в обруче найти мячики  и сложить  в одну корзину, а кубики – в другую)</w:t>
      </w:r>
    </w:p>
    <w:p>
      <w:pPr>
        <w:pStyle w:val="Normal"/>
        <w:ind w:left="1410" w:hanging="1410"/>
        <w:jc w:val="center"/>
        <w:rPr>
          <w:sz w:val="28"/>
          <w:szCs w:val="28"/>
        </w:rPr>
      </w:pPr>
      <w:r>
        <w:rPr>
          <w:sz w:val="28"/>
          <w:szCs w:val="28"/>
        </w:rPr>
        <w:t>(играют несколько раз)</w:t>
      </w:r>
    </w:p>
    <w:p>
      <w:pPr>
        <w:pStyle w:val="Normal"/>
        <w:ind w:left="1410" w:hanging="14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ab/>
        <w:t>Все старались, все молодцы! Давайте после такого трудного задания отдохнём и послушаем ещё праздничные стих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Праздник всех Солдатов наших –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от что значит этот ден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ень защитников отважных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а и просто всех парней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Ведь любой из них мечтает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ащитить детей, семью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корить хоть что-то в мире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найти свою судьбу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ab/>
        <w:t>Папу поздравляю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 праздником мужским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н в юности, я знаю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армии служил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ab/>
        <w:tab/>
        <w:tab/>
        <w:t>Значит, тоже воин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Хоть не командир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аздника достоин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хранял весь мир!</w:t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ab/>
        <w:t>Нашим ребятам очень нравится песня про кораблики. Давайте её споём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«Корабли  бумажные»</w:t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>А наши морякам не терпится сплясать  танец «Яблочко»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ходите, моряки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 «Яблочко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ab/>
        <w:t>Ребята, у меня есть 2 пакета с очень важными  донесениям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преодолеть препятствия и доставить пакеты нашим гостям – солдатам. Для этого нужно создать 2 отряда. Вставайте, стройтесь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онесение  пакета»</w:t>
      </w:r>
    </w:p>
    <w:p>
      <w:pPr>
        <w:pStyle w:val="Normal"/>
        <w:ind w:left="1410" w:hanging="1410"/>
        <w:jc w:val="center"/>
        <w:rPr>
          <w:sz w:val="28"/>
          <w:szCs w:val="28"/>
        </w:rPr>
      </w:pPr>
      <w:r>
        <w:rPr>
          <w:sz w:val="28"/>
          <w:szCs w:val="28"/>
        </w:rPr>
        <w:t>(команда, закончившая задание, отдаёт пакет солдатам)</w:t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>Давайте спросим, что же в пакетах такого важного?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(солдаты вскрывают, зачитывают Поздравительные открытки от Главнокомандующего страны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этом наш праздник завершается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благодарим наших гостей, что они нашли время и встретили этот праздник вместе с нами!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дарят солдатам подарки)</w:t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ab/>
        <w:t xml:space="preserve">Дорогие папы, дедушки, наши ребята крепко любят вас, гордятся вами в и приготовили для вас подарки. 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дарят родителям подарки)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>Ещё раз поздравляем наших мужчин с Днём защитника Отечества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елаем мира и добра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хочется праздник завершить такими словами: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ы счастья и добра желаем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остойной должности и чина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ому, кого мы называем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екрасным именем МУЖЧИНА !!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44"/>
        </w:tabs>
        <w:ind w:left="284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55:00Z</dcterms:created>
  <dc:creator>Admin</dc:creator>
  <dc:description/>
  <cp:keywords/>
  <dc:language>en-US</dc:language>
  <cp:lastModifiedBy>Admin</cp:lastModifiedBy>
  <dcterms:modified xsi:type="dcterms:W3CDTF">2012-02-16T05:32:00Z</dcterms:modified>
  <cp:revision>7</cp:revision>
  <dc:subject/>
  <dc:title/>
</cp:coreProperties>
</file>