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Дискотека, посвященная Дню Святого Валентина. «Любви все возрасты покорны»…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 xml:space="preserve">Ведущий: </w:t>
      </w:r>
      <w:r>
        <w:rPr>
          <w:b w:val="false"/>
          <w:bCs w:val="false"/>
          <w:sz w:val="28"/>
        </w:rPr>
        <w:t>Высоким чувством окрыленны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Когда-то в давние год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ридумал кто-то День влюбленных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Никак не ведая тогда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Что станет этот день любимы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Желанным праздником в году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Что Днем святого Валентин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Его с почтеньем назову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Улыбки и цветы повсюду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В любви признанья вновь и вновь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Так пусть для всех свершится чудо –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усть миром правит лишь любов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обрый вечер всем собравшимся! Сегодня не совсем обычный праздник, День Влюбленных -  единственный день в году, когда не только можно, но и нужно признаваться в любви. Историю происхождения праздника уже все знают, но давайте вспомним ее еще раз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Много веков назад древнеримским воинам закон не позволял вступать в брак, пока они находились на службе (служба составляла 25 лет), и тем более освещать его в церкви. Святой Валентин, пастырь и духовник воинов, тайком благословлял любящие сердца и, несмотря на запрет, освещал отношения церковным браком. Непокорного священника выдали. Он был казнен 14 февраля. С тех пор этот праздник - День Влюбленных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ервая композиция посвящается всем влюбленны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spacing w:lineRule="auto" w:line="360"/>
        <w:jc w:val="center"/>
        <w:rPr/>
      </w:pPr>
      <w:r>
        <w:rPr/>
        <w:t>Звучит несколько песен разных исполнителе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b/>
          <w:sz w:val="28"/>
        </w:rPr>
        <w:t>Ведущий:</w:t>
      </w:r>
      <w:r>
        <w:rPr>
          <w:sz w:val="28"/>
        </w:rPr>
        <w:t xml:space="preserve"> Великий французский драматург Мольер говорил: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Огонь любви сильней горит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Когда взаимность озарит.</w:t>
      </w:r>
    </w:p>
    <w:p>
      <w:pPr>
        <w:pStyle w:val="TextBody"/>
        <w:rPr/>
      </w:pPr>
      <w:r>
        <w:rPr/>
        <w:t>Заранее почти каждый из вас получил сердце, на котором написано имя одного из известных литературных  персонажей. Но, чтобы вашему герою и вам не остаться одному в этот вечер, следует найти свою пару. Например: Ромео должен из присутствующих здесь девушек отыскать свою Джульетту. Итак, ищем свои половинки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(Руслан и Людмила; Тристан и Изольда; Принц и Золушка; Мастер и Маргарита; Наташа Ростова и Андрей Балконский и т.д.)</w:t>
      </w:r>
    </w:p>
    <w:p>
      <w:pPr>
        <w:pStyle w:val="Normal"/>
        <w:spacing w:lineRule="auto" w:line="360"/>
        <w:jc w:val="center"/>
        <w:rPr/>
      </w:pPr>
      <w:r>
        <w:rPr/>
        <w:t>Звучит музыка, все ищут половинки своих сердец.</w:t>
      </w:r>
    </w:p>
    <w:p>
      <w:pPr>
        <w:pStyle w:val="Heading3"/>
        <w:jc w:val="left"/>
        <w:rPr/>
      </w:pPr>
      <w:r>
        <w:rPr>
          <w:b/>
        </w:rPr>
        <w:t>Ведущий:</w:t>
      </w:r>
      <w:r>
        <w:rPr/>
        <w:t xml:space="preserve">  Прошу образовавшиеся пары выйти в центр зала. Именно вы будете принимать участие в конкурсной программе нашего праздника, в конце которого мы выберем Короля и Королеву вечера. Ну, а те кто не нашел свою половинку не огорчайтесь, у вас все впереди. Эта первая медленная композиция звучит для наших пар.</w:t>
      </w:r>
    </w:p>
    <w:p>
      <w:pPr>
        <w:pStyle w:val="Normal"/>
        <w:rPr/>
      </w:pPr>
      <w:r>
        <w:rPr/>
        <w:t xml:space="preserve">                              </w:t>
      </w:r>
      <w:r>
        <w:rPr/>
        <w:t>Звучит медленная композиция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  <w:sz w:val="28"/>
        </w:rPr>
        <w:t>Ведущий:</w:t>
      </w:r>
      <w:r>
        <w:rPr>
          <w:sz w:val="28"/>
        </w:rPr>
        <w:t xml:space="preserve"> В разных странах по-разному отмечают этот праздник. Итальянцы считают своим долгом дарить возлюбленным подарки, в основном сладости. В Италии этот день так и называют – «сладкий». Галантные французы первые ввели у себя «валентинки» - любовные послания – четверостишь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нсервативные немцы упорно считают Валентина покровителем всех психически больных и украшают в этот день все лечебницы алыми лентами, а в часовнях проводят специальное богослужение. В Японии проводят конкурсы на «самое громкое и красивое любовное признание»: на помост взбираются юноши и девушки и по очереди кричат изо всех сил всевозможные любовные признания, а победителю вручается приз. Сейчас мы предложим и нашим парам поучаствовать в таком конкурсе.</w:t>
      </w:r>
    </w:p>
    <w:p>
      <w:pPr>
        <w:pStyle w:val="Normal"/>
        <w:spacing w:lineRule="auto" w:line="360"/>
        <w:jc w:val="center"/>
        <w:rPr/>
      </w:pPr>
      <w:r>
        <w:rPr/>
        <w:t>Пары демонстрируют свои любовные признания.</w:t>
      </w:r>
    </w:p>
    <w:p>
      <w:pPr>
        <w:pStyle w:val="TextBody"/>
        <w:rPr/>
      </w:pPr>
      <w:r>
        <w:rPr>
          <w:b/>
        </w:rPr>
        <w:t>Ведущий:</w:t>
      </w:r>
      <w:r>
        <w:rPr/>
        <w:t xml:space="preserve"> Спасибо нашим участникам, от громкости ваших признаний содрогнулась бы вся Япония. Очень трудно выбрать среди вас лучших, но конкурс есть конкурс, и победителя в нем мы определим по аплодисментам присутствующих.</w:t>
      </w:r>
    </w:p>
    <w:p>
      <w:pPr>
        <w:pStyle w:val="2"/>
        <w:rPr/>
      </w:pPr>
      <w:r>
        <w:rPr/>
        <w:t>(За каждый выигранный конкурс паре дается сердечко. В конце идет подсчет сердечек и определяется пара-победитель.)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>
          <w:b/>
          <w:sz w:val="28"/>
        </w:rPr>
        <w:t>Ведущий:</w:t>
      </w:r>
      <w:r>
        <w:rPr>
          <w:sz w:val="28"/>
        </w:rPr>
        <w:t xml:space="preserve"> Вот мы и определили победителя в нашем первом конкурсе, но до завершения вечера еще далеко, все может измениться. Дадим нашим участникам собраться с силами. Продолжаем веселиться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Звучит несколько «быстрых» композиций.</w:t>
      </w:r>
    </w:p>
    <w:p>
      <w:pPr>
        <w:pStyle w:val="2"/>
        <w:jc w:val="left"/>
        <w:rPr>
          <w:sz w:val="28"/>
        </w:rPr>
      </w:pPr>
      <w:r>
        <w:rPr>
          <w:sz w:val="28"/>
        </w:rPr>
        <w:t>Ведущий: Известный украинский поэт Тарас Шевченко сказал о любви такие замечательные слова: «Невесело на свете жить, коль сердцу некого любить…». Поэты всех времен уделяли большое внимание в своем творчестве этому светлому чувству. Сегодня наши пары попробуют свои силы в поэзии. Вам будет предложена пара слов, с помощью которых вы должны будете написать свой шедевр. Думаю, не стоит напоминать вам, что тема будущих творений -  любовь.</w:t>
      </w:r>
    </w:p>
    <w:p>
      <w:pPr>
        <w:pStyle w:val="2"/>
        <w:rPr/>
      </w:pPr>
      <w:r>
        <w:rPr/>
        <w:t>Участникам предлагается написать стихотворения, используя следующие рифмы:</w:t>
      </w:r>
    </w:p>
    <w:p>
      <w:pPr>
        <w:pStyle w:val="2"/>
        <w:jc w:val="left"/>
        <w:rPr/>
      </w:pPr>
      <w:r>
        <w:rPr/>
        <w:t>любовь-морковь; град-виноград; весна-тоска; дождь-гвоздь; вилка-копилка; маргарин-господин; сердечко-колечко; глаза-бирюза и т.д.</w:t>
      </w:r>
    </w:p>
    <w:p>
      <w:pPr>
        <w:pStyle w:val="2"/>
        <w:jc w:val="left"/>
        <w:rPr/>
      </w:pPr>
      <w:r>
        <w:rPr/>
        <w:t xml:space="preserve"> </w:t>
      </w:r>
      <w:r>
        <w:rPr/>
        <w:t>Пары зачитывают свои стихи, победитель в конкурсе определяется по  аплодисментам.</w:t>
      </w:r>
    </w:p>
    <w:p>
      <w:pPr>
        <w:pStyle w:val="2"/>
        <w:rPr/>
      </w:pPr>
      <w:r>
        <w:rPr/>
        <w:t>Звучит несколько различных композиций.</w:t>
      </w:r>
    </w:p>
    <w:p>
      <w:pPr>
        <w:pStyle w:val="2"/>
        <w:jc w:val="left"/>
        <w:rPr/>
      </w:pPr>
      <w:r>
        <w:rPr>
          <w:b/>
        </w:rPr>
        <w:t xml:space="preserve"> </w:t>
      </w:r>
      <w:r>
        <w:rPr>
          <w:b/>
          <w:sz w:val="28"/>
        </w:rPr>
        <w:t>Ведущий:</w:t>
      </w:r>
      <w:r>
        <w:rPr>
          <w:sz w:val="28"/>
        </w:rPr>
        <w:t xml:space="preserve"> Есть очень красивая притча: « В дом семьи бедного лесника поздно вечером постучали 3 красивые феи и представились, что их зовут Удача, Богатство и Любовь. Но в свой дом они могут пустить только одну из них.</w:t>
      </w:r>
    </w:p>
    <w:p>
      <w:pPr>
        <w:pStyle w:val="2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Подумайте хорошо, кого из нас вы пригласите к себе, - сказала одна из фей.</w:t>
      </w:r>
    </w:p>
    <w:p>
      <w:pPr>
        <w:pStyle w:val="2"/>
        <w:jc w:val="left"/>
        <w:rPr>
          <w:sz w:val="28"/>
        </w:rPr>
      </w:pPr>
      <w:r>
        <w:rPr>
          <w:sz w:val="28"/>
        </w:rPr>
        <w:t>Подумав, жена лесника говорит:</w:t>
      </w:r>
    </w:p>
    <w:p>
      <w:pPr>
        <w:pStyle w:val="2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Давай позовем к себе Удачу, что-то она покинула нас. Посмотрите, как мы бедно живем.</w:t>
      </w:r>
    </w:p>
    <w:p>
      <w:pPr>
        <w:pStyle w:val="2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Нет, - возразил лесник. – Лучше пригласим к себе Богатство, тогда мы не будем бедными.</w:t>
      </w:r>
    </w:p>
    <w:p>
      <w:pPr>
        <w:pStyle w:val="2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Что вы мама и папа! – воскликнула дочь. – Я так давно мечтала познакомиться с Любовью. Давайте ее пригласим к нам в дом.</w:t>
      </w:r>
    </w:p>
    <w:p>
      <w:pPr>
        <w:pStyle w:val="2"/>
        <w:ind w:left="360" w:hanging="0"/>
        <w:jc w:val="left"/>
        <w:rPr>
          <w:sz w:val="28"/>
        </w:rPr>
      </w:pPr>
      <w:r>
        <w:rPr>
          <w:sz w:val="28"/>
        </w:rPr>
        <w:t>И они позвали к себе Любовь, а следом за ней вошли Богатство и Удача.</w:t>
      </w:r>
    </w:p>
    <w:p>
      <w:pPr>
        <w:pStyle w:val="2"/>
        <w:ind w:left="360" w:hanging="0"/>
        <w:jc w:val="left"/>
        <w:rPr>
          <w:sz w:val="28"/>
        </w:rPr>
      </w:pPr>
      <w:r>
        <w:rPr>
          <w:sz w:val="28"/>
        </w:rPr>
        <w:t>«Любви все возрасты покорны…». Каждая из наших пар должна инсценировать признание в любви, с которым к своей сверстнице обращается: трехлетний малыш, двенадцатилетний подросток, семнадцатилетний юноша и семидесятилетний старичок.</w:t>
      </w:r>
    </w:p>
    <w:p>
      <w:pPr>
        <w:pStyle w:val="2"/>
        <w:ind w:left="360" w:hanging="0"/>
        <w:rPr/>
      </w:pPr>
      <w:r>
        <w:rPr/>
        <w:t>Пары инсценируют предложенные ситуации. Сердечко получает пара-победитель.</w:t>
      </w:r>
    </w:p>
    <w:p>
      <w:pPr>
        <w:pStyle w:val="2"/>
        <w:ind w:left="360" w:hanging="0"/>
        <w:rPr/>
      </w:pPr>
      <w:r>
        <w:rPr/>
        <w:t>Звучит несколько дискотечных композиций.</w:t>
      </w:r>
    </w:p>
    <w:p>
      <w:pPr>
        <w:pStyle w:val="2"/>
        <w:ind w:left="360" w:hanging="0"/>
        <w:jc w:val="left"/>
        <w:rPr/>
      </w:pPr>
      <w:r>
        <w:rPr>
          <w:b/>
          <w:sz w:val="28"/>
        </w:rPr>
        <w:t xml:space="preserve">Ведущий: </w:t>
      </w:r>
      <w:r>
        <w:rPr>
          <w:sz w:val="28"/>
        </w:rPr>
        <w:t>Кто-то из великих сказал: «Не переставайте дарить друг другу комплименты…». Согласитесь, что это очень мудрое изречение. Нашим парам сейчас тоже придется проявить себя в красноречии. Каждый из вас получит лист бумаги, на котором должен будет написать как можно больше приятных слов своей второй половине. Повторяющиеся слова вычеркиваются, победители те, у кого останутся  незачеркнутые слова.</w:t>
      </w:r>
    </w:p>
    <w:p>
      <w:pPr>
        <w:pStyle w:val="2"/>
        <w:ind w:left="360" w:hanging="0"/>
        <w:rPr/>
      </w:pPr>
      <w:r>
        <w:rPr/>
        <w:t>Звучит медленная композиция, затем несколько «быстрых».</w:t>
      </w:r>
    </w:p>
    <w:p>
      <w:pPr>
        <w:pStyle w:val="2"/>
        <w:jc w:val="left"/>
        <w:rPr/>
      </w:pPr>
      <w:r>
        <w:rPr>
          <w:b/>
          <w:sz w:val="28"/>
        </w:rPr>
        <w:t>Ведущий:</w:t>
      </w:r>
      <w:r>
        <w:rPr>
          <w:sz w:val="28"/>
        </w:rPr>
        <w:t xml:space="preserve"> Существует древняя легенда о том, как однажды странник повстречал Чуму и спросил ее: «Куда ты идешь?» - «Я иду в Багдад, мне надо уморить десять тысяч человек». Через некоторое время они снова встретились, и странник спросил: «Ты говорила, что уморишь десять тысяч, а уморила только пять». – «Я уморила пять, а пять спасла любовь». Любовь действительно спасает, облагораживает, исцеляет, толкает на безумные поступки. В каждой паре есть благородный рыцарь и прекрасная дама. Следующий наш конкурс на выносливость. Давайте посмотрим, смогут ли юноши станцевать медленный танец, держа не руках своих избранниц.</w:t>
      </w:r>
    </w:p>
    <w:p>
      <w:pPr>
        <w:pStyle w:val="2"/>
        <w:rPr/>
      </w:pPr>
      <w:r>
        <w:rPr/>
        <w:t>Звучит медленная композиция. Определяется победитель в этом конкурсе. Звучит несколько различных песен различных исполнителей.</w:t>
      </w:r>
    </w:p>
    <w:p>
      <w:pPr>
        <w:pStyle w:val="2"/>
        <w:jc w:val="left"/>
        <w:rPr/>
      </w:pPr>
      <w:r>
        <w:rPr>
          <w:b/>
          <w:sz w:val="28"/>
        </w:rPr>
        <w:t>Ведущий:</w:t>
      </w:r>
      <w:r>
        <w:rPr>
          <w:sz w:val="28"/>
        </w:rPr>
        <w:t xml:space="preserve"> На протяжении всего вечера мы проверяем чувства наших участников в различных испытаниях. Говорят, что настоящую любовь невозможно сыграть, но известный певец утверждает, что невозможное возможно. Проверим актерский талант наших пар, каждой из них предлагается театрализировать отрывок – объяснение в любви, взятый из художественной литературы.</w:t>
      </w:r>
    </w:p>
    <w:p>
      <w:pPr>
        <w:pStyle w:val="2"/>
        <w:rPr/>
      </w:pPr>
      <w:r>
        <w:rPr/>
        <w:t>Парам предлагаются диалоги: Аксиньи и Григория; Ромео и Джульетты; Татьяна Ларина и Евгений Онегин; Печорин и Бэла и т.д.</w:t>
      </w:r>
    </w:p>
    <w:p>
      <w:pPr>
        <w:pStyle w:val="2"/>
        <w:rPr/>
      </w:pPr>
      <w:r>
        <w:rPr/>
        <w:t>По аплодисментам выявляется победитель в этом конкурсе.</w:t>
      </w:r>
    </w:p>
    <w:p>
      <w:pPr>
        <w:pStyle w:val="2"/>
        <w:rPr/>
      </w:pPr>
      <w:r>
        <w:rPr/>
        <w:t>Звучит несколько различных композиций.</w:t>
      </w:r>
    </w:p>
    <w:p>
      <w:pPr>
        <w:pStyle w:val="2"/>
        <w:jc w:val="left"/>
        <w:rPr/>
      </w:pPr>
      <w:r>
        <w:rPr>
          <w:b/>
          <w:sz w:val="28"/>
        </w:rPr>
        <w:t>Ведущий:</w:t>
      </w:r>
      <w:r>
        <w:rPr>
          <w:sz w:val="28"/>
        </w:rPr>
        <w:t xml:space="preserve"> Время неумолимо бежит вперед, даже любви оно не подвластно.</w:t>
      </w:r>
    </w:p>
    <w:p>
      <w:pPr>
        <w:pStyle w:val="2"/>
        <w:jc w:val="left"/>
        <w:rPr>
          <w:sz w:val="28"/>
        </w:rPr>
      </w:pPr>
      <w:r>
        <w:rPr>
          <w:sz w:val="28"/>
        </w:rPr>
        <w:t>Прежде чем завершится этот чудесный вечер, мы должны выбрать пару-победителя, Короля и Королеву этого праздника. Подсчитаем сердечки, которые получила каждая пара за участие в конкурсах.</w:t>
      </w:r>
    </w:p>
    <w:p>
      <w:pPr>
        <w:pStyle w:val="2"/>
        <w:rPr/>
      </w:pPr>
      <w:r>
        <w:rPr/>
        <w:t>(Можно будет определить аплодисментами).</w:t>
      </w:r>
    </w:p>
    <w:p>
      <w:pPr>
        <w:pStyle w:val="2"/>
        <w:jc w:val="left"/>
        <w:rPr>
          <w:sz w:val="28"/>
        </w:rPr>
      </w:pPr>
      <w:r>
        <w:rPr>
          <w:sz w:val="28"/>
        </w:rPr>
        <w:t>Победила пара…. Приглашаем наших венценосных особ на коронацию. Эти аплодисменты в вашу честь и следующая мелодия звучит только для вас.</w:t>
      </w:r>
    </w:p>
    <w:p>
      <w:pPr>
        <w:pStyle w:val="2"/>
        <w:rPr/>
      </w:pPr>
      <w:r>
        <w:rPr/>
        <w:t>Звучит медленная композиция.</w:t>
      </w:r>
    </w:p>
    <w:p>
      <w:pPr>
        <w:pStyle w:val="2"/>
        <w:jc w:val="left"/>
        <w:rPr/>
      </w:pPr>
      <w:r>
        <w:rPr>
          <w:b/>
          <w:sz w:val="28"/>
        </w:rPr>
        <w:t>Ведущий:</w:t>
      </w:r>
      <w:r>
        <w:rPr>
          <w:sz w:val="28"/>
        </w:rPr>
        <w:t xml:space="preserve"> Завершить наш вечер, я думаю, стоит стихотворением Эдуарда Асадова:</w:t>
      </w:r>
    </w:p>
    <w:p>
      <w:pPr>
        <w:pStyle w:val="2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юбить – это, прежде всего, отдавать</w:t>
      </w:r>
    </w:p>
    <w:p>
      <w:pPr>
        <w:pStyle w:val="2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Любить – значит, чувства свои, как реку</w:t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С весенней щедростью расплескать</w:t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На радость близкому человеку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Любить – это только глаза открыть</w:t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И сразу подумать еще с зарею:</w:t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Ну, чем бы порадовать, одарить</w:t>
      </w:r>
    </w:p>
    <w:p>
      <w:pPr>
        <w:pStyle w:val="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ого, кого любишь ты всей душою?!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Любить – значит страстно вести бои</w:t>
      </w:r>
    </w:p>
    <w:p>
      <w:pPr>
        <w:pStyle w:val="2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За верность и словом, и каждым взглядом,</w:t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Чтоб были сердца до конца свои</w:t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И в горе, и в радости вечно рядом.</w:t>
      </w:r>
    </w:p>
    <w:p>
      <w:pPr>
        <w:pStyle w:val="2"/>
        <w:jc w:val="left"/>
        <w:rPr>
          <w:sz w:val="28"/>
        </w:rPr>
      </w:pPr>
      <w:r>
        <w:rPr>
          <w:sz w:val="28"/>
        </w:rPr>
        <w:t>Пусть вечно живет Любовь! Пусть каждый из вас, ее встретит.</w:t>
      </w:r>
    </w:p>
    <w:p>
      <w:pPr>
        <w:pStyle w:val="2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2:51:00Z</dcterms:created>
  <dc:creator>user</dc:creator>
  <dc:description/>
  <cp:keywords/>
  <dc:language>en-US</dc:language>
  <cp:lastModifiedBy>user</cp:lastModifiedBy>
  <dcterms:modified xsi:type="dcterms:W3CDTF">2012-02-16T16:44:00Z</dcterms:modified>
  <cp:revision>3</cp:revision>
  <dc:subject/>
  <dc:title>Дискотека «Любви все возрасты покорны»…</dc:title>
</cp:coreProperties>
</file>