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До  свиданья, начальная школа! – 4 клас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итель: (под музыку) В первый погожий сентябрьский дене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Робко входил я под школьные своды, первый учебник и первый уро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Так начитаются школьные годы. Школьные годы чудесные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С дружбою, книгою, песнею, как они быстро летят, их не воротишь назад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Школьные год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А вот сегодня у нас день особенный: настала пора проститься с начальною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школою. Четыре года мы вместе с вами поднимались по самым трудным                     ступенькам лестницы знаний. Учились читать, считать, писать, дружить, учились жи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по правилам родного школьного дом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Давайте вспомним вместе, какими же они были, эти наши четыре года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Мы помним тот звонок весёлый, что прозвенел нам в первый раз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>Когда вошли с цветами в школу, в свой самый лучший первый клас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Как встретил у дверей учитель-наш верный друг на много дней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>И шумная семья большая подружек новых и друзе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Мы были все смешными малышами когда вошли впервые в этот класс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>И получив тетрадь с карандашами, за парту сели первый в жизни раз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ab/>
        <w:t xml:space="preserve">              (на мотив песни «Чунга – Чанга»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Чудо–школа – места лучше нет, чудо-школа – мы не знаем бед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Чудо-школа – кто здесь пробыл час, чудо-школа – не забудет на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Чудо-школа, чудо-школа, тут расскажут всё толково, и научат, и покажут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Чудо-школа! Наше счастье постоянно! В школе учимся с друзьями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Чудо-школа, - 3 раз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 К вам, мамы, папы, обращаясь, хотим спасибо вам сказать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Вас столько раз мы огорчали, но вы всегда прощали на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За седину, за всё простите, мы крепко – крепко любим вас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Учитель: Все эти годы с нами были наши любимые родители, сегодня они пришли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 xml:space="preserve">поздравить своих деток. Переживают за них, страдают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одительские страдания. Мы страданья прострадаем, отчего не прострадат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В школе мы учились тоже, есть и вам что переда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В школе мы всегда писали сочинения на пя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Зато сейчас работать можем, вас кормить и одева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Ох, какие все хорошие ребятишечки у нас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Ничего, что расшумелись, на уроках в прошлый раз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Незаметно пролетели эти славные деньк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Погляди, как повзрослели наши дочки и сынк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А у нас опять забота- в 5 класс их переда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Как учиться будут дальше-нам опять пережива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- 2 -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 xml:space="preserve">Учитель: Милые родители, не переживайте! Учителя у нас хорошие. И сегодня ребята говорят спасибо тем, кто учил их долгих четыре года и все радости и печали делил с ребятами пополам. 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Четыре долгих года вы учили нас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Вели в огромную страну Добра и Знания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Мы помним, как вошли впервые в класс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А вот сегодня скажем: «До свидания!»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Вы встретили улыбкой малышей, старательно писать, читать учил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А помните улыбки до ушей, когда мы первые отметки получили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Как трудно было нам слова писать: не слушались нас буквы и валилис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>Недаром говорят: «Лиха беда-начать», а вот смотрите, все мы научилис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Дорогие наши учителя! Мы обещаем вам учиться лишь на 4 и на 5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>Чтоб нами вы могли гордиться и никогда не уныва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Спасибо вам, учитель первый наш, за ваш огромный труд, что в нас вложил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Конечно, мы не первый выпуск ваш, и всё же мы друг друга полюбил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Учительница первая у каждого своя, у всех она хорошая, но лучше всех – моя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Мы говорим слова благодарности всем нашим учителям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Итак: кроссовки, лыжи, форма, прыжки, бег – кто это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Дети (поют): Я ночами плохо сплю, потому что спорт люблю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Потому что очень-очень спорт люблю. Я и днём теперь не сплю,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и совсем-совсем не сплю, потому что очень-очень спорт люблю.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Кисть, гуашь, портрет, пейзаж – кто это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Дети (поют): Я ночами плохо сплю, потому что рисовать люблю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Потому что рисовать давно люблю. Я и днём почти не сплю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И совсем теперь не сплю, потому что очень рисовать люблю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Ноты, песни, танцы, марши – кто это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Дети (поют): Я ночами плохо сплю, потому что петь люблю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Потому что очень-очень петь люблю. Днём все песни я пою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</w:t>
      </w:r>
      <w:r>
        <w:rPr>
          <w:lang w:val="ru-RU" w:eastAsia="en-US"/>
        </w:rPr>
        <w:t>Я и волку подпою, потому что очень-очень петь люблю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Дети (все вместе): Большое вам спасибо!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>Учитель: Ребята, а давайте учителям экзамен устроим. Детей они учили, посмотрим, что они сами умеют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- Ну вот, например, сколько пятерок вы поставили детям за 4 года? А «2»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- Сколько мальчиков в нашем классе? А девочек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- Сколько Диан в нашем классе? А Саш? А Дим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- Сколько красных и зеленых паст вы исписали за 4 года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- Ну а что вы хотите сказать своим детям на прощанье?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(Ответное слово учителей:                                                                        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- 3 -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Ведущий: Негде, в тридевятом царстве, в дружном школьном государстве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Жил – был славный мудрый царь – стороны той государ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(выход царя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Долго он страною правил, всех учиться он застави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И однажды захотел подвести итог всех де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И во все концы страны были посланы гонц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 xml:space="preserve">Разузнать и доложить -  хорошо ль в стране той жить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(выход гонц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Много времени проходит, первый тут гонец приходи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Царь:       Ладно ль в волости иль худо? И какое там есть чуд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 И гонец ему в ответ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-ыц гонец: Я объехал целый свет, и в стране житьё не худо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Есть там вот какое чудо: волость за рекой лежит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Град на острове стоит. Все в том городе умны,</w:t>
      </w:r>
    </w:p>
    <w:p>
      <w:pPr>
        <w:pStyle w:val="Normal"/>
        <w:rPr/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В математике сильны, лучших я привёз  сюда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Полюбуйтесь, господ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(награждаются победители олимпиад, вручаются сертификаты по игре «Кенгуру»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 Государь дивится чуд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Царь:      Я гордиться вами буду, ведь прекрасна и сильна математика стран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 Прибежал второй гонец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-ой гонец: Я объехал целый свет. Что я видел, вот ответ.</w:t>
      </w:r>
    </w:p>
    <w:p>
      <w:pPr>
        <w:pStyle w:val="Normal"/>
        <w:rPr/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В море знаний остров есть, а чудес на нём не счес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Русским остров тот зовут, грамотеи там живу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Все слова писать умеют, посмотри на них скоре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(награждаются победители олимпиад, вручаются сертификаты по игре «Русский медвежонок»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Царь:     Удивительное чудо! Я гордиться вами буду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 Вот ещё два дня проходит, третий к нам гонец приходи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3-ий гонец: Путь неблизкий я прошёл, чудо чудное нашё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Слово я хочу добавить, чтоб художников прослави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Ведь какие мастера – это наша детвора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Всё украсят словно в сказке, в руки взяв мелки и крас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Натюрморт и пейзаж их рисует карандаш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- 4 –</w:t>
      </w:r>
    </w:p>
    <w:p>
      <w:pPr>
        <w:pStyle w:val="Normal"/>
        <w:rPr/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Их картины хороши, они услада для душ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</w:t>
      </w:r>
      <w:r>
        <w:rPr>
          <w:lang w:val="ru-RU" w:eastAsia="en-US"/>
        </w:rPr>
        <w:t>Посмотри на их работы, позабудешь все забот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(под музыку дети выходят с рисунками цветов, природы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     Давай пройдёмся медленно по лугу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И «здравствуй» скажем каждому цветку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Ты должен над цветами наклониться не для того, чтоб их сорвать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А чтоб увидеть добрые их лица и доброе лицо им показа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Ученик:     Люби цветы, леса, простор полей – всё, что зовётся Родиной твое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(выставка работ, звучит музыка, работы отдаются царю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  Государь дивится чуд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Царь:         Я гордиться вами буду. Ай, ребята – удальцы, художники-молодц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Ведущий:  Все гонцы явились с честью и хорошему известью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Рад великий мудрый царь, школограда государ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Ведь могуча та страна, что талантами сильн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 Все ребята старались учиться в меру своих возможностей и способностей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Мы учились, все старались и упорно занималис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Есть отличники у нас – познакомим вас сейчас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(учитель называет фамилии и вручает похвальные листы и призы)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Учитель: Сегодня у нас в зале находится самая главная хозяйка школы – директор У.Л.М.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Предоставим ей слово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 Звучит звонок весёлый, уходим в пятый класс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Спасибо вам, начальные, мы не забудем вас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 До свиданья, до свиданья, 4-й класс, мы прощаемся с тобою в этот час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Обещаем мы всех вас не подвести и достойно себя в будущем вест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(Галимова Лилия Марансовна):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Ну а сейчас наступает торжественный момент. Ребята, вы должны дать клятву пятиклассника. Прошу всех 4-классников встать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Вступая в ряды учеников средней ступени школы, перед лицом своих товарищей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перед лицом родителей – мучеников, перед лицом учителей – тружеников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торжественно клянусь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Не доводить учителей до температуры кипения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Быть быстрыми и стремительными, но не превышать скорости 60 км/ч при передвижении по школьным коридорам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Вытягивать из учителей не жилы, выжимать не пот, а прочные и точные знания и навыки.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</w:t>
      </w:r>
      <w:r>
        <w:rPr>
          <w:lang w:val="ru-RU" w:eastAsia="en-US"/>
        </w:rPr>
        <w:t xml:space="preserve">- 4 -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 </w:t>
      </w:r>
      <w:r>
        <w:rPr>
          <w:lang w:val="ru-RU" w:eastAsia="en-US"/>
        </w:rPr>
        <w:t>Плавать только на «хорошо» и «отлично» в море знаний, ныряя до самой глубины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Быть достойными своих учителей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Все:           Клянемся, клянемся, клянемся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итель:    А сейчас дадут клятву родители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Детям в ученье поможем всегда.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Чтобы детьми была школа гор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Нас не пугает задач чехар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Формулы вспомнить  для нас ерун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Клянемся детей не лупить никогда, только слегка пожурить иног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Будем спокойны как в речке во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Мудрыми будем, как в небе звез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Будем вставать по утрам в холода, чтобы успеть и туда и сюда – ДА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 xml:space="preserve">Когда же завершится учебы пора, вместе с детьми погуляем тогда – ДА.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>Учитель:  Сегодня этот колокольчик звенит для вас в начальной школе последний раз: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я передаю его Г.Л.М. С ним она вас встретит 1 сентября уже во взрослой школе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 xml:space="preserve">а я остаюсь с нашими малышами.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Но как – то грустно и печально, что покидаете вы нас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Когда вас мамы приводили, какими маленькими были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 xml:space="preserve">Какие взрослые сейчас!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Я знаю: в вашей жизни новой вы вспомните про первый класс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И наше ласковое слово, а иногда и строгий взгляд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И может быть, в осенний холод, пятеркой новою гордясь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Вы прибежите к нам и скоро порадуете очень нас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Пройдут года, ты станешь взрослым и часто будешь вспоминать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Как было хорошо и просто по школе вместе нам шага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Как приучался ты к труду и пел на празднике веселом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 xml:space="preserve">Будь счастлив, дорогой мой друг, этап твой следующий - средняя школа.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Ученик:  Наступает момент расставанья – скоро в пятый класс мы пойдем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</w:t>
      </w:r>
      <w:r>
        <w:rPr>
          <w:lang w:val="ru-RU" w:eastAsia="en-US"/>
        </w:rPr>
        <w:t>А сегодня на прощанье скажем добрые слова: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Все         До свиданья, начальная школа! Мы за все благодарим тебя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>Песня А.Пахмутовой «До свиданья, Москва»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В кабинете становится тише, слышно даже биенье сердец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До свиданья, начальная школа, эта школа – дорога чудес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Мы грустим, мы ревем, расставаясь, вспоминая счастливые дни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Как пришли мы сюда малышами и какими от Вас мы ушли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В этом классе Вы с нами мечтали и дорогою знаний вели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Здесь друзей мы своих повстречали, здесь открытия делали мы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Не грусти, наш учитель любимый, прибежим мы к тебе, и не раз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 xml:space="preserve">Пусть придут нам на смену другие, мы такие одни лишь у Вас. 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Расстаются друзья, остается в сердце нежнос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Будем дружбу беречь, до свидания, до новых встреч!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- 5 –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</w:t>
      </w:r>
      <w:r>
        <w:rPr>
          <w:lang w:val="ru-RU" w:eastAsia="en-US"/>
        </w:rPr>
        <w:t>(второй вариант песни)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До свиданья, начальная школа, наша детская сказка прощай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До свиданья наш первый учитель, нам с тобой расставаться пора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Расстаемся, друзья, остается в сердце верность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Будем дружбу беречь, до свиданья, до новых встреч.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Пожелаем друг другу успеха и добра, и удач без конца,</w:t>
      </w:r>
    </w:p>
    <w:p>
      <w:pPr>
        <w:pStyle w:val="Normal"/>
        <w:tabs>
          <w:tab w:val="clear" w:pos="708"/>
          <w:tab w:val="left" w:pos="1275" w:leader="none"/>
        </w:tabs>
        <w:rPr>
          <w:lang w:val="ru-RU" w:eastAsia="en-US"/>
        </w:rPr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Не грусти, улыбнись на прощанье, вспоминай, наши дни вспомин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2:00Z</dcterms:created>
  <dc:creator>Рушания</dc:creator>
  <dc:description/>
  <cp:keywords/>
  <dc:language>en-US</dc:language>
  <cp:lastModifiedBy>Рушания</cp:lastModifiedBy>
  <cp:lastPrinted>2009-03-08T12:43:00Z</cp:lastPrinted>
  <dcterms:modified xsi:type="dcterms:W3CDTF">2012-02-16T15:42:00Z</dcterms:modified>
  <cp:revision>2</cp:revision>
  <dc:subject/>
  <dc:title>                       ВЫПУСКНОЙ ВЕЧЕР – 4 класс</dc:title>
</cp:coreProperties>
</file>