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логическое состояние наше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учно-исследователь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Экологическая проблема – это очень важный этап в развитии человечества. Она определяет судьбу человеческого мира. Люди, покоряя природу, в значительной степени разрушали равновесие экологических систем. «Раньше природа страшила человека, а сейчас человек страшит природу» - сказал французский океанолог Жак Ив Кусто. В некоторых местах экология дошла до кризисного состояния. </w:t>
      </w:r>
    </w:p>
    <w:p>
      <w:pPr>
        <w:pStyle w:val="Normal"/>
        <w:jc w:val="both"/>
        <w:rPr/>
      </w:pPr>
      <w:r>
        <w:rPr/>
        <w:tab/>
        <w:t xml:space="preserve">Никто не может оставаться равнодушным к загрязнению окружающей среды. «Плоха та птица, которая загрязняет собственное гнездо», - говорит народная пословица. </w:t>
      </w:r>
    </w:p>
    <w:p>
      <w:pPr>
        <w:pStyle w:val="Normal"/>
        <w:jc w:val="both"/>
        <w:rPr/>
      </w:pPr>
      <w:r>
        <w:rPr/>
        <w:tab/>
        <w:t>Загрязнение окрестности, уменьшение природных ресурсов ставит перед человечеством большие задачи. Будущее нашей планеты зависит от чистоты экологии. Чтобы добиться всего этого необходимо, чтобы человек все сам осознал и сделал шаг по охране природы.</w:t>
      </w:r>
    </w:p>
    <w:p>
      <w:pPr>
        <w:pStyle w:val="Normal"/>
        <w:jc w:val="both"/>
        <w:rPr/>
      </w:pPr>
      <w:r>
        <w:rPr/>
        <w:tab/>
        <w:t>На нынешний день наша экологическая культура не на высоком уровне. Это говорит о том, что такие предметы как физика, информатика, астрономия, математика, химия уделяет мало внимание экологии. В Законе РФ «Охрана природы» имеется в виду, что экологические знания должны поступать непрерывно. Её цель улучшить экологическую культуру каждого человека.</w:t>
      </w:r>
    </w:p>
    <w:p>
      <w:pPr>
        <w:pStyle w:val="Normal"/>
        <w:jc w:val="both"/>
        <w:rPr/>
      </w:pPr>
      <w:r>
        <w:rPr/>
        <w:tab/>
        <w:t>Экологическая культура и школа стоят в тесной взаимосвязи. Перед нами стоит задача получить знания по экологии. Чтобы достичь успехов, нужно вести последовательную работу, используя настоящие факты.</w:t>
      </w:r>
    </w:p>
    <w:p>
      <w:pPr>
        <w:pStyle w:val="Normal"/>
        <w:jc w:val="both"/>
        <w:rPr/>
      </w:pPr>
      <w:r>
        <w:rPr/>
        <w:tab/>
        <w:t>Экология, как наука, не включена в школьную учебную программу. Поэтому экологические проблемы приходится изучать на факультативных занятиях.</w:t>
      </w:r>
    </w:p>
    <w:p>
      <w:pPr>
        <w:pStyle w:val="Normal"/>
        <w:jc w:val="both"/>
        <w:rPr/>
      </w:pPr>
      <w:r>
        <w:rPr/>
        <w:tab/>
        <w:t>На уроках географии и биологии мы обращаем внимание на проблемы взаимосвязи общества и природы, на методы развития урожайности сельской культуры и на изучение свойства адаптации живых организмов на экологические факторы.</w:t>
      </w:r>
    </w:p>
    <w:p>
      <w:pPr>
        <w:pStyle w:val="Normal"/>
        <w:jc w:val="both"/>
        <w:rPr/>
      </w:pPr>
      <w:r>
        <w:rPr/>
        <w:tab/>
        <w:t xml:space="preserve">В каждом учебном году в нашей школе проводится месяц экологии. Этот месяц посвящен охране птиц, анализу экологического состояния  и озеленению окружающей среды.  </w:t>
      </w:r>
    </w:p>
    <w:p>
      <w:pPr>
        <w:pStyle w:val="Normal"/>
        <w:jc w:val="both"/>
        <w:rPr/>
      </w:pPr>
      <w:r>
        <w:rPr/>
        <w:tab/>
        <w:t>Исходя из всего изложенного выше, мы составили проект нашей деревни. Перед собой поставили задачу - улучшить экологическое состояние территории нашей дере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ое состояние дерев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color w:val="FF0000"/>
        </w:rPr>
        <w:t>Экология</w:t>
      </w:r>
      <w:r>
        <w:rPr/>
        <w:t xml:space="preserve"> – это наука, которая изучает взаимосвязь между живыми организмами и окружающей среды. Если заметить, что промышленность с каждым днем растет, то для сельской местности это оборачивается большим употреблением ядовитых препаратов и удобрений, увеличением количества транспорта. Всё это серьёзно влияет на живой мир. Вопреки этому уменьшаются природные богатства, исчезают многие виды животных и растений. С каждым днём всё больше и больше загрязняется воздух, вода, окружающая среда. Поэтому перед каждым человеком стоит задача: изменить экологическую ситуацию в своём населенном пункте.</w:t>
      </w:r>
    </w:p>
    <w:p>
      <w:pPr>
        <w:pStyle w:val="Normal"/>
        <w:jc w:val="both"/>
        <w:rPr/>
      </w:pPr>
      <w:r>
        <w:rPr/>
        <w:tab/>
        <w:t>Мы, учащиеся Село Чуринской средней школы,  несколько лет ведём эффективную работу по охране природы: изучаем экологию вокруг нашей школьной территории, нашей деревни, делаем выводы по проделанной работе, стараемся улучшить окружающую нас среду в лучшую сторону.</w:t>
      </w:r>
    </w:p>
    <w:p>
      <w:pPr>
        <w:pStyle w:val="Normal"/>
        <w:jc w:val="both"/>
        <w:rPr/>
      </w:pPr>
      <w:r>
        <w:rPr/>
        <w:tab/>
        <w:t>В этом году в данной работе участвовали ученики 6-9 классов, т.е. 36 человек. Чтобы итог нашей работы был точным, исследование проводилось с 7 часов утра до 9 вечера. Она велась в месяце феврале и марте. Было взято учет количества деревьев на территории с. Село Чура. Недалеко от села проходит трасса Кукмор – Казань. Учащиеся исследовали, на каком расстоянии находятся жилые дома от трассы и какие машины обычно проезжают. Было рассмотрено расстояние между жилыми домами и животноводческими фермами, машинно-тракторным парком, заправочной станцией, складами, где хранятся ядовитые химикаты, скотным кладбищем, свалками и др. Обратили внимание на то, какие отбросы были на свалках. Кроме этого исследовали загрязнение снега, питьевой воды.</w:t>
      </w:r>
    </w:p>
    <w:p>
      <w:pPr>
        <w:pStyle w:val="Normal"/>
        <w:jc w:val="both"/>
        <w:rPr/>
      </w:pPr>
      <w:r>
        <w:rPr/>
        <w:tab/>
        <w:t xml:space="preserve">Исследовав, сделали вывод: автомобильная трасса Кукмор – Казань проходит на Ю-ЮВ в 70 метрах от с. Село Чура. В зимние месяцы проходят примерно 16 грузовых и 19 легковых автомобилей в час, а в весенние дни это количество увеличивается до           23 грузовых и 24 легковых автомобилей. По теории 1 легковой автомобиль выбрасывает  1 кг дыма в сутки (41,6 г в час). В составе дыма имеется 30 г угарного газа, 6 г азотного оксида, серы, свинцовой примеси. А грузовые же машины выбрасывают в 3 раза больше ядовитых веществ. Исходя из этих данных, мы вычислили, сколько пыли выбрасывают машины, которые проезжают по нашей трассе. Итак, легковые и грузовые машины в час выбрасывают 3868,8 г дыма, отсюда 2790 г угарного газа, 558 г азотного оксида, и др. вещества, которые ядовиты для нашего организма. Если иметь в виду, что в сутках          24 часа, в году 365 суток, то не трудно представить, сколько ядовитых веществ выбрасывается в воздух. А мы все дышим этот воздух. Так же надо добавить, что               1 автомобиль, который проедет 1000 км, употребит тот воздух, которым бы 1 человек дышал целый год. Нужно иметь в виду, что 1 машина в год выпускает   5-8 кг резиновой пыли. </w:t>
      </w:r>
    </w:p>
    <w:p>
      <w:pPr>
        <w:pStyle w:val="Normal"/>
        <w:jc w:val="both"/>
        <w:rPr/>
      </w:pPr>
      <w:r>
        <w:rPr/>
        <w:tab/>
        <w:t xml:space="preserve">Растения очень быстро распознают уровень загрязнения атмосферы. Например: хвойные деревья – очень хорошие биоиндикаторы. На одном из уроков мы проследили за елями, которые растут вблизи нашего села и заметили, что на деревьях имеются коричневые пятна – плесень. Это говорит о том, что в атмосфере имеется большое количество серного диоксида. И действительно, рядом с этими елями расположены           3 кочегарки и автотрасса. Значит, каждый час из котельной выбрасывается в воздух газ, который богат серным диоксидам, ещё к этому добавляется дым автомобиля. Но не только они загрязняют нашу окружающую среду. В 150 м от жилых домов к Ю-ЮВ расположен машинно-тракторный парк и заправочная станция. Мы исследовали здешние места и определили, насколько загрязнена поверхность снега. Проверили состав снега, взяв снег из парка, центральной улицы, пришкольного участка. Растопив снег, проверили кислотность. В итоге оказалось, что в нем имеются кислотные ионы, но их больше всех оказалось в машинно-тракторном парке. </w:t>
      </w:r>
    </w:p>
    <w:p>
      <w:pPr>
        <w:pStyle w:val="Normal"/>
        <w:ind w:firstLine="708"/>
        <w:jc w:val="both"/>
        <w:rPr/>
      </w:pPr>
      <w:r>
        <w:rPr/>
        <w:t>В 90 м к Ю-ЮВ расположены фермы, в 450 м к С-ЮЗ - химические склады (аммиак), в 700 м к С-ЮВ - скотное кладбище, в 1000 м к Ю и в 50 м к С-ЮЗ две свалки, в добавок такие же свалки для мусора имеются и в деревне в 3 местах. Среди мусора имеются железо, стекло, полиэтилен, бумага и др. А ведь бумага – 2, склянки – 90, полиэтилен – 200, стекло – 1000 лет не распадаются.</w:t>
      </w:r>
    </w:p>
    <w:p>
      <w:pPr>
        <w:pStyle w:val="Normal"/>
        <w:jc w:val="both"/>
        <w:rPr/>
      </w:pPr>
      <w:r>
        <w:rPr/>
        <w:tab/>
        <w:t>Хорошо, что посажены разные деревья и посадки вокруг деревни. На границе села к С-ЮЗ в 1000 м имеются хвойные деревья – сосны, к С-ЮЗ в 700 м находится березовая роща, к С-СЗ в 500 м растут сосны, к Ю-ЮЗ в 500 м березовая роща, на ЮЗ в 800 м – сосны. Вдоль трассы Кукмор-Казань посажены деревья, которые оберегают нас от выхлопных газов. Помимо всех этих деревьев имеются и кустарники. На территории        с. Село Чура всего имеются 4595 деревьев и кустарников. По статистике вяз поглощает   23  кг пыли за одно лето. В итоге деревья и кустарники, растущие вдоль деревни, за лето поглощают 74,1 т пыли. Но их все равно не хватает.</w:t>
      </w:r>
    </w:p>
    <w:p>
      <w:pPr>
        <w:pStyle w:val="Normal"/>
        <w:jc w:val="both"/>
        <w:rPr/>
      </w:pPr>
      <w:r>
        <w:rPr/>
        <w:tab/>
        <w:t>Мы так же проверили через микроскоп чистоту и жесткость воды. Вода, которая была взята из колодца и колонки оказалась чистой, а в воде, которую взяли из артезианского колодца текущую в комплекс крупнороготых скотов имеются очень маленькие микроорганизмы. По жесткости вода из колонки – средняя, из колодца – мягкая, а из артезианского колодца – жесткая, т.к. там имеются много анионов и катионов. Прокипятили воду. В воде, взятой из колодца, соль растаяла, а в других источниках она до конца не растворилась. Отсюда вывод, вода – жесткая.</w:t>
      </w:r>
    </w:p>
    <w:p>
      <w:pPr>
        <w:pStyle w:val="Normal"/>
        <w:jc w:val="both"/>
        <w:rPr>
          <w:b/>
          <w:b/>
        </w:rPr>
      </w:pPr>
      <w:r>
        <w:rPr/>
        <w:tab/>
        <w:t>Осенью был проведен опыт с родниковой водой. Мы проверили температуру, вкус, сероводород и железо, жесткость родниковой воды. Выводы оказались следующие: температура воды +1</w:t>
      </w:r>
      <w:r>
        <w:rPr>
          <w:vertAlign w:val="superscript"/>
        </w:rPr>
        <w:t>0</w:t>
      </w:r>
      <w:r>
        <w:rPr/>
        <w:t xml:space="preserve">С, прозрачная, несоленая, в составе воды имеются железо, а сероводорода нет, жесткость низкая, объем воды 1,3 л/се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Экологическая проблема с каждым годом обостряется. Воздух, которым мы дышим, вода, которую мы пьём, почва с каждым днем все больше и больше загрязняются. По нашим исследованиям видно, что транспорт загрязняет воздух, количество родников и колодцев с каждым годом становится меньше, а количество свалок наоборот увеличивается. Сельскохозяйственные автомобили и фермы загрязняют воду. Для этого нам необходимо на территории деревни и за ее пределами проводить субботники, очищать все вокруг от мусора, уменьшить количество свалок и посадить деревья для озеленения.</w:t>
      </w:r>
    </w:p>
    <w:p>
      <w:pPr>
        <w:pStyle w:val="Normal"/>
        <w:jc w:val="both"/>
        <w:rPr/>
      </w:pPr>
      <w:r>
        <w:rPr/>
        <w:tab/>
        <w:t>Растения нас оберегают от разных грязных ядовитых газов. Поэтому мы должны озеленять окружающую нас территорию. По просьбе работников лесничества каждый год учащиеся нашей школы 10-15 га площади высаживают саженцы деревья. В прошлом году мы посадили около 20 га площади деревьев. На территории леса выживают 95-99% посаженных молодых саженцев, а в посадках вдоль дорог 85-90%.</w:t>
      </w:r>
    </w:p>
    <w:p>
      <w:pPr>
        <w:pStyle w:val="Normal"/>
        <w:jc w:val="both"/>
        <w:rPr/>
      </w:pPr>
      <w:r>
        <w:rPr/>
        <w:tab/>
        <w:t>Невозможно достичь охраны природы только одними силами учащихся. Поэтому мы стараемся, чтобы каждый человек нашей деревни принимал в этом активное участие. Все вместе мы должны уберечь нашу планету от экологической катастроф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Светлана</dc:creator>
  <dc:description/>
  <dc:language>en-US</dc:language>
  <cp:lastModifiedBy>Светлана</cp:lastModifiedBy>
  <dcterms:modified xsi:type="dcterms:W3CDTF">2012-02-16T07:41:00Z</dcterms:modified>
  <cp:revision>2</cp:revision>
  <dc:subject/>
  <dc:title/>
</cp:coreProperties>
</file>