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Рекомендации родителям </w:t>
      </w:r>
    </w:p>
    <w:p>
      <w:pPr>
        <w:pStyle w:val="Normal"/>
        <w:numPr>
          <w:ilvl w:val="0"/>
          <w:numId w:val="0"/>
        </w:numPr>
        <w:spacing w:lineRule="auto" w:line="240" w:before="0" w:after="0"/>
        <w:jc w:val="center"/>
        <w:outlineLvl w:val="2"/>
        <w:rPr>
          <w:rFonts w:ascii="Times New Roman" w:hAnsi="Times New Roman" w:cs="Times New Roman"/>
          <w:b/>
          <w:b/>
          <w:bCs/>
          <w:sz w:val="27"/>
          <w:szCs w:val="27"/>
        </w:rPr>
      </w:pPr>
      <w:r>
        <w:rPr>
          <w:rFonts w:cs="Times New Roman" w:ascii="Times New Roman" w:hAnsi="Times New Roman"/>
          <w:b/>
          <w:bCs/>
          <w:sz w:val="27"/>
          <w:szCs w:val="27"/>
        </w:rPr>
        <w:t>по контролю за выполнением школьником домашних зад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важаемые родители! Контролируя выполнение домашних заданий, проявляйте терпимость и уважение к личности своего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равнивайте его умения с умениями друг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ричите, лучше определите причину отсутствия у ребенка умения выполнять заданное упражн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йте условия для успешного выполнения ребенком домашнего зад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ытайтесь выполнить за своего сына или дочь домашнее задание, это сослужит им плохую служ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щряйте упорство и проявление характера в достижении ц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уйте от своего ребенка внимательного прочтения инструкций по выполнению учебных заданий, формулировки вопро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 его детальному изучению содержания материалов учебника, справочных материалов, правил и инструк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йте его внимание и внимательность при выполнении домашнего зад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ребенка за своевременно и качественно выполненное домашнее зад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стрируйте его достижения перед другими членами семьи, братьями и сест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блегчить своему ребенку выполнение домашнего задания , покупайте ему энциклопедии, словари и справочные пособия по различным предметам, справочники на информационных носител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йте привычку доводить начатое дело до конца, даже если придется чем-то жертв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йте своему ребенку логические игры, способствующие формированию усидчивости, терпения и ответ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отмахивайтесь от вопросов ребенка. Этим вы усугубляете проблемы, связанные с подготовкой домашних зад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ации родителям и учащим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дготовке домашних заданий</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Особую важность имеет твердо установленное время начала занятий. Благодаря этому вырабатывается привычка, к назначенному часу появляется психологическая готовность и предрасположение к умственной работе, даже теряется интерес к игре, прогулке. При установке часа начала занятий необходимо определить разумное соотношение времени, отводимого на уроки, прогулки, домашние обязанности, чтобы одно не шло в ущерб другому.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Необходимо постоянное место для занятий, где все необходимые предметы находятся под рукой. Так вырабатывается привычка к внутренней мобилизации с момента начала занятий и до тех пор, пока не выработалось умение управлять своим поведением, рабочее место должно быть только местом для занятий (ни игр, ни картинок, ни игрушек, ни посторонних книг, ни цветных карандашей и фломастеров, если они не нужны для текущей рабо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Если нет возможности выделить постоянное место, то в определенный час должно быть безусловно выделено, освобождено место для занятий.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Важное правило – начинать работу немедленно. Чем дольше оттягивается начало работы, тем большее усилие потребуется, чтобы заставить себя приступить к ней. У человека, который систематически начинает работу без промедления, период «втягивания» в работу короткий, дело идет быстрее и эффективнее, а учеба становится источником не только напряженного труда, но и источником удовлетворения.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Необходимо наличие перерывов в работе. Нужны единство школьного и домашнего учебного режима, профилактика перегрузок.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Работа должна идти в хорошем темпе – от 1 часа во втором классе до 4 – 5 часов у старшеклассников.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        Нельзя, чтобы у школьника не было других обязанностей, кроме учебы: человек, который в течение дня должен сделать много дел, привыкает ценить время, планировать работу, приступать к ней без проволочек.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Приучение ребенка к правильному режиму должно сочетаться с вашей самодисциплиной, уважением к ребенку, доброжелательностью, разумной требовательностью.</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ак готовить домашнее задание по русскому языку»</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1. Работу начинай с работы над ошибками.  Повтори правила, которые забыл.</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Выучи или повтори заданное правило. Придумай свои примеры на это правил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3. Прочитай задания упражн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А. Прочитай все упражнения, устно выполни задания к нему.</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5. Выполни упражнение письменн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6. Проверь всю работу.</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Если к завтрашнему дню нужно выучить стихотворение»</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1   Приготовление уроков начинай с работы над стихотворение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Прочитай стихотворение вспух. Объясни трудные слов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3   Прочитай стихотворение выразительно Постарайся прочувствовать настроение, ритм стихотвор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4   Прочитай стихотворение еще 2—3 раза. Постарайся его запомни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5   Через несколько минут повтори стихотворение вслух по памяти, при необходимости заглядывая в текст.</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6   После окончания домашней работы еще 2—3 раза повтори стихотворение, не заглядывая в текст.</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7   Перед сном еще раз повтори стихотворени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8   Утром следующего дня еще раз прочитай стихотворение, а потом расскажи его наизус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Если на выучивание стихотворения дано 2 дня»</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Первый день. Прочитай стихотворение про себя. Выясни непонятные слово и обороты. Еще несколько раз прочитай  стихотворение про себя. Прочитай стихотворение вслух. Постарайся понять его построение, интона</w:t>
              <w:softHyphen/>
              <w:t>цию, рит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Второй день. Прочитай стихотворение про себя, Прочитай стихотворение громко и выразительно. Расскажи его по памяти. Перед сном расскажи еще раз. Утром следующего дня повтори стихотворение сначала по учебнику, а потом расскажи наизус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Если стихотворение большое или трудно запоминается»</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1. Раздели стихотворение на четверостишия или смысловые отрывк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Выучи первый отрыв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3. Выучи второй отрыв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4. Повтори первый и второй отрывки вмест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5. Выучи третий отрыв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6. Расскажи наизусть все стихотворени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7.  Повтори стихотворение еще роз перед сном. 8. Утром следующего дня прочитай стихотворение по учеб</w:t>
              <w:softHyphen/>
              <w:t>нику, а потом расскажи его наизуст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ак решать задачи»</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1.   Прочитай задачу и представь себе то, о чем говорится в задач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Запиши задачу кратко или выполни чертеж.</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3.  Поясни, что показывает каждое число, повтори вопрос задач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4.   Подумай, можно ли сразу ответить на вопрос задачи Если нет, то почему. Что нужно узнать сначала, что пото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5. Составь план реше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6. Выполни решени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7.  Проверь решение и ответ на вопрос задач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ак нужно готовить задание по устным предметам»</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1.  Вспомни, не открывая учебник, о чем узнал на прошлом уроке: — о чем рассказывал учител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ставили опыты;</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рассматривали таблицы, картины, карты.</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2. Прочитай в учебнике вопросы к уроку, ответь на них.</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3. Прочитай текст учебник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4. Подготовься отвечать по теме урок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умай план ответ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кажи заданное по этому плану;</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райся не просто рассказать, но и доказывать свои знаний примерами из наблюдений, опытов, из своей жизни, из просмотренных передач, прочитанных книг;</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й выводы;</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рой учебник, с помощью рисунков, текста и выводов учебника проверь, как ты усвоил материал.</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5. Выполни задания учебник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писок приемов, призванных помочь школьникам в процессе выполнения домашнего задания</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одители часто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Приведем список приемов, призванных помочь школьникам в процессе выполнения домашнего зада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Выполнение распорядка дн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Четкое выполнение распорядка дня поможет справиться с такой проблемой, как "вылавливание" детей и "усаживание" их за уроки. Многие дети очень волнуются, боясь принести в школу задания, выполненные с ошибками. Поэтому очень важно, чтобы родители регулярно проверяли работу.</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аспределение заданий по уровню сложност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Для некоторых детей является проблемой сделать выбор, с какого задания начинать выполнение домашней работы. Они могут долго мучиться над ее решением. Целесообразно предложить им начинать выполнение заданий с самых легких. Таким образом, у ребят оказывается выполненным большее количество задач и упражнений, что порождает чувство удовлетворенност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одителям не следует сидеть рядом с ребенком все время, пока он делает урок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самостоятельно. Часто такие несамостоятельные школьники не справляются с классной работой, принося недоделанные задания домой. Если родители уже оказались в такой ситуации, не следует менять установившийся порядок вещей. Надо двигаться постепенно. С каждым днем родителям следует увеличивать расстояние между собой и школьником, пока он не станет работать полностью самостоятельн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Сначала проверить то, что выполнено правильн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выполнены без ошибок. А относительно заданий, в которых допущена ошибка, сказать ребенку: "Я думаю, что если ты еще раз проверишь этот пример, то у тебя может получиться несколько другой результат". Это побудит ученика вернуться к заданию без отвращения и чувства бессил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отом переделывать все задание целико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Не следует разрешать школьнику сидеть за уроками весь вечер напролет.</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 надо прекратить бесполезное занятие. В таком случае целесообразно написать учителю записку, объясняющую происшедшее, или встретиться с педагого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омощь при заучивании информации из учебника.</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Часто школьники не знают, на что им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ассмотрите возможность записи главы из учебника на магнитофон. Исследования показывают, что чем больше разных органов чувств используется для получения информации, тем больше вероятность усвоения информаци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одителям стоит обращать внимание на невербальные сигналы, которые они посылают своим детям в ходе выполнения домашнего задани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ы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домашней работой.</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10:00Z</dcterms:created>
  <dc:creator>Admin</dc:creator>
  <dc:description/>
  <cp:keywords/>
  <dc:language>en-US</dc:language>
  <cp:lastModifiedBy>мама мия</cp:lastModifiedBy>
  <dcterms:modified xsi:type="dcterms:W3CDTF">2012-02-16T15:27:00Z</dcterms:modified>
  <cp:revision>4</cp:revision>
  <dc:subject/>
  <dc:title/>
</cp:coreProperties>
</file>