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дивидуальный план логопедической работы первого года обучения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звитие общей и артикуляционной мото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речевого дых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мпа речи;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ка речевого аппарата к произнесению проблемных звуков Ш, Ж, Л, Л’, Р, Р’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четкости произношения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Звукопроизно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правильного произношения имеющихся звуков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ка звуков Ш, Ж, Л, Л’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втоматизация поставленных звуков в слогах, слова, предложениях, скороговорках, стихах, текстах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Формирование фонематического восприятия, развитие навыков звукового анализа и синте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онематического слу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знавание не речевых зву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ение одинаковых слов, фраз, звукокомплексов и звуков по высоте, тембру гол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ение слов близких по звуковому соста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еление звуков из ряда звуков, из с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ация звуков С-Ц, С-Ш, С-Ж, Ш-Ж, Л-Р,  , с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зиции звука в слове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асширение словарного запа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ерехода пассивного словаря в актив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ширить объем правильно произносимых существитель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онимание обобщающего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онимание и использование в речи слов-синонимов и слов – антонимов;</w:t>
      </w:r>
    </w:p>
    <w:p>
      <w:pPr>
        <w:pStyle w:val="Normal"/>
        <w:jc w:val="both"/>
        <w:rPr/>
      </w:pPr>
      <w:r>
        <w:rPr>
          <w:sz w:val="28"/>
          <w:szCs w:val="28"/>
        </w:rPr>
        <w:t>- расширить понимание значения предлогов и активизировать использование их в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усвоение притяжательных местоимений, определительных местоимений, указательных наречий, количественных и порядковых числительных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Формирование грамматического строя речи:</w:t>
      </w:r>
    </w:p>
    <w:p>
      <w:pPr>
        <w:pStyle w:val="Normal"/>
        <w:jc w:val="both"/>
        <w:rPr/>
      </w:pPr>
      <w:r>
        <w:rPr>
          <w:sz w:val="28"/>
          <w:szCs w:val="28"/>
        </w:rPr>
        <w:t>- образование и использование, относительные и притяжательные прилагатель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прилагательных и числительных с сущ. В роде и падеж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простые предложения  по вопросам, по картинке, по демонстраци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ставлять простые предложения с союзам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Формирование связной ре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слышать ошибки в своей и чужой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вечать на вопросы кратко и развернуто, задавать вопр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рассказы - описания, по предложенному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с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ндивидуальный план логопедической работы второго года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Развитие общей и артикуляционной мотор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вершенствование речевого дых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звучности и подвижности гол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работы над четкостью ди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работу по совершенствованию и активизации движений речевого аппарата;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ка речевого аппарата к произнесению звуков Р, Р’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Звукопроизношение: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ка звуков Р, Р’ и их автоматизация в слогах, словах, и предложениях;</w:t>
      </w:r>
    </w:p>
    <w:p>
      <w:pPr>
        <w:pStyle w:val="Normal"/>
        <w:jc w:val="both"/>
        <w:rPr/>
      </w:pPr>
      <w:r>
        <w:rPr>
          <w:sz w:val="28"/>
          <w:szCs w:val="28"/>
        </w:rPr>
        <w:t>- продолжение автоматизации поставленных звуков первого года обучения Ш, Ж, Л. Л’ в поговорках, скороговорках, текстах, собственной реч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абота над слоговой структурой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е произнесение трех-, четырех-, и пятисложных слов со сложной звукослоговой структур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слогового анализа и синтеза слов, состоящих из одного, двух, трех с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ор слов с заданным количеством слогов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Формирование фонематического восприятия, развитие навыков звукового анализа и синтеза: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фонематического слуха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умений подбирать слов на заданный зву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выки дифференциации согласных звуков по – мягкости, звонкости – глух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умения выделять звук на фоне слова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дифференциации звуков С-Ш, Ш-Ж, С-З, С-Ц, З-Ж, Р-Л, с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зиции звука в сло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звукового анализа и синтеза слов, состоящих из пяти звуков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асширение словарного запа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обогащение экспрессивной речи сложными словами, многозначными, словами в переносном значении, однокоренными сло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в речи слов-антонимов и слов – синони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обогащение прилагательными с уменьшительно ласкательными суффиксами, относительными, прилагательными с противоположным знач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дение однородных определений, дополнениями, сказуемым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Формирование грамматического строя ре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употребления сформированных раннее грамматических катег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ывать имена сущ.с увеличительными суф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имен прилагательных в сравнительной степ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ор определений к сущ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глаголов в форме будущего и простого и будущего сложн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ростых и распространенных предложений, сложносочиненных и сложноподчине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 простых распространенных предложен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Формирование связной ре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составления описательных рассказов, по картине и серии картин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дивидуальный план работы по преодолению ФФНР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звитие общей и артикуляционной мото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авильного речевого дыхания и длительного ротового выдо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выка мягкого голос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ритмичность и интонационную выразительность речи, модуляцию гол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мпа речи;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ка речевого аппарата к произнесению проблемных звуков Р, Р’, 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четкости произношения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Звукопроизно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правильного произношения имеющихся зву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звуков Р, Р’, 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втоматизация поставленных звуков в слогах, слова, предложениях, скороговорках, стихах, текстах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Формирование фонематического восприятия, развитие навыков звукового анализа и синте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онематического слу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знавание не речевых зву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ение одинаковых слов, фраз, звукокомплексов и звуков по высоте, тембру гол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ение гласных и согласных звуков, в подборе слов на заданные зву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ение на слух согласных звуков, близких по артикуляционным признакам: в ряде звуков, слогов, слов, в предложениях, в речев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ение слов близких по звуковому соста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еление звуков из ряда звуков, из слов;</w:t>
      </w:r>
    </w:p>
    <w:p>
      <w:pPr>
        <w:pStyle w:val="Normal"/>
        <w:jc w:val="both"/>
        <w:rPr/>
      </w:pPr>
      <w:r>
        <w:rPr>
          <w:sz w:val="28"/>
          <w:szCs w:val="28"/>
        </w:rPr>
        <w:t>- дифференциация С-Ц, С-Ш, Ж-З, Л-Р звуков, с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зиции звука в сло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личение согласных звуков по признакам6 глухой – звонкий, твердый – мягк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абота над слоговой структурой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ение на слух длинные и короткие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роизведение цепочки слогов с разными согласными и одинаковыми гласны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роизведение цепочки слогов со стечением соглас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воение и использование слов различной звукослоговой структур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а слогового анализа и синтеза слов, состоящих из двух слогов, одного слога, трех слогов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Формирование связной ре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слышать ошибки в своей и чужой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вечать на вопросы кратко и развернуто, задавать вопр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рассказы - описания, по предложенному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с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дивидуальный план работы по преодолению ФНР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звитие общей и артикуляционной мото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авильного речевого дыхания и длительного ротового выдо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выка мягкого голос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ритмичность и интонационную выразительность речи, модуляцию гол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мпа речи;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ка речевого аппарата к произнесению проблемных звуков Р,Р’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четкости произношения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Звукопроизно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правильного произношения имеющихся звуков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ка звуков Р,Р’;</w:t>
      </w:r>
    </w:p>
    <w:p>
      <w:pPr>
        <w:pStyle w:val="Normal"/>
        <w:jc w:val="both"/>
        <w:rPr/>
      </w:pPr>
      <w:r>
        <w:rPr>
          <w:sz w:val="28"/>
          <w:szCs w:val="28"/>
        </w:rPr>
        <w:t>- автоматизация поставленных звуков Р,Р’в слогах, слова, предложениях, скороговорках, стихах, текстах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Формирование фонематического восприятия, развитие навыков звукового анализа и синте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260" w:right="74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4:06:00Z</dcterms:created>
  <dc:creator>GigaBit</dc:creator>
  <dc:description/>
  <cp:keywords/>
  <dc:language>en-US</dc:language>
  <cp:lastModifiedBy>GigaBit</cp:lastModifiedBy>
  <cp:lastPrinted>2009-09-28T19:27:00Z</cp:lastPrinted>
  <dcterms:modified xsi:type="dcterms:W3CDTF">2009-09-28T15:30:00Z</dcterms:modified>
  <cp:revision>6</cp:revision>
  <dc:subject/>
  <dc:title>Индивидуальный план работы логопедической работы первого года обучения</dc:title>
</cp:coreProperties>
</file>