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юд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куда сердца стучатся,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мнит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кой ценой завоевано счасть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жалуйста, помните!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.Рождественский)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2 июня …Самый длинный день в году … В это ласковое утро ничто не говорило о беде. Радостно просыпалось солнышко, пели птицы, шелестели листья на деревьях. Выпускники школ прощались с детством: утром они возвращались с выпускного бала… Но счастье было разрушено страшным словом -«война»!  В историю нашей страны она войдет как Великая Отечественная войн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мальчишки ринулись в военкоматы. Они просились на фронт, но их не брали, потому что были слишком молоды. Тогда  мальчишки просто убегали на фронт,  уходили в партизаны. 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дном из партизанских отрядов Ленинградской области был мальчик - Леонид Голиков. В отряде он появился в 1942 году.  Ему было тогда всего шестнадцать лет.  В отряде Лёня был разведчиком. И участвовал в боях на равне со взрослыми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ле 1943-го года отряд вышел на задание. Леня Голиков  и его друг Саша Петров увидели  немецкий зеленый «Опель». Немцы! Ребята подорвали машину. Из горящего  «Опеля»  вылезли  два фашистских офицера. У одного из них была большая папка с документами. Леня бросился  за  гитлеровцем. Немец отстреливался. Но Лене удалось его застрелить. Это был немецкий генерал. В  папке  находились документы исключительной важности. А в подбитой машине стоял большой чемодан. В нем лежали домашние вещи, соль, хлеб. Все это было так необходимо партизанам!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эту операцию Леонид Голиков был удостоен звания Героя Советского Союза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нваре 1944-го года партизанский отряд был окружён немецкими карателями недалеко от деревни Острая Лука. И снова Лёне пришлось спасать документы штаба своего отряда. Бой был суровый. Партизаны дрались, пока не кончились патроны.  Отряд вышел из окружения, но многие бойцы погибли. В этом бою пал смертью храбрых юный разведчик Леонид Голиков…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Я родилась в 2001 году. Спустя 56 лет после Победы. О войне я узнала  из книг, старых кинофильмов и рассказов моей бабушки. А бабушка - рассказов своей мамы, которая в войну была почти ровесницей Лени Голикова. Об ужасах той войны она помнила всю жизнь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42 году фашисты заняли Кубань. Для жителей начались  кошмарные дни оккупации, которая  длилась  целый год. Немцы грабили жителей, выгоняли  семьи из домов.  А тех, кто сопротивлялся, просто убивали . Кто мог работать, угоняли в Германию на принудительные работы. Среди них была моя прабабушка. Немцы повезли их в  порт Кавказ (в то время местные жители называли его Чушка). Нескольким подросткам, в том числе и моей прабабушке, чудом удалось бежать, но ей пришлось скрываться в плавнях пока не пришли наши войска. А потом была встреча с семьей. А потом – такая долгожданная Победа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семья, как и тысячи других семей, заплатила за Победу страшную цену. Не вернулись с войны два моих прадедушки. Один погиб в Латвии в 1944 году. Ему не было и девятнадцати лет. Другой  пропал бе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и в Польше.  Вот такая вот  цена.  Об этом мы должны помнить и не забывать ни когда. Не имеем права…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3:50:00Z</dcterms:created>
  <dc:creator>Valued Acer Customer</dc:creator>
  <dc:description/>
  <cp:keywords/>
  <dc:language>en-US</dc:language>
  <cp:lastModifiedBy>Admin</cp:lastModifiedBy>
  <dcterms:modified xsi:type="dcterms:W3CDTF">2012-02-16T19:02:00Z</dcterms:modified>
  <cp:revision>7</cp:revision>
  <dc:subject/>
  <dc:title/>
</cp:coreProperties>
</file>