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.Первая четверть 1 класс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4"/>
        <w:gridCol w:w="283"/>
        <w:gridCol w:w="284"/>
        <w:gridCol w:w="283"/>
        <w:gridCol w:w="2268"/>
        <w:gridCol w:w="3119"/>
        <w:gridCol w:w="5071"/>
        <w:gridCol w:w="3717"/>
      </w:tblGrid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 ча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и темы урока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епертуар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, навыки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Раздел:  “Музыка вокруг на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 Муза вечная со мной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Чайковский «Па-де-де» из балета «Щелкунчик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абалевский  «Песня о школ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Якушенко «Пестрая песенка»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д му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н.п. «Во поле береза стояла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еский танец «Сирта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давская хороводная песня-пляска «Хора»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юду музыка слыш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-попевк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а музыки – мелод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Чайковский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адкая греза», «Валь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рш деревянных солдатиков»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осе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Чайковский «Осенняя песн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виридов «Осен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авленко «Капель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Потапенко «Скворушка прощаетс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закреп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чини мелодию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народных русских, татарских песе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збука, азбука каждому нужна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абалевский «Песня о шк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Островский «Азбука»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азбук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Дроцевич «Семь подруж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тный хоровод»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 урок 1 четвер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есен. Игра «Угадай мелодию» на определение  музыкальных произведений и композиторов, написавших  эти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>Вторая четверть 1 класс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4"/>
        <w:gridCol w:w="283"/>
        <w:gridCol w:w="284"/>
        <w:gridCol w:w="239"/>
        <w:gridCol w:w="44"/>
        <w:gridCol w:w="2268"/>
        <w:gridCol w:w="3260"/>
        <w:gridCol w:w="4962"/>
        <w:gridCol w:w="3685"/>
      </w:tblGrid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 ча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и темы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епертуар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, навыки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нструмен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адко». Из русского былинного сказ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янка» (свирель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 кузнице» (рожок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под яблонькой» (гус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стушья песенка» (французская народная пес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нструменты. Звучащие картин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Бах «Шутка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Глюк «Мелодия» из оперы «Орфей и Эвриди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ай песн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я Л.Книппера «Почему медведь зимой спит»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шло Рождество, начинается  торжество. Родной обычай стар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хая ночь» - международный рождественский гимн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Щедрик»- украинская народная колядк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 идут, спешат на праздник» - коля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рылов - «Зимняя сказ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 оценки и коррекции знаний учащих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ый праздник среди зим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Чайковский  Балет «Щелкунчик»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рш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льс снежных хлопьев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- де-д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няя песенка»А.Бердыще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2 четвер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етья четверть 1 класс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425"/>
        <w:gridCol w:w="426"/>
        <w:gridCol w:w="283"/>
        <w:gridCol w:w="425"/>
        <w:gridCol w:w="2224"/>
        <w:gridCol w:w="19"/>
        <w:gridCol w:w="3144"/>
        <w:gridCol w:w="4557"/>
        <w:gridCol w:w="19"/>
        <w:gridCol w:w="3787"/>
      </w:tblGrid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 темы урока</w:t>
            </w:r>
          </w:p>
        </w:tc>
        <w:tc>
          <w:tcPr>
            <w:tcW w:w="4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епертуар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, навыки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: «Музыка и 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, в котором ты живёшь.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Степанова «Добрый день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Шнитке - «Пастораль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виридов – «Пастора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, художник, композитор.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Кадомцев « Песенка о солнышке, радуге и рад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Никитин «Вот и солнце встает»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тра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Григ «Утро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Чайковский «Зимнее ут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Симонов «Утро в лесу»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чера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Гаврилин  «Вечерняя музыка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Прокофьев «Ходит месяц над лугами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Крылатов  «Колыбельная Ум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Салманов « Вечер»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ортреты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оцарт « Менуэ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рокофьев «Болтунья»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сказку («Баба Яга р.н.с)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Чайковский «Баба Я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Баба – Яга» - детская песенк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 не молчали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ородин «Богатырская симфония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датушки, бравы ребятушки» (русская народная пес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чил Суворов»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зыкальные инструменты. У каждого свой музыкальный инструмент.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Бах «Волынк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Чайковский « Сладкая грез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Дакен «Куку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 каждого свой музыкальный инструмент»- эстонская народная песня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оцарт «Колыбельная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Дунаевский «Колыбельная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Славкин « Праздник бабушек и м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рсеев «Спасибо»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  <w:r>
              <w:rPr>
                <w:rFonts w:cs="Times New Roman" w:ascii="Times New Roman" w:hAnsi="Times New Roman"/>
              </w:rPr>
              <w:t xml:space="preserve"> Обобщающий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ах «Волынк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айковский « Сладкая грез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Дакен «Куку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«У каждого свой музыкальный инструмент»- эстонская народная песня.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твёртая четверть 1 класс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425"/>
        <w:gridCol w:w="426"/>
        <w:gridCol w:w="283"/>
        <w:gridCol w:w="425"/>
        <w:gridCol w:w="2268"/>
        <w:gridCol w:w="3119"/>
        <w:gridCol w:w="4571"/>
        <w:gridCol w:w="3792"/>
      </w:tblGrid>
      <w:tr>
        <w:trPr>
          <w:trHeight w:val="4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и темы урока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епертуар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, навыки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цирке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А.Журбин « Добрые слоны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И.Дунаевский « Выходной марш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Д.Кабалевский «Клоу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.Юдахина « Слон и скрипочка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который звучит. Опера-сказ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 xml:space="preserve">Н.Римский-Корсаков  опера «Садко»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>( фрагменты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 xml:space="preserve">Р.Щедрин балет «Конек-Горбуно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 «Золотые рыбки»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чего на свете лучше нету»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.Гладков «Бременские музыканты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года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музыки, владеть первоначальными певческими навыками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34:00Z</dcterms:created>
  <dc:creator>Учитель</dc:creator>
  <dc:description/>
  <cp:keywords/>
  <dc:language>en-US</dc:language>
  <cp:lastModifiedBy>Учитель</cp:lastModifiedBy>
  <dcterms:modified xsi:type="dcterms:W3CDTF">2011-09-28T07:28:00Z</dcterms:modified>
  <cp:revision>9</cp:revision>
  <dc:subject/>
  <dc:title/>
</cp:coreProperties>
</file>