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е планирование 4 класс</w:t>
      </w:r>
    </w:p>
    <w:p>
      <w:pPr>
        <w:pStyle w:val="Normal"/>
        <w:jc w:val="center"/>
        <w:rPr/>
      </w:pPr>
      <w:r>
        <w:rPr/>
        <w:t>Первая четверть</w:t>
      </w:r>
    </w:p>
    <w:tbl>
      <w:tblPr>
        <w:tblW w:w="165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425"/>
        <w:gridCol w:w="76"/>
        <w:gridCol w:w="15"/>
        <w:gridCol w:w="334"/>
        <w:gridCol w:w="283"/>
        <w:gridCol w:w="262"/>
        <w:gridCol w:w="22"/>
        <w:gridCol w:w="1701"/>
        <w:gridCol w:w="3260"/>
        <w:gridCol w:w="4736"/>
        <w:gridCol w:w="82"/>
        <w:gridCol w:w="2504"/>
        <w:gridCol w:w="48"/>
        <w:gridCol w:w="1417"/>
        <w:gridCol w:w="144"/>
        <w:gridCol w:w="27"/>
        <w:gridCol w:w="212"/>
      </w:tblGrid>
      <w:tr>
        <w:trPr>
          <w:trHeight w:val="1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темы урока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пертуар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1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: Россия –Родина мо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лодия. Ты запой мне ту песню… «Что не выразишь словами, звуком на душу навей»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Глинка «Славься», ария Ивана Сусанина, Мусоргский «Рассвет на Москве-реке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Рахманинов «Концерт для фортепиано с оркестр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», «Вокализ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.н.п. «Ты река ль моя, реченька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Локтев «Песня о Ро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ии» или по выбор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«Вокализ» Рахманино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Рассказ Романовского «Русь» из Рабочей тетрад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«песню о Росс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п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и осво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сложили песню. Ты откуда, русская, зародилась, музыка?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октев «Песня о России» или по выб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Рассказ М. Горького «Как сложили песню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вторение р.н.п. по жанрам: «озвученный комментар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Многолосие картины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. Петрова-Водкина «Полдень»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 «песню. о России» 2 куп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йду по полю белому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«Вставайте, люди русские» из кантаты «Александр Невский» С. Прокофье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анр песни-плача в  6 части кантаты «Мертвое пол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Репродукция картины В. Васнецова «После побоища Игоря Святославовича над половцам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«Въезд Александра Невского во Псков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Хор «Славься» из оперы «Иван Сусанин» М. Глинк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Локтев «Песня о России» или по выбору.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 «песню о России»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углуб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раздел: О России петь – что стрем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хр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тые земли Русской. Образ Ильи Муромца в разных видах искусства. 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октев «Песня о России» или по выбору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2.«Стихира русским святым»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3.Мелодия былинного напева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4. Симфония № 2 («Богатырская») А.Бородина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5.М. Мусоргский «Богатырские ворота» («В стольном граде Киеве»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 «Родные места» Ю. Антонова или песня по выбор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сню «Родные места» 1 куп.</w:t>
            </w:r>
          </w:p>
        </w:tc>
        <w:tc>
          <w:tcPr>
            <w:tcW w:w="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глубление знаний. Интегрированны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аздел: </w:t>
            </w:r>
            <w:r>
              <w:rPr>
                <w:bCs/>
                <w:sz w:val="20"/>
                <w:szCs w:val="20"/>
              </w:rPr>
              <w:t>День, полный событий.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ют спокойствия, трудов и вдохновенья…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Родные места» Ю. Антонова или песня по выбор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«В деревне» М. Мусоргского, «Осенняя песнь» П. Чайковского,  «Осень», «Пастораль» Г. Свиридов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Стихи А. Пушкина об осени, картина В. Попкова «Осенние дожди»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сню «Родные места» 2 куп.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за прелесть эти сказки» Три чуда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.Прокофьев «Сказочка» из «Детской музыки»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имфоническая картина «Три чуда» из оперы «Сказка о царе Салтане» Римского-Корсаков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Е.Птичкин «Сказки гуляют по свету» или Г. Гладков «Песня-спор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есню «Родные места»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очное гулянье. Святогорский монастырь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епродукция картины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. Кустодиева «Ярмарка». 2.Пьесы из «Детского альбома» П. Чайковского – «Мужик на гармонике играет», «Камаринская», «Русская песн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. Чайковский. Хор «Девицы, красавицы» из оперы  «Евгений Онегин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Р.н.п. «Уж как по мосту, мосточку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М.Мусоргский. Симфонический эпизод «Великий колокольный звон» из оперы  «Борис Годунов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Вступление к опере «Борис Годунов»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помнить про-ия по слушанию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ют сияньем муз одетый..»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. Кипренский «Портрет Пушкин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.Глинка «Венецианская ночь», «Жавороно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П.Чайковский. Хор «Девицы, красавицы» из оперы «Евгений Онегин»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Р.н.п. «Уж как по мосту, мосточку»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вторить темы четвер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четверти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торая четверть</w:t>
      </w:r>
    </w:p>
    <w:tbl>
      <w:tblPr>
        <w:tblW w:w="165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4"/>
        <w:gridCol w:w="283"/>
        <w:gridCol w:w="284"/>
        <w:gridCol w:w="239"/>
        <w:gridCol w:w="44"/>
        <w:gridCol w:w="1985"/>
        <w:gridCol w:w="3260"/>
        <w:gridCol w:w="4819"/>
        <w:gridCol w:w="2552"/>
        <w:gridCol w:w="1655"/>
        <w:gridCol w:w="15"/>
        <w:gridCol w:w="171"/>
      </w:tblGrid>
      <w:tr>
        <w:trPr>
          <w:trHeight w:val="1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темы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перту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ание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0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аздел: Гори ,гори ясно, чтобы не погасл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ор – имя ему народ. Музыкальные инструменты Росс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Р.н.п. «Ты река ль, моя реченька», «Во поле береза стояла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азучивание песен по выбору: грузинская народная песня «Светлячок», белорусская народная песня «Бульба», итальянская народная песня «Санта Лючия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У.н.п. «Веснянка». 4.П.Чайковский. «Концерт № 1» для фортепиано с оркестр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Репродукции карт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Васнецова «Гусляры» 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Нестерова «Лель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есню «Родные места».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кестр русских народных инструмент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Разучивание песен по выбору: грузинская народная песня «Светлячок», белорусская народная песня «Бульба», итальянская народная песня «Санта Лючия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Наигрыши «Светит месяц», «Камаринская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«А мы просо сеяли», «Бояре, а мы к вам пришл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о-ия по слушанию.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аздел: в концертном зал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(скрипка, виолончель) Вариации на тему рокок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Разучивание песен по выбору: грузинская народная песня «Светлячок», белорусская народная песня «Бульба», итальянская народная песня «Санта Люч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Ноктюрн» из Квартета №2 А.Бороди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«Вариации на тему рококо» для виолончели с оркестром П.Чайковског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«Уж как по мосту, мосточку» из оперы «Евгений Онегин» П.Чайковско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помнить про-ия по слушанию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 замок. Счастье в сирени живёт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«Старый замок» из сюиты Мусоргского «Картинки с выставки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«Песня франкского рыцаря», ред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«Песня Трубадура» из музыкальной фантазии Гладкова «Бременские музыканты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С.В.Рахманинов «Сирень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помнить про-ия по слушанию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и усво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молкнет сердце чуткое Шопена…танцы,танцы,танц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Желание» Ф.Шопе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. С. Витвицк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Полонез» ля мажор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«Мазурки»  №47(ля минор), №48 (фа мажор), №1(Си-  маж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Вальс» си мин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помнить про-ия по слушанию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тическая соната. Годы странствий. Царит гармония оркестр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Желание» Ф.Шопе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. С. Витвицког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.Глинка «Венецианская ноч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Баркарола» (июнь) из цикла «Времена года» П.Чайковск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.Глинка «Арагонская хота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Разучивание или повторение песен о Рождестве и Новом год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ь темы четверти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четвер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Третья четверть</w:t>
      </w:r>
    </w:p>
    <w:p>
      <w:pPr>
        <w:pStyle w:val="Normal"/>
        <w:jc w:val="center"/>
        <w:rPr/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345"/>
        <w:gridCol w:w="15"/>
        <w:gridCol w:w="349"/>
        <w:gridCol w:w="239"/>
        <w:gridCol w:w="44"/>
        <w:gridCol w:w="317"/>
        <w:gridCol w:w="15"/>
        <w:gridCol w:w="52"/>
        <w:gridCol w:w="1743"/>
        <w:gridCol w:w="3260"/>
        <w:gridCol w:w="4778"/>
        <w:gridCol w:w="41"/>
        <w:gridCol w:w="2510"/>
        <w:gridCol w:w="42"/>
        <w:gridCol w:w="1701"/>
      </w:tblGrid>
      <w:tr>
        <w:trPr>
          <w:trHeight w:val="1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темы урок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пертуа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ание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Раздел: День, полный событ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утро. Зимний вечер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У камелька» (январь) из цикла «Времена года» П.Чайковск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Зимняя дорога» В.Шебалина, ст. Пушк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Зимний вечер» М.Яковлева,  ст. Пушк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о-ия по слушани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углуб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Раздел: В музыкальном театр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«Иван Сусанин». Бал в замке польского короля. За Русь все стеной стоим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М.И.Глинка. Интродукция из оперы «Иван Сусанин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Танцы из 2 действия оперы: «Полонез», «Мазурка», «Краковя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Шопен «Полонез» ля мажор, «Мазурки №1, № 47, № 48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Шопен «Желани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помнить про-ия по слушани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углуб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в лесу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М.И.Глинка. Сцена с поляками из 3 действия оперы «Иван Сусанин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М.И.Глинка. Сцена в лесу, речитатив и ария Ивана Сусанина из 4 действия опер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помнить про-ия по слушани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углуб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ила младёшеньк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М.И.Глинка. Сцена с поляками из 3 действия оперы «Иван Сусанин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М.И.Глинка. Сцена в лесу, речитатив и ария Ивана Сусанина из 4 действия оп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бота над песне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сню «Розовый слон»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и усвоение новых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восток. Сезам, откройся! Восточные мотивы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Мусоргский М.П. «Рассвет на Москве-рек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усоргский М.П. Песня Марфы из оперы «Хованщин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Мусоргский М.П. пляска персидок из «Хованщин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М.И.Глинка «Персидский хор» из оперы «Руслан и Людмила»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сню «Розовый слон» 2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т «Петрушка»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равинский И. картина из балета «Петру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устодиев Б. «Балаганы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вятогорское ярмарочное гуля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л. и муз.Семенова «Звездная река» - песенка Гека из мюзикла «Том Сойер и другие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есню «Розовый слон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и усвоение новых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музыкальной комеди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Штраус И. «Вальс» из оперетты «Летучая мыш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оу Ф. Сцена из мюзикла «Моя прекрасная лед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Брамс Й., Шерер Г. «Колыбельная песн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л. и муз.Семенова «Звездная река» - песенка Гека из мюзикла «Том Сойер и другие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и усвоение новых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Раздел: Чтоб музыкантом быть так надобно умень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юдия. Исповедь души. Революционный этюд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С.В.Рахманинов «Прелюдия» соль-диез мино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опен прелюдия № 7, №2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Шопен революционный зтю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про-ия по слушани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глуб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исполнителя. Музыкальные инструменты.(гитара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.н.п. «Тонкая рябин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Б.Окуджава «пожелание друзья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.Высоцкий «Песня о друг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.Никитин, сл.Ю.Мор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езиновый ежик».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ы четвер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четверт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твёртая четверть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2"/>
        <w:gridCol w:w="6"/>
        <w:gridCol w:w="284"/>
        <w:gridCol w:w="61"/>
        <w:gridCol w:w="364"/>
        <w:gridCol w:w="283"/>
        <w:gridCol w:w="284"/>
        <w:gridCol w:w="2126"/>
        <w:gridCol w:w="2977"/>
        <w:gridCol w:w="4536"/>
        <w:gridCol w:w="2693"/>
        <w:gridCol w:w="1701"/>
      </w:tblGrid>
      <w:tr>
        <w:trPr>
          <w:trHeight w:val="1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темы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еперту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,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ание</w:t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и усвоение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Раздел: «О России петь - что стремиться в хра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ов  праздник, торжество из торжеств. Ангел Вопияш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.Чесноков «Ангел вопияш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С.В.Рахманинов «Богородице Дево, радуй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.Шуберт «Аве Мар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.н.п. «Не шум шуми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есню «Не шум шумит»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обычай старины. Светлый праздни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.н.п. «Не шум шумит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С.В.Рахманинов. Фрагмент из сюиты Светлый праздник для 2-х фортепиа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есню «Не шум шумит»2 ку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и Мефод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енчание святым Кириллу и Мефод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.Пипков, сл.С.Михайловски «Гимн Кириллу и Мефодию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песню «не шум шумит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аздники: Троица. Навруз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енчание святым Кириллу и Мефод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.Пипков, сл.С.Михайловски «Гимн Кириллу и Мефодию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мнить про-н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углубление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онации спрятан челове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.Никитин, сл.Ю.Мор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по лесу ид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.С.Бах «Шут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.А.Моцарт «Симфония № 40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Л.Бетховен «Патетическая сонат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Э.Григ «Утр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мнить про-н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углубление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зыкальный сказочни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Н.А.Римский-Корсаков. Темы Шахриара и Шехеразада из сюиты «Шехераза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.Никитин, сл.Ю.Мор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зиновый ежи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мнить про-н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углубление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вет на Москве-ре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М.П.Мусоргский «Рассвет на Москве-ре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.Никитин, сл.Ю.Мор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по лесу ид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осознанное восприятие музыки, умения анализировать её содерж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о-хоров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ть темы г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четвер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-осознанное восприятие муз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09:00Z</dcterms:created>
  <dc:creator>Customer</dc:creator>
  <dc:description/>
  <cp:keywords/>
  <dc:language>en-US</dc:language>
  <cp:lastModifiedBy>Учитель</cp:lastModifiedBy>
  <dcterms:modified xsi:type="dcterms:W3CDTF">2011-09-28T08:50:00Z</dcterms:modified>
  <cp:revision>14</cp:revision>
  <dc:subject/>
  <dc:title>Календарное планирование 4 класс</dc:title>
</cp:coreProperties>
</file>