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ендарный план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четверть 5 класс.</w:t>
      </w:r>
    </w:p>
    <w:tbl>
      <w:tblPr>
        <w:tblW w:w="159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284"/>
        <w:gridCol w:w="283"/>
        <w:gridCol w:w="709"/>
        <w:gridCol w:w="1985"/>
        <w:gridCol w:w="2976"/>
        <w:gridCol w:w="4962"/>
        <w:gridCol w:w="2126"/>
        <w:gridCol w:w="1276"/>
        <w:gridCol w:w="118"/>
      </w:tblGrid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музыки и литера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литературо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Глинка, сл. Н.Кукольника «Жаворонок»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Струве, сл. Н.Соловьевой «Моя Россия»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Чайковский. Симфония №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.Григ. Фрагменты сюиты «Пер Гю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ая  музыка.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ень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йковский, слова А. Плещеев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ен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. Кюи, слова А. Плещее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Аедоницкий, сл. И. Шаферана «Красно солнышко»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музы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Горные вершин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Варламов, слова М. Лермонт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Горные вершин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Рубинштейн, слова М. Лермон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горные вершины»1 куп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в музыке русских  и татарских композитор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ind w:left="720" w:right="228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икимо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ание для симфонического оркестра (фраг</w:t>
              <w:softHyphen/>
              <w:t>менты) А. Ля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ыбельная» А. Ля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горные вершины»2 куп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в музыке русских  и татарских композитор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Шехераза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фоническая сюита (фрагменты). Н. Рим</w:t>
              <w:softHyphen/>
              <w:t>ский-Корса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ю «горные вершины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ы  инструментальной  и  вокальной  музыки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окали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Рахманин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оман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узыкальных иллюстраций к повести А. Пушкина «Метель» (фрагмент) Г. Свирид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5" w:after="0"/>
              <w:ind w:left="720" w:right="21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аркарола (Июнь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фортепианного цикла «Времена года». П. Чайковск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622" w:leader="none"/>
              </w:tabs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сня венецианского гондольер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(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6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2" w:leader="none"/>
              </w:tabs>
              <w:spacing w:lineRule="exact" w:line="2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тепиан</w:t>
              <w:softHyphen/>
              <w:t>ного цикла «Песни без слов». Ф. Мендельсон.</w:t>
              <w:tab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енецианская ноч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Глинка, слова И. Коз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аркарола.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берт,   слова   Ф. Штольберга,   перевод   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еще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и закрепление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жизнь песн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 w:before="0" w:after="0"/>
              <w:ind w:left="1063" w:right="22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нцер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тепиано с оркестром (фрагмент фи</w:t>
              <w:softHyphen/>
              <w:t>нала)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еснян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аинская народная песня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р Гюн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 к драме Г. Ибсена (фрагменты). Э. Гри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-я по слушанию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жизнь песн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 w:before="0" w:after="0"/>
              <w:ind w:left="1063" w:right="23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цена «Проводы Масленицы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оперы «Снегурочка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мский-Корса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Вторая четверть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0"/>
        <w:gridCol w:w="284"/>
        <w:gridCol w:w="283"/>
        <w:gridCol w:w="709"/>
        <w:gridCol w:w="1985"/>
        <w:gridCol w:w="2976"/>
        <w:gridCol w:w="4962"/>
        <w:gridCol w:w="2126"/>
        <w:gridCol w:w="1276"/>
      </w:tblGrid>
      <w:tr>
        <w:trPr>
          <w:trHeight w:val="9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ю жизнь мою несу Родину в душе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ind w:left="720" w:right="21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резвон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чтении В. Шукшина. Симфония-дейст</w:t>
              <w:softHyphen/>
              <w:t>во для солистов, большого хора, гобоя и ударных (фрагменты).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врилин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14" w:before="0" w:after="0"/>
              <w:ind w:left="720" w:right="214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нег ид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аленькой кантаты. Г. Свиридов, слова Б. Пастерна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апев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виридов, слова И. Северян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и поэты о музыке и музыкант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юд №12» Ф.Шопен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людия№7» Ф.Шопен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людия№20» Ф.Шо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ьс №7» Ф.Шо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ведения по слушанию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утешествие в музыкальнвый театр: опе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адк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-былина (фрагменты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 Римский-Корса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есню «горные вершины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е путешествие в музыкальный театр: Бал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Щелкунч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ет-феерия (фрагменты). П. Чайковский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пящая красави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ет (фрагменты). П. Чайков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театре, кино, на телевиден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сня о Родине из к/ф «Цирк» И. Дунаев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сня о веселом ветре из к/ф «Дети капитана Гранта» И. Дунаев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«песню о весёлом ветре»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путешествие в музыкальный театр – мюзик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ш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юзикл (фрагменты). Э.-Л. Уэбб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сенка о прекрасных веща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юзикла «Звуки музы</w:t>
              <w:softHyphen/>
              <w:t>ки». Р. Роджерс, слова О. Хаммерстайна, русский текст М. Подберез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контроля, оценки  и коррекции знаний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а. Закрепление четвер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ретья четверть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284"/>
        <w:gridCol w:w="283"/>
        <w:gridCol w:w="709"/>
        <w:gridCol w:w="1985"/>
        <w:gridCol w:w="2976"/>
        <w:gridCol w:w="4962"/>
        <w:gridCol w:w="2126"/>
        <w:gridCol w:w="1276"/>
      </w:tblGrid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: музыка и изобразительное искус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изобразительным искусств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сня о картинах. Г. Гладков, стихи Ю. Энт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нцер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тепиано с оркестром (1-я часть). С. Рахмани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есное и земное в звуках и краск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Богородице Дево, радуйся». П. Чайковский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огородице Дево, радуйся». С. Рахманинов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 w:before="0" w:after="0"/>
              <w:ind w:left="780" w:right="17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«Ave Maria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но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 w:before="0" w:after="0"/>
              <w:ind w:left="780" w:right="17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«Ave Maria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ч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«Ave Maria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уб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-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нового материа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и настояще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«Песня об Александре Невск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р «Вставайте, люди русски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«Ледовое побоище»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Мертвое по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Въезд Александра во Пс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«песню о весёлом ветр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живопись и живописная музы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40" w:before="0" w:after="0"/>
              <w:ind w:left="720" w:right="1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.Остров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Рахманинов, слова К. Бальмонта (из П. Шел</w:t>
              <w:softHyphen/>
              <w:t>л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есенние вод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Рахманинов, слова Ф. Тютчев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.«Форель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уберт, слова Л. Шубарта, русский текст В. Костом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еллен – квинтет» Ф.Шубе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из-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изобразительном искусств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елюдия соль маж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тепиано. С. Рахманин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14" w:before="0" w:after="0"/>
              <w:ind w:left="720" w:right="1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елюдия соль-диез мин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тепиано. С. Рахмани</w:t>
              <w:softHyphen/>
              <w:t>н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14" w:before="0" w:after="0"/>
              <w:ind w:left="720" w:right="1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юита для двух фортепиа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рагменты). С. Рахмани</w:t>
              <w:softHyphen/>
              <w:t>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Фрески Софии Киевско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ртная симфония для арфы с оркестром (фрагменты). В. Ки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музыке и изобразительном искусств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14" w:before="0" w:after="0"/>
              <w:ind w:left="720" w:right="17" w:hanging="36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априс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крипки соло. Н. Паганини (классиче</w:t>
              <w:softHyphen/>
              <w:t>ские и современные интерпретации)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14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псодия на тему Пагани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рагменты). С.Рахманинов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14" w:before="0" w:after="0"/>
              <w:ind w:left="720" w:right="17" w:hanging="36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ариации на тему Пагани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рагменты). В. Лютослав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рипка Паганини» В. Мигу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есн. «горные вершины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палочка дирижёра. Образы борьбы и победы в искусств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имфони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рагменты). Л. Бетхов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Четвёртая четверть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284"/>
        <w:gridCol w:w="283"/>
        <w:gridCol w:w="709"/>
        <w:gridCol w:w="1985"/>
        <w:gridCol w:w="2976"/>
        <w:gridCol w:w="4962"/>
        <w:gridCol w:w="2126"/>
        <w:gridCol w:w="1276"/>
      </w:tblGrid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еперту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умения, нав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шая музы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ная прелюдия (соль минор) И.-С. Бах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ия альта из мессы (си минор) И.-С. Ба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огородице Дево, радуйся» П. Ча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огородице Дево, радуйся» С. Рахмани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ния в музыке и живопис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.-С. Бах: Прелюдия и фуга №1 (до мажор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е Мар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К. Чюрленис. Фу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а мольберт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.К. Чюрленис. Фуга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.К. Чюрленис. Прелюдия ми мино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К. Чюрленис. Прелюдия ля минор, Симфоническая поэма «Мор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. !Ты слышишь море».1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в музыке и живопис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Детский уголок» К.Дебюс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Диалог ветра с морем»  К.Дебю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кеан море синее» вступление к опере «Садко» Н.Римский - Корс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сню «ты слышишь море»2 ку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вигах, о доблести, о славе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омните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Наши де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еквием» стихи Р. Рождествен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есн. «ты слышишь море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й мимолётности вижу я миры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Прокофьев Мимолетности (№ 1, 7, 10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.П. Мусоргский «Картинки с выставки»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«Избушка на курьих ножках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«Балет невылупившихся птенцов» (классические и современные интерпрет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сунки     В.Гартм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нить про-ия по слуша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а. С веком нарав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ы четвер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етвер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жанры. Навыки музыкально-эстетического самообразованиия. Понимать взаимодействие музыки с другими вид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3"/>
        </w:tabs>
        <w:ind w:left="107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55:00Z</dcterms:created>
  <dc:creator>Учитель</dc:creator>
  <dc:description/>
  <cp:keywords/>
  <dc:language>en-US</dc:language>
  <cp:lastModifiedBy>Учитель</cp:lastModifiedBy>
  <dcterms:modified xsi:type="dcterms:W3CDTF">2011-09-21T12:10:00Z</dcterms:modified>
  <cp:revision>6</cp:revision>
  <dc:subject/>
  <dc:title/>
</cp:coreProperties>
</file>