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ый план 6 класс</w:t>
      </w:r>
    </w:p>
    <w:p>
      <w:pPr>
        <w:pStyle w:val="Normal"/>
        <w:jc w:val="center"/>
        <w:rPr/>
      </w:pPr>
      <w:r>
        <w:rPr/>
        <w:t>Первая четверть.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10"/>
        <w:gridCol w:w="283"/>
        <w:gridCol w:w="284"/>
        <w:gridCol w:w="708"/>
        <w:gridCol w:w="1701"/>
        <w:gridCol w:w="3119"/>
        <w:gridCol w:w="4678"/>
        <w:gridCol w:w="2551"/>
        <w:gridCol w:w="1559"/>
      </w:tblGrid>
      <w:tr>
        <w:trPr>
          <w:trHeight w:val="9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еперту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 умения, навы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. Задание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дел: мир образов вокальной и инструментальной музы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ивительный мир музыкальных образ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Гори, гори, моя звезд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лахов, слова В. Чуевского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Калит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 Обухов, слова А. Будищева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Колокольчи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 Гурилев, слова И. Макарова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Росс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 Тухманов, слова М. Ножки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 «Россия» 1 куп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романсов и песен русских композитор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91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Красный сарафан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 Варламов, слова Н. Цыганова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Матушка, что во поле пыльн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песня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720" w:right="19" w:hanging="36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Матушка, что во поле пыльно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 Матвеев, слова народ</w:t>
              <w:softHyphen/>
              <w:t>ные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720" w:right="12" w:hanging="36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Мам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вокально-инструментального цикла «Земля». В. Гаврилин, слова В. Шульги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Жаворо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 Глинка — М. Балакире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 «Россия» 2 куп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-пления новых зн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ва музыка-льных посвя-щения. Портрет в музыке и живописи. Кар-тинная галере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Тухманов Д., сл. М.Ножкина «Россия»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Глинка, ст. А.С.Пушкина. «Я помню чудное мгновенье»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 Глинка. «Вальс-фантазия».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льс» из балета П.И.Чайковского «Спящая красав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льс» из балета С.С.Прокофьева «Золушк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есни «Россия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-сного приме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носи моё сердце в звенящую даль…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В.Рахманинов, сл.Е.Бекетовой. «Сирень»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.Рахманинов, сл. Г.Галиной. «Здесь хорошо»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.Рахманинов «Островок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Визбор «Лесное солнышко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 «Солнышко моё» 1 куп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-пления новых зн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образ и мастерство исполните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И.Глинка «Рондо Фарлафа» из оперы «Руслан и Людмила» в исполнении Ф. Шаляпина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И.Глинка «Ария Сусанина» из оперы «Иван Сусанин»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Римский-Корсаков «Песня варяжского гостя» из оперы «Садк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Визбор «Лесное солнышко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 «Солнышко моё» 1 куп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– лекц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яды и обычаи в фольклоре и в творчестве ком-позито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НП «Матушка, что во поле пыльно»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Матвеев «Матушка, что во поле пыльно». М.П.Мусоргский. Хор  «Плывёт, лебёдушка» из оперы  «Хованщина»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И.Глинка. Хор «Разгулялися, разливалися» из оперы «Иван Сусанин»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И.Глинка. «Романс Антониды» из оперы «Иван Сусанин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Морозов, сл. Н.Рубцова «В горнице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 «Солнышко моё» 2 куп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ы песен зарубежных ком-позиторов. Ис-кусство прекра-сного п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И.Глинка Венецианская ночь в исп. Н.Дорлиак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Шуберт «Форель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Шуберт 4 часть «Фореллен-квинтете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Шуберт Серенада (№4 из вок.ц Лебединая песня) Исп И.Козловски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Шуберт Серенада (№4 из вок.ц Лебединая песня) на нем яз исп. Г. П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Морозов, сл. Н.Рубцова «В горнице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есни «Солнышко моё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-пления новых зн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ринный песни мир. Баллада «Лесной царь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Шуберт. Баллада «Лесной царь» в исполнении Д. Фишер-Дискау на немецком язык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Шуберт. Баллада «Лесной царь» в исполнении Б.Гмыр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Шаинский «Багульн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емы четверт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закрепл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четвер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Вторая четверть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10"/>
        <w:gridCol w:w="283"/>
        <w:gridCol w:w="284"/>
        <w:gridCol w:w="708"/>
        <w:gridCol w:w="1701"/>
        <w:gridCol w:w="3119"/>
        <w:gridCol w:w="4678"/>
        <w:gridCol w:w="2835"/>
        <w:gridCol w:w="1275"/>
      </w:tblGrid>
      <w:tr>
        <w:trPr>
          <w:trHeight w:val="9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еперту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 умения, навы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. Задание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русской народной и духовной музыки.народное искусство Древней Рус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ляска скоморохов» из оперы «Снегурочка» Н.А. Римского-Корсаков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Во кузнице», «Как под яблонькой», «Былинные наигрыши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евский распев «Свете тихи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Г.Чесноков «Да исправится молитва мо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рески Софии Киевско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резвоны» Моли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№3.  Орнамент»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№6. Борьба ряженых»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№7. Музыкант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.Окуджава «Молитва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. Гаврилин «Весна» и «Осень» из вокального цикла «Времена года»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Гаврилин. Фрагменты из симфонии-действа «Перезвоны»: «Вечерняя музыка»; «Весело на душе»; «Молитва»; «№2. Смерть разбойника»; « №4. Ерунда»; «№8. Ти-ри-ри»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сня иеромонаха Романа «В минуту трудную сию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.Окуджава «Моли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духовной музыки Западной Европы. Небесное и земное в музыке Баха. По-лифония. Фуга. Хор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Бах «Токката» ре минор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Бах «Токката» ре минор в рок-обработке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Бах. Хорал «Проснитесь, голос к вам взывает»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Бах. «Рождественская оратория  №2» Хорал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Бах «Рождественская оратория  №4» Хор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.Городницкий «Атлан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ина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сширения зн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скорби и печал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Фрагменты из кантаты Дж.Перголези «Стабат матер»: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№1. Стабат матер долороза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№13. Амен»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Моцарт «Реквием»: «№1ч. Реквием атерна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сширения зн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туна правит миром. «Кармина Буран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Фрагменты из сценической кантаты К.Орфа «Кармина Бурана»: « №1. О, Фортуна!»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№2. Оплакиваю раны, нанесённые мне судьбой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№5. Тая, исчезает снег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№8. Купец, продай мне краску»; «№2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одите, приходи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№21. На неверных весах моей душ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.Городницкий «Атлан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-пления новых зн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ая музыка: прошлое и настояще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Тухманов «Из вагантов» - из вокальной рок-сюиты «По волне моей памяти».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аудеамус»  - Международный студенческий гим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Городницкий «Снег»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емы четверт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– закрепл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жаз – искусство 20 века.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четвер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ичуэл «Бог осушит мои слёзы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ичуэл «Вернёмся с Иисусом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юз «Сегодня я пою блюз»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.Гершвин. «Любимый мой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Миллс-Д.Эллингтон «Караван» в исп. джаз-оркестра п/у Д.Эллингтон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Миллс-Д.Эллингтон «Караван» в исп.джаз-оркестра п/у Л.Утёсо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Минков «Старый рояль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Хьюстон  «Я всегда буду тебя любить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Третья четверть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305"/>
        <w:gridCol w:w="405"/>
        <w:gridCol w:w="285"/>
        <w:gridCol w:w="285"/>
        <w:gridCol w:w="708"/>
        <w:gridCol w:w="1697"/>
        <w:gridCol w:w="3117"/>
        <w:gridCol w:w="4666"/>
        <w:gridCol w:w="2711"/>
        <w:gridCol w:w="1417"/>
      </w:tblGrid>
      <w:tr>
        <w:trPr>
          <w:trHeight w:val="9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 урока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епертуар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 умения, навы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. Задание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й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дел: мир образов камерной и симфонической му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ные темы искусства и жизни.образы камерной музыки.инструментальная баллада. Ночной пейза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.Шопен «Баллада №1» соль минор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720" w:right="17" w:hanging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.Френкель, сл. Ю.Левитанского «Баллада о гитаре и трубе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.Шопен «Баллада №1» соль минор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720" w:right="17" w:hanging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.Френкель, сл. Ю.Левитанского «Баллада о гитаре и трубе»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Шопен «Ноктюрн» фа минор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Чайковский «Ноктюрн» до-диез мино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П.Бородин «Ноктюрн» из «Квартета №2». Я.Френкель, сл. Ю.Левитанского «Баллада о гитаре и трубе»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 навык само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альный концерт. «Итальянский концерт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Вивальди  «Зима» из цикла «Времена года»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Вивальди «Весна» 1часть из цикла «Времена года» в аранжировке джаз-оркестра Р.Фол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Вивальди «Зима» 2 часть из цикла «Времена года» в аранжировке джаз-оркестра Р.Фол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 Бах «Итальянский концерт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Митяев «Как здорово»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навык само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 «как здорово» 1 куп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смический пейзаж». «Быть может, вся природа – мозаика цветов?» Картинная галерея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Айвз «Космический пейзаж»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. Артемьев «Мозаик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Митяев «Как здорово»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 «как здорово» 2 куп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и усвоение новых знаний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симфонической музы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тель».музыкальные иллюстрации к повести Пушкина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«Тройка»; «Вальс»; «Весна и осень»; «Романс»; «Пастораль»; «Военный марш»; «Венчание»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Зубов. «Не уход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Митяев «Как здор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есню «как здорово».,запомнить про-ия по слушанию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9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фоническое развитие музыкальных образов.  «В печали весел, а в веселье печален».  Связь време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А. Моцарт «Симфония № 40»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Моцарт «Авэ верум»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И.Чайковский «Моцартиана»,   оркестровая сюита №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Крылатов, сл.Е.Евтушенко «Ольховая сережка»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емы четверти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четверти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Четвёртая четверть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10"/>
        <w:gridCol w:w="283"/>
        <w:gridCol w:w="284"/>
        <w:gridCol w:w="708"/>
        <w:gridCol w:w="1701"/>
        <w:gridCol w:w="3119"/>
        <w:gridCol w:w="4678"/>
        <w:gridCol w:w="2693"/>
        <w:gridCol w:w="1417"/>
      </w:tblGrid>
      <w:tr>
        <w:trPr>
          <w:trHeight w:val="1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 урок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епертуа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 умения, навык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. Задание.</w:t>
            </w:r>
          </w:p>
        </w:tc>
      </w:tr>
      <w:tr>
        <w:trPr>
          <w:trHeight w:val="1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ая увертюра. Увертюра «Эгмон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Бетховен. Увертюра «Эгмонт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.Крылатов, сл.Е.Евтушенко «Ольховая сережк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ртюра-фантазия «Ромео и Джульетт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. Чайковский. Увертюра-фантазия «Ромео и Джульетт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Рота, сл. Л.Дербенева «Слова любви» из к/ф «Ромео и Джульетт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музыкального театр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1.Фрагменты балета С.С. Прокофьева «Ромео и Джульетта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«Вступление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лица просыпается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атер Лоренцо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онтекки и Капулетти (Танец     рыцарей)»; «Гибель Тибальда»; «Приказ Герцога»; «Похороны и смерть Джульетты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агменты из оперы К Глюка «Орфей и Эвридика»: «Хор пастухов и пастушек»; ария Орфея «Потерял я Эвридику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.Фрагменты из рок-оперы А.Журбина «Орфей и Эвридика»: ( на выбор учителя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есня Орфея»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Дуэт Орфея и Эвридики»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сня Орфея «Не срывай его, золотой цветок…»; баллада Фортуны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Все несчастливцы, как один…»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цена Орфея и Харон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читатив и баллада Харона «Орфей, дай мне руку…»; ария Орфея «Потерял я Эвридик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киномузы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.Дунаевский Музыка из к/ф «Дети капитана Гранта»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вертюра»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сенка о капитане»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енка Роберта «Спой нам, ветер»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Таривердиев. «Мгновения» из к/ф «Семнадцать мгновений весны»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Рота. Тема любви из к/ф «Ромео и Джульетта»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Армстронг  Музыка из к/ф «Ромео и Джульетта»: «Песня Джульетты»; хор; дуэт Ромео и Джульетты; сцена на балко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емы четверти.,г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закрепл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четвер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жизненно-образное содержание муз.произведений разных жанров. Вокально-хоровые навыки., навык само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04:00Z</dcterms:created>
  <dc:creator>Учитель</dc:creator>
  <dc:description/>
  <cp:keywords/>
  <dc:language>en-US</dc:language>
  <cp:lastModifiedBy>Учитель</cp:lastModifiedBy>
  <dcterms:modified xsi:type="dcterms:W3CDTF">2011-11-12T06:50:00Z</dcterms:modified>
  <cp:revision>10</cp:revision>
  <dc:subject/>
  <dc:title/>
</cp:coreProperties>
</file>