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Календарный план 8 класс.</w:t>
      </w:r>
    </w:p>
    <w:p>
      <w:pPr>
        <w:pStyle w:val="Normal"/>
        <w:jc w:val="center"/>
        <w:rPr/>
      </w:pPr>
      <w:r>
        <w:rPr/>
        <w:t>Первая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40"/>
        <w:gridCol w:w="239"/>
        <w:gridCol w:w="239"/>
        <w:gridCol w:w="835"/>
        <w:gridCol w:w="1715"/>
        <w:gridCol w:w="3255"/>
        <w:gridCol w:w="3256"/>
        <w:gridCol w:w="2548"/>
        <w:gridCol w:w="1352"/>
      </w:tblGrid>
      <w:tr>
        <w:trPr>
          <w:trHeight w:val="6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и художественный репертуа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в жизни современн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вокруг нас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художественной культуры.(архитектуры, живописи, скульптуры, музыки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 – стиль – язык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художественной культуры.(архитектуры, живописи, скульптуры, музыки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искусство. Знание научное и знание художественно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ы материальной культуры в контексте разных стилей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открывает новые гран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рассказывает о красоте земли.Пейзаж – поэтическая и музыкальная живо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люстрации к сказкам И Билибин, Т Мавр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жожественные произведения А.Саврасова, И.Леви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.произведения М.Мусоргского, А.Бо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сообщение по теме урока (музыкальная живопись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мая музык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В.Моцарта, И.Бах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зерк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а:жанр портрет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П.И.Чайковского, С.Прокофьева, И Стравинск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льптуры Древнего Егип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искусстве России. Портреты наших великих соотечественнико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художников И Вишнякова,В Сер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сообщение по «русский художник» (по вабору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чиналась галере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К.Петрова-Водкина, Г.Климт, Х.Бидстру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Г.Свиридов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темы четверт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композитора в литературе и кино. Музыкальный портрет.Александр Невский. Закрепление четверт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четверти(Художественные и музыкальные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/>
        <w:t>Вторая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58"/>
        <w:gridCol w:w="284"/>
        <w:gridCol w:w="283"/>
        <w:gridCol w:w="709"/>
        <w:gridCol w:w="1757"/>
        <w:gridCol w:w="3238"/>
        <w:gridCol w:w="3244"/>
        <w:gridCol w:w="2537"/>
        <w:gridCol w:w="1350"/>
      </w:tblGrid>
      <w:tr>
        <w:trPr>
          <w:trHeight w:val="7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 уро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епертуа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, навык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ани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как универсальный способ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 зеркале искусств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художников П.Клас, В Хеда, Ж.Бр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М.Глинка, М.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скусства в сближении народов. Искусство художественного перевода – искусство общения, как происходит передача сообщений в искусстве?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произведения В.Борисов–Мусатов, М.Вру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А.Хачатурян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– проводник духовной энергии. Знаки и символы искусств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произведения М.Чюрлёниса., рисунки А.Матиса, В.Ван 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Д.Шостакович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послания предков. Разговор с современником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произведения В.Се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льптуры: Ника Саофракийская, О.Род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А.Скрябин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сообщение «Русский композитор» (по выбору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 в жизни и искусств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ура: Успенский собор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Шнитке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поэтическая символика огня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а и живопись Древнего Китая,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А.Скрябин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крепление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четверт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зведения четверти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Третья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"/>
        <w:gridCol w:w="321"/>
        <w:gridCol w:w="283"/>
        <w:gridCol w:w="709"/>
        <w:gridCol w:w="1715"/>
        <w:gridCol w:w="3255"/>
        <w:gridCol w:w="3256"/>
        <w:gridCol w:w="2548"/>
        <w:gridCol w:w="1352"/>
      </w:tblGrid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ота в искусстве и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есть красота?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льптурный портрет Неферт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льптура Афродиты Милос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произведения Д.Каччин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кровенье вечной красоты. Застывшая музык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она Владимирской Богомат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на Лиза» Леонардо да Вин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Э.Григ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у красоты свои законы?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льптурные и живописные композиции: «Весна» О.Родена, «Весна» С.Боттиче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Ф.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ли люди одинаково понимали красоту?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произведения И.Левитана, А.Куинд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И.Штрауса, Ж.Бизе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дар творчества: радость и красота созидани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пись Ф.Васильева, У.Тер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В.Гавриллина, М.Равел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относится красота и польза? Как человек реагирует на явления в жизни и искусств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ские образы В произведениях Ф.Рокотова, Б.Кустоди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В.Кикта, М Глинка.,П.Чайковский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–анализ по любому произведению искусства четвер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крепление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четверт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(художественные и музыкальные) четвер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/>
        <w:t>Четвёртая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77"/>
        <w:gridCol w:w="284"/>
        <w:gridCol w:w="283"/>
        <w:gridCol w:w="709"/>
        <w:gridCol w:w="1715"/>
        <w:gridCol w:w="3255"/>
        <w:gridCol w:w="3256"/>
        <w:gridCol w:w="2548"/>
        <w:gridCol w:w="1352"/>
      </w:tblGrid>
      <w:tr>
        <w:trPr>
          <w:trHeight w:val="6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сное пробуждает добр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ующая сила искус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Моцарт «Рекви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е произведения Малевича, Леонардо да Винч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ий проект «Полна чудес могучая природа» Весенняя сказка «Снегурочка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Римского – Корс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крепление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го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 о жанрах и стилях искусства. Личностная оценка. Размышлять о знакомых произведениях искус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14:00Z</dcterms:created>
  <dc:creator>Учитель</dc:creator>
  <dc:description/>
  <cp:keywords/>
  <dc:language>en-US</dc:language>
  <cp:lastModifiedBy>Учитель</cp:lastModifiedBy>
  <dcterms:modified xsi:type="dcterms:W3CDTF">2011-10-31T09:22:00Z</dcterms:modified>
  <cp:revision>9</cp:revision>
  <dc:subject/>
  <dc:title/>
</cp:coreProperties>
</file>