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ендарный план 9 класс</w:t>
      </w:r>
    </w:p>
    <w:p>
      <w:pPr>
        <w:pStyle w:val="Normal"/>
        <w:jc w:val="center"/>
        <w:rPr/>
      </w:pPr>
      <w:r>
        <w:rPr/>
        <w:t>Первая четверть.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425"/>
        <w:gridCol w:w="283"/>
        <w:gridCol w:w="284"/>
        <w:gridCol w:w="567"/>
        <w:gridCol w:w="2281"/>
        <w:gridCol w:w="3256"/>
        <w:gridCol w:w="3256"/>
        <w:gridCol w:w="2548"/>
        <w:gridCol w:w="2125"/>
      </w:tblGrid>
      <w:tr>
        <w:trPr>
          <w:trHeight w:val="1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час.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ы и темы урока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репертуар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, умения, навыки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. Задание.</w:t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действующая сила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о и власть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кальная живопись, языческие идолы, амул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 языческой культуры дохристианской эпохи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жанрах и стилях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ая 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ять о знакомых произведениях искусств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мнить произведения по теме уро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ми средствами воздействует искусство?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иумфальные а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ховная музыка «Литургия», «Всенощное бдение», «Месса»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жанрах и стилях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ая 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ять о знакомых произведениях искусств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мнить произведения по теме уро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мовый синтез искусств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ументальная скульп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 С.Прокофьева, А.Скряби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ременная эстадная отечественная и зарубежная музыка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жанрах и стилях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ая 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ять о знакомых произведениях искусств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мнить произведения по теме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бщение по теме уро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ез искусств  в театре, кино, на телевидении. Закрепление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сни и рок-музыка (Высоцкий, Окуджава, Градский, Макареви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кусство ВОВ - Живопись А.Дайнеки, П.Корина, плакаты, мозаика, графика)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жанрах и стилях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ая 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ять о знакомых произведениях искусств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мнить произведения по теме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ься к тесту.</w:t>
            </w:r>
          </w:p>
        </w:tc>
      </w:tr>
    </w:tbl>
    <w:p>
      <w:pPr>
        <w:pStyle w:val="Normal"/>
        <w:jc w:val="center"/>
        <w:rPr/>
      </w:pPr>
      <w:r>
        <w:rPr/>
        <w:t>Вторая четверть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425"/>
        <w:gridCol w:w="283"/>
        <w:gridCol w:w="284"/>
        <w:gridCol w:w="567"/>
        <w:gridCol w:w="2281"/>
        <w:gridCol w:w="3256"/>
        <w:gridCol w:w="3256"/>
        <w:gridCol w:w="2548"/>
        <w:gridCol w:w="2125"/>
      </w:tblGrid>
      <w:tr>
        <w:trPr>
          <w:trHeight w:val="1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 час.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ы и темы урока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репертуар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, умения, навыки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. Задание.</w:t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кусство предвосхищает будущ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р предвосхищения. Какие знания даёт искусств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ов-Водкин «Купание касного коня», «Большевик». Б Кустодиев «Рождение новой планеты». Малевич «Чёрный квадр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  С.Прокофьева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жанрах и стилях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ая 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ять о знакомых произведениях искусств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мнить произведения по теме уро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казания в искусстве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едения Р.Делоне, У.Боччо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 Д.Щостаковича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жанрах и стилях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ая 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ять о знакомых произведениях искусств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мнить произведения по теме уро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арованный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мышление в авангарде науки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едения П.Пикасс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 А.Шни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жанрах и стилях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ая 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ять о знакомых произведениях искусств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мнить произведения по теме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бщение по теме уро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ник и учёный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вопись символистов – У.Блэйк, К Фридр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ветомузыка, компьютерная 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имский-Корсаков, А.Скрябин, А.Рыбников, Ж-М Жар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жанрах и стилях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ая 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ять о знакомых произведениях искусств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мнить произведения по теме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ься к тес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е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 четверти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ранные искусства:»К.Коламбус - Гарри Поттер»,Л.Бессон -  «Пятый элемент», В.Левин – «Капитан Немо»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жанрах и стилях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ая 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ять о знакомых произведениях искусств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Третья четверть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425"/>
        <w:gridCol w:w="283"/>
        <w:gridCol w:w="284"/>
        <w:gridCol w:w="567"/>
        <w:gridCol w:w="2319"/>
        <w:gridCol w:w="16"/>
        <w:gridCol w:w="3237"/>
        <w:gridCol w:w="3222"/>
        <w:gridCol w:w="11"/>
        <w:gridCol w:w="2526"/>
        <w:gridCol w:w="2135"/>
      </w:tblGrid>
      <w:tr>
        <w:trPr>
          <w:trHeight w:val="1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 час.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ы и темы урока</w:t>
            </w:r>
          </w:p>
        </w:tc>
        <w:tc>
          <w:tcPr>
            <w:tcW w:w="3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репертуар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, умения, навыки.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. Задание.</w:t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р созидании. Практическая функ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ческое формирование искусством окружающ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крополь в Афина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 театра :Мюзил «Звуки Музы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жанрах и стилях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ая 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ять о знакомых произведениях искусств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мнить произведения по теме уро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тектура исторического города.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орама Петропавловской крепости и Адмиралтейства в Петербур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жанрах и стилях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ая 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ять о знакомых произведениях искусств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мнить произведения по теме уро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тектура современного города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орная площадь Московского Кремля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жанрах и стилях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ая 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ять о знакомых произведениях искусств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мнить произведения по теме урока. сообщение по теме ур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фика изображений в полиграфии.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играфические произведения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жанрах и стилях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ая 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ять о знакомых произведениях искусств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мнить произведения по теме уро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арованный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изайна и его значение в жизни современного общества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зайн современной среды (интерьер, ландшафтный дизайн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жанрах и стилях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ая 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ять о знакомых произведениях искусств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мнить произведения по теме уро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тивно-прикладное искусство.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ы мебели, посуды и др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жанрах и стилях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ая 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ять о знакомых произведениях искусств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мнить произведения по теме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бщение по теме уро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в быту.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мансы Гурилёва, Гли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сни Из репертуара дуэта Никитиных(авторская музы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жанрах и стилях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ая 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ять о знакомых произведениях искусств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мнить произведения по теме уро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е, общедоступные искусства.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.Рыбников мюзикл «Юнона Авось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жанрах и стилях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ая 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ять о знакомых произведениях искусств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мнить произведения по теме уро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зительная природа кино. Музыка в кино.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ый фильм – сказка «Снегурочка» по Островскому (Музыка Римского – Корсакова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жанрах и стилях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ая 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ять о знакомых произведениях искусств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мнить произведения по теме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.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ные смыслы образов искусства, или загадки музыкальных хит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четверти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 ВИА «Битлз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ьм «МЫ из Джаза»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жанрах и стилях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ая 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ять о знакомых произведениях искусств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ся к тесту.</w:t>
            </w:r>
          </w:p>
        </w:tc>
      </w:tr>
    </w:tbl>
    <w:p>
      <w:pPr>
        <w:pStyle w:val="Normal"/>
        <w:jc w:val="center"/>
        <w:rPr/>
      </w:pPr>
      <w:r>
        <w:rPr/>
        <w:t>Четвёртая четверть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27"/>
        <w:gridCol w:w="426"/>
        <w:gridCol w:w="284"/>
        <w:gridCol w:w="285"/>
        <w:gridCol w:w="568"/>
        <w:gridCol w:w="2266"/>
        <w:gridCol w:w="13"/>
        <w:gridCol w:w="3245"/>
        <w:gridCol w:w="10"/>
        <w:gridCol w:w="3253"/>
        <w:gridCol w:w="2550"/>
        <w:gridCol w:w="2130"/>
      </w:tblGrid>
      <w:tr>
        <w:trPr>
          <w:trHeight w:val="15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 час.</w:t>
            </w:r>
          </w:p>
        </w:tc>
        <w:tc>
          <w:tcPr>
            <w:tcW w:w="2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ы и темы урока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репертуар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, умения, навыки.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. Задание.</w:t>
            </w:r>
          </w:p>
        </w:tc>
      </w:tr>
      <w:tr>
        <w:trPr>
          <w:trHeight w:val="10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кусство и открытие мира для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 себе, как первый шаг к творчеству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ры симмеирии и асимметрии в искусстве и нау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едения крупной формы  (В.А.Моцарт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жанрах и стилях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ая 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ять о знакомых произведениях искусства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мнить произведения по теме урок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в кино, на телевидении.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естсайдская история» Д.Роббин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ьм Г.Чухрая «Баллада о солдате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жанрах и стилях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ая 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ять о знакомых произведениях искусства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мнить произведения по теме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бщение по теме урок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.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ий проект «Эпоха возрождения»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ники Эпохи Возрождениея: Рафаэль, Леонардо да Винчи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позиторы Эпохи возрождения.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жанрах и стилях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ая 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ять о знакомых произведениях искусства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мнить произведения по теме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ься к тесту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.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года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орочные произведения по четвертя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жанрах и стилях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ая 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ять о знакомых произведениях искусства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3:17:00Z</dcterms:created>
  <dc:creator>Учитель</dc:creator>
  <dc:description/>
  <cp:keywords/>
  <dc:language>en-US</dc:language>
  <cp:lastModifiedBy>Учитель</cp:lastModifiedBy>
  <dcterms:modified xsi:type="dcterms:W3CDTF">2011-09-28T07:13:00Z</dcterms:modified>
  <cp:revision>6</cp:revision>
  <dc:subject/>
  <dc:title/>
</cp:coreProperties>
</file>