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 xml:space="preserve">КИТАЙСКИЙ ЯЗЫК И </w:t>
      </w:r>
      <w:r>
        <w:rPr>
          <w:sz w:val="36"/>
          <w:szCs w:val="36"/>
        </w:rPr>
        <w:t>МОЗ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Психолог Софи Скотт и ее коллеги из Лондона и Оксфорда недавно прибегли к сканированию головного мозга для определения, какая часть мозга участвует в восприятии речи. Исследователи обнаружили, что при звучании английской речи у англоговорящих людей активизировалась левая височная доля мозга. Однако, как сообщает газета «Гардиан», « у китайцев, слышавших свою родную речь, активно начинали работать и левая, и правая височные доли головного мозга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Чем это объяснить? « Принято считать, что левая височная доля отвечает за соединение звуков в слове; правая – за различение мелодики и интонации. […] В китайском языке интонация играет смыслоразличительную роль. Например, слог «ма» в зависимости от тона может означать «мама», «упрек», «лошадь» или «конопля». Софии Скотт говорит: « Мы думаем, что у говорящих на китайском языке в правой височной доле мозга происходит распознавание интонации и мелодики; это позволяет им определять правильно значение произносимых слов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3:00Z</dcterms:created>
  <dc:creator>Семён</dc:creator>
  <dc:description/>
  <cp:keywords/>
  <dc:language>en-US</dc:language>
  <cp:lastModifiedBy>Семён</cp:lastModifiedBy>
  <dcterms:modified xsi:type="dcterms:W3CDTF">2012-02-16T11:38:00Z</dcterms:modified>
  <cp:revision>1</cp:revision>
  <dc:subject/>
  <dc:title>                             КИТАЙСКИЙ ЯЗЫК И МОЗГ</dc:title>
</cp:coreProperties>
</file>