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Звучит песня «Моя мама лучшая на свете» Ассоль.  В это время на экране коллаж из фото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 кем пеpвым мы встpечаемся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pидя на белый свет, -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к это наша мамочка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Ее милее нет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ся жизнь вокpyг нее вpащается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сь миp наш ею обогpет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сь век она стаpается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ас  yбеpечь от бед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на — опоpа в доме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Хлопочет каждый час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 никого нет кpоме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то так любил бы нас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к счастья ей побольше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 жизни лет подольше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 pадость ей в yдел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 меньше гpyстных дел!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.</w:t>
        <w:br/>
        <w:t>Дорогие мамы и бабушки! Мы пригласили вас на вечер, чтобы высказать вам свою глубокую любовь, уважение и великую благодарность. Дети — самое дорогое для матери. Счастье матери — в счастье ее детей. Нет ничего святее и бескорыстнее любви. Мать — первый учитель и друг ребенка, причем самый близкий. Она всегда поймет его, утешит, поможет в трудную минуту, защитит, оградит от беды. На свете нет человека роднее и ближе матери.</w:t>
        <w:br/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ченик.</w:t>
        <w:br/>
        <w:t>Весна стучится в окна,</w:t>
        <w:br/>
        <w:t>Поет на все лады,</w:t>
        <w:br/>
        <w:t>Горят на солнце стекла</w:t>
        <w:br/>
        <w:t>И лужицы воды.</w:t>
        <w:br/>
        <w:t>Я беленький подснежник</w:t>
        <w:br/>
        <w:t>Для мамы принесу,</w:t>
        <w:br/>
        <w:t>Он пахнет нежно-нежно,</w:t>
        <w:br/>
        <w:t>Как талый снег в лесу.</w:t>
        <w:br/>
        <w:t>Шумит ручей-проказник,</w:t>
        <w:br/>
        <w:t>Проснулся ото сна,</w:t>
        <w:br/>
        <w:t>Пришла к нам на мамин праздник</w:t>
        <w:br/>
        <w:t>Красавица-весна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есня о весне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ченик.</w:t>
        <w:br/>
        <w:t>О, вера наших матерей,</w:t>
        <w:br/>
        <w:t>Вовек не знающая меры,</w:t>
        <w:br/>
        <w:t>Святая, трепетная вера в нас,</w:t>
        <w:br/>
        <w:t>Подрастающих детей.</w:t>
        <w:br/>
        <w:t>Ее, как свет в березняке,</w:t>
        <w:br/>
        <w:t>Не вытравит ничто на свете:</w:t>
        <w:br/>
        <w:t>Ни единицы в дневнике,</w:t>
        <w:br/>
        <w:t>Ни злые жалобы соседей.</w:t>
        <w:br/>
        <w:t>Уж матери — такой народ — вздохнут,</w:t>
        <w:br/>
        <w:t>Нас долгим взглядом, смеря:</w:t>
        <w:br/>
        <w:t>«Пусть перебесятся. Пройдет», —</w:t>
        <w:br/>
        <w:t>И снова верят, верят, верят.</w:t>
        <w:br/>
        <w:t>Так верят матери одни,</w:t>
        <w:br/>
        <w:t>Взыскательно и терпеливо.</w:t>
        <w:br/>
        <w:t>И — не крикливые — они</w:t>
        <w:br/>
        <w:t>Не почитают это дивом.</w:t>
        <w:br/>
        <w:t>А просто нипочем года</w:t>
        <w:br/>
        <w:t>Их вере, трепетной и нежной;</w:t>
        <w:br/>
        <w:t>Вот только мы-то не всегда</w:t>
        <w:br/>
        <w:t>Оправдываем их надежды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.</w:t>
        <w:br/>
        <w:t>У женщин есть важная и ответственная обязанность — быть душой семьи, нести свет и тепло оберегать свой очаг.</w:t>
        <w:br/>
        <w:br/>
        <w:t>Ученик.</w:t>
        <w:br/>
        <w:t>Отшумит и умчится любая беда,</w:t>
        <w:br/>
        <w:t>Как весенней порою грохочущий гром,</w:t>
        <w:br/>
        <w:t>Если с вами она, если рядом всегда</w:t>
        <w:br/>
        <w:t>Человек, на котором держится дом.</w:t>
        <w:br/>
        <w:t>Может быть тридцать три ей или семьдесят три —</w:t>
        <w:br/>
        <w:t>Сколько б ни было ей, возраст тут ни при чем:</w:t>
        <w:br/>
        <w:t>В беспокойстве, в делах от зари до зари</w:t>
        <w:br/>
        <w:t>Человек, на котором держится дом.</w:t>
        <w:br/>
        <w:t>Муж  ее — генерал, космонавт иль поэт</w:t>
        <w:br/>
        <w:t>Может быть он министром, шахтером, врачом —</w:t>
        <w:br/>
        <w:t>Всех главнее она, в том сомнения нет, —</w:t>
        <w:br/>
        <w:t>Человек, на котором держится дом.</w:t>
        <w:br/>
        <w:t>Очень редко, но все же, бывает больна,</w:t>
        <w:br/>
        <w:t>И тогда все вокруг кувырком, кверху дном,</w:t>
        <w:br/>
        <w:t>Потому что она, потому что она —</w:t>
        <w:br/>
        <w:t>Человек, на котором держится дом.</w:t>
        <w:br/>
        <w:t>Нас куда-то уносит стремительный век.</w:t>
        <w:br/>
        <w:t>В суете мы порой забываем о том,</w:t>
        <w:br/>
        <w:t>Что она — не фундамент, она — человек,</w:t>
        <w:br/>
        <w:t>Человек, на котором держится дом.</w:t>
        <w:br/>
        <w:t>Чтобы было и в сердце и в доме светло,</w:t>
        <w:br/>
        <w:t>На ее доброту отвечайте добром.</w:t>
        <w:br/>
        <w:t>Пусть всегда ощущает любовь и тепло</w:t>
        <w:br/>
        <w:t>Человек, на котором держится дом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: А как часто дети плачут.  Плачут по разному поводу: то ножку зашибли, то ручка болит. А то просто хочется , чтобы пожалели.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Такое бывает – </w:t>
        <w:br/>
        <w:t xml:space="preserve">Собака облает, </w:t>
        <w:br/>
        <w:t xml:space="preserve">Шиповник уколет, </w:t>
        <w:br/>
        <w:t xml:space="preserve">Крапива ужалит. </w:t>
        <w:br/>
        <w:t xml:space="preserve">А ночью приснится </w:t>
        <w:br/>
        <w:t xml:space="preserve">Огромная яма. </w:t>
        <w:br/>
        <w:t xml:space="preserve">Провалишься. </w:t>
        <w:br/>
        <w:t xml:space="preserve">Падая, выкрикнешь: </w:t>
        <w:br/>
        <w:t xml:space="preserve">– Мама! </w:t>
        <w:br/>
        <w:t xml:space="preserve">И мама появится </w:t>
        <w:br/>
        <w:t xml:space="preserve">Рядом со мною, </w:t>
        <w:br/>
        <w:t xml:space="preserve">А всё, что пугало, </w:t>
        <w:br/>
        <w:t xml:space="preserve">Пройдёт стороною. </w:t>
        <w:br/>
        <w:t xml:space="preserve">Она улыбнётся – </w:t>
        <w:br/>
        <w:t xml:space="preserve">Исчезнут занозы, </w:t>
        <w:br/>
        <w:t xml:space="preserve">Царапины, ссадины, </w:t>
        <w:br/>
        <w:t xml:space="preserve">Горькие слезы... </w:t>
        <w:br/>
        <w:t xml:space="preserve">«Какое везенье! – </w:t>
        <w:br/>
        <w:t xml:space="preserve">Подумаю я, – </w:t>
        <w:br/>
        <w:t xml:space="preserve">Что самая лучшая мама – </w:t>
        <w:br/>
        <w:t>Моя!»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Уч.:  Детство – золотая пора. </w:t>
        <w:br/>
        <w:t xml:space="preserve">Как чудесно знать, что со мной </w:t>
        <w:br/>
        <w:t xml:space="preserve">Мама, словно ангел, добра, </w:t>
        <w:br/>
        <w:t>Друг мой самый лучший, родной.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Уч.:  Мама – это солнечный свет, </w:t>
        <w:br/>
        <w:t xml:space="preserve">Взгляд чудесных ласковых глаз. </w:t>
        <w:br/>
        <w:t xml:space="preserve">Сохранит от тысячи бед </w:t>
        <w:br/>
        <w:t xml:space="preserve">И поможет тысячу раз. 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: А сейчас фото – загадка. Угадайте, кто это?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/на слайде фото мамы ; две фотографии /</w:t>
      </w:r>
    </w:p>
    <w:p>
      <w:pPr>
        <w:pStyle w:val="Normal"/>
        <w:spacing w:lineRule="auto" w:line="240"/>
        <w:rPr>
          <w:rStyle w:val="StrongEmphasis"/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/>
        <w:rPr>
          <w:rStyle w:val="StrongEmphasis"/>
        </w:rPr>
      </w:pPr>
      <w:r>
        <w:rPr/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Style w:val="StrongEmphasis"/>
        </w:rPr>
        <w:t>Уч.:   Домохозяйка.</w:t>
      </w:r>
      <w:r>
        <w:rPr/>
        <w:br/>
        <w:b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Я вам о маме расскажу. </w:t>
        <w:br/>
        <w:t xml:space="preserve">А кто она? – Узнай-ка. </w:t>
        <w:br/>
        <w:t xml:space="preserve">Ну, так и быть, я подскажу: </w:t>
        <w:br/>
        <w:t>Она – домохозяйка!</w:t>
        <w:br/>
        <w:br/>
        <w:t xml:space="preserve">Вы думаете, просто быть </w:t>
        <w:br/>
        <w:t xml:space="preserve">Ей самой главной в доме? </w:t>
        <w:br/>
        <w:t xml:space="preserve">Ведь надо постирать, сварить – </w:t>
        <w:br/>
        <w:t>Тут список дел огромен.</w:t>
        <w:br/>
        <w:br/>
        <w:t xml:space="preserve">Она и повар, и портной, </w:t>
        <w:br/>
        <w:t xml:space="preserve">И врач еще к тому же. </w:t>
        <w:br/>
        <w:t xml:space="preserve">Секрет профессии любой </w:t>
        <w:br/>
        <w:t>Знать хорошо ей нужно.</w:t>
        <w:br/>
        <w:br/>
        <w:t xml:space="preserve">И, как бухгалтер, подсчитать </w:t>
        <w:br/>
        <w:t xml:space="preserve">Должна она расходы, </w:t>
        <w:br/>
        <w:t xml:space="preserve">И, как садовник, поливать </w:t>
        <w:br/>
        <w:t>В горшочках разных всходы.</w:t>
        <w:br/>
        <w:br/>
        <w:t xml:space="preserve">Уроки если проверять </w:t>
        <w:br/>
        <w:t xml:space="preserve">Она со мною сядет, </w:t>
        <w:br/>
        <w:t xml:space="preserve">Учителя не надо звать: </w:t>
        <w:br/>
        <w:t>Просмотрит все тетради.</w:t>
        <w:br/>
        <w:br/>
        <w:t xml:space="preserve">И растолкует, что к чему, </w:t>
        <w:br/>
        <w:t xml:space="preserve">Без всякого сомненья. </w:t>
        <w:br/>
        <w:t xml:space="preserve">Задачку если не пойму, </w:t>
        <w:br/>
        <w:t>Даст тут же объясненья.</w:t>
        <w:br/>
        <w:br/>
        <w:t xml:space="preserve">И даже сказку перед сном </w:t>
        <w:br/>
        <w:t xml:space="preserve">Так прочитает в лицах – </w:t>
        <w:br/>
        <w:t xml:space="preserve">Любой актер, узнав о том, </w:t>
        <w:br/>
        <w:t>Сейчас же восхитится.</w:t>
        <w:br/>
        <w:br/>
        <w:t xml:space="preserve">Без мамы, без ее тепла </w:t>
        <w:br/>
        <w:t xml:space="preserve">В квартире словно стужа. </w:t>
        <w:br/>
        <w:t xml:space="preserve">Чтоб рядышком она была, </w:t>
        <w:br/>
        <w:t>Всегда нам очень нужно.</w:t>
        <w:br/>
        <w:br/>
        <w:t xml:space="preserve">На службу маме не идти – </w:t>
        <w:br/>
        <w:t xml:space="preserve">Ее работа дома. </w:t>
        <w:br/>
        <w:t xml:space="preserve">Нигде такой же не найти </w:t>
        <w:br/>
        <w:t>Профессии весомой!</w:t>
        <w:br/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Уч.:  Сколько звезд на небе! </w:t>
        <w:br/>
        <w:t xml:space="preserve">Всех не сосчитать. </w:t>
        <w:br/>
        <w:t xml:space="preserve">Эти звезды маме </w:t>
        <w:br/>
        <w:t xml:space="preserve">Подарю опять. </w:t>
        <w:br/>
        <w:br/>
        <w:t xml:space="preserve">И однажды утром, </w:t>
        <w:br/>
        <w:t xml:space="preserve">Глядя на меня, </w:t>
        <w:br/>
        <w:t xml:space="preserve">Мама улыбнется: </w:t>
        <w:br/>
        <w:t>"Звездочка моя!"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едущий:  А сейчас ещё одна загадка. Чья это звёздочка? 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/на слайде две – три мамы/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b/>
        </w:rPr>
        <w:t>Уч.</w:t>
      </w:r>
      <w:r>
        <w:rPr/>
        <w:t xml:space="preserve">:  </w:t>
      </w:r>
      <w:r>
        <w:rPr>
          <w:rFonts w:cs="Garamond" w:ascii="Garamond" w:hAnsi="Garamond"/>
          <w:sz w:val="28"/>
          <w:szCs w:val="28"/>
        </w:rPr>
        <w:t xml:space="preserve">Мама, так тебя люблю, </w:t>
        <w:br/>
        <w:t xml:space="preserve">Что не знаю прямо! </w:t>
        <w:br/>
        <w:t xml:space="preserve">Я большому кораблю </w:t>
        <w:br/>
        <w:t>Дам названье "МАМА".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/>
      </w:pPr>
      <w:r>
        <w:rPr/>
        <w:t xml:space="preserve">Уч.:  </w:t>
      </w:r>
      <w:r>
        <w:rPr>
          <w:rFonts w:cs="Garamond" w:ascii="Garamond" w:hAnsi="Garamond"/>
          <w:sz w:val="28"/>
          <w:szCs w:val="28"/>
        </w:rPr>
        <w:t>Рядом с мамой я усну,</w:t>
        <w:br/>
        <w:t>К ней ресницами прильну.</w:t>
        <w:br/>
        <w:t>Вы, ресницы, не моргните,</w:t>
        <w:br/>
        <w:t>Мамочку не разбудите.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ч.:  Когда я по городу</w:t>
        <w:br/>
        <w:t>С мамой хожу,</w:t>
        <w:br/>
        <w:t>За руку маму</w:t>
        <w:br/>
        <w:t>Я крепко держу:</w:t>
        <w:br/>
        <w:t>Зачем ей</w:t>
        <w:br/>
        <w:t>Идти и бояться,</w:t>
        <w:br/>
        <w:t>Что может она</w:t>
        <w:br/>
        <w:t>Потеряться?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/отгадываем маму/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i/>
          <w:sz w:val="28"/>
          <w:szCs w:val="28"/>
          <w:u w:val="single"/>
        </w:rPr>
        <w:t xml:space="preserve">Спор детей  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-я девочка:</w:t>
      </w:r>
      <w:r>
        <w:rPr>
          <w:rFonts w:cs="Garamond" w:ascii="Garamond" w:hAnsi="Garamond"/>
          <w:sz w:val="28"/>
          <w:szCs w:val="28"/>
        </w:rPr>
        <w:t xml:space="preserve"> Моя мама лучше всех поет,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3-я девочка:</w:t>
      </w:r>
      <w:r>
        <w:rPr>
          <w:rFonts w:cs="Garamond" w:ascii="Garamond" w:hAnsi="Garamond"/>
          <w:sz w:val="28"/>
          <w:szCs w:val="28"/>
        </w:rPr>
        <w:t xml:space="preserve"> А моя рассказывает сказки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4-я девочка:</w:t>
      </w:r>
      <w:r>
        <w:rPr>
          <w:rFonts w:cs="Garamond" w:ascii="Garamond" w:hAnsi="Garamond"/>
          <w:sz w:val="28"/>
          <w:szCs w:val="28"/>
        </w:rPr>
        <w:t xml:space="preserve"> Не хвались же, ведь не знаешь ты,</w:t>
        <w:br/>
        <w:t xml:space="preserve">Сколько моя мама дарит ласки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2-я девочка:</w:t>
      </w:r>
      <w:r>
        <w:rPr>
          <w:rFonts w:cs="Garamond" w:ascii="Garamond" w:hAnsi="Garamond"/>
          <w:sz w:val="28"/>
          <w:szCs w:val="28"/>
        </w:rPr>
        <w:t xml:space="preserve"> У меня такой же мамин нос</w:t>
        <w:br/>
        <w:t>И такой же, кстати, цвет волос!</w:t>
        <w:br/>
        <w:t>И хоть ростом ниже я, но все же</w:t>
        <w:br/>
        <w:t xml:space="preserve">И глаза, и нос у нас похожи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3-я девочка:</w:t>
      </w:r>
      <w:r>
        <w:rPr>
          <w:rFonts w:cs="Garamond" w:ascii="Garamond" w:hAnsi="Garamond"/>
          <w:sz w:val="28"/>
          <w:szCs w:val="28"/>
        </w:rPr>
        <w:t xml:space="preserve"> Радостью и грустью обязательно</w:t>
        <w:br/>
        <w:t>делимся мы с мамой вновь и вновь,</w:t>
        <w:br/>
        <w:t>Потому что дочь для каждой матери -</w:t>
        <w:br/>
        <w:t xml:space="preserve">Вера и надежда, и любовь.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4-я девочка:</w:t>
      </w:r>
      <w:r>
        <w:rPr>
          <w:rFonts w:cs="Garamond" w:ascii="Garamond" w:hAnsi="Garamond"/>
          <w:sz w:val="28"/>
          <w:szCs w:val="28"/>
        </w:rPr>
        <w:t xml:space="preserve"> Как две капли, с мамой мы похожие,</w:t>
        <w:br/>
        <w:t>И когда выходим со двора,</w:t>
        <w:br/>
        <w:t>Очень часто говорят прохожие,</w:t>
        <w:br/>
        <w:t xml:space="preserve">Что она мне старшая сестра.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2-й мальчик:</w:t>
      </w:r>
      <w:r>
        <w:rPr>
          <w:rFonts w:cs="Garamond" w:ascii="Garamond" w:hAnsi="Garamond"/>
          <w:sz w:val="28"/>
          <w:szCs w:val="28"/>
        </w:rPr>
        <w:t xml:space="preserve"> Ну тогда и мой черед настал,</w:t>
        <w:br/>
        <w:t>Не стесняясь, сразу, скажу прямо.</w:t>
        <w:br/>
        <w:t>С мамой мы вообще один в один,</w:t>
        <w:br/>
        <w:t xml:space="preserve">Даже также хмурюсь я упрямо.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Ведущая:</w:t>
      </w:r>
      <w:r>
        <w:rPr>
          <w:rFonts w:cs="Garamond" w:ascii="Garamond" w:hAnsi="Garamond"/>
          <w:sz w:val="28"/>
          <w:szCs w:val="28"/>
        </w:rPr>
        <w:t xml:space="preserve"> Спорить вам совсем не обязательно,</w:t>
        <w:br/>
        <w:t>Вы уж мне поверьте без помех,</w:t>
        <w:br/>
        <w:t>Я вам подтверждаю обстоятельно,</w:t>
        <w:br/>
        <w:t xml:space="preserve">Ваши мамы, правда, лучше всех! </w:t>
        <w:br/>
      </w:r>
    </w:p>
    <w:p>
      <w:pPr>
        <w:pStyle w:val="Normal"/>
        <w:spacing w:lineRule="auto" w:line="240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ведущий:</w:t>
      </w:r>
      <w:r>
        <w:rPr>
          <w:rFonts w:cs="Garamond" w:ascii="Garamond" w:hAnsi="Garamond"/>
          <w:sz w:val="28"/>
          <w:szCs w:val="28"/>
        </w:rPr>
        <w:t xml:space="preserve"> Сегодня праздник мам, а ведь бабушки - тоже мамы?! </w:t>
        <w:br/>
        <w:t xml:space="preserve">Конечно, и поэтому сейчас пришло время сказать добрые слова и для наших бабушек.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1-й ведущий:</w:t>
      </w:r>
      <w:r>
        <w:rPr>
          <w:rFonts w:cs="Garamond" w:ascii="Garamond" w:hAnsi="Garamond"/>
          <w:sz w:val="28"/>
          <w:szCs w:val="28"/>
        </w:rPr>
        <w:t xml:space="preserve"> С праздником, бабушки, мамины мамы,</w:t>
        <w:br/>
        <w:t>Женское сердце не может стареть,</w:t>
        <w:br/>
        <w:t>Пусть не тревожат душевные раны</w:t>
        <w:br/>
        <w:t xml:space="preserve">И о годах вам не стоит жалеть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Девочка:</w:t>
      </w:r>
      <w:r>
        <w:rPr>
          <w:rFonts w:cs="Garamond" w:ascii="Garamond" w:hAnsi="Garamond"/>
          <w:sz w:val="28"/>
          <w:szCs w:val="28"/>
        </w:rPr>
        <w:t xml:space="preserve"> Очень бабушку свою,</w:t>
        <w:br/>
        <w:t>Маму папину, люблю!</w:t>
        <w:br/>
        <w:t>У нее морщинок много</w:t>
        <w:br/>
        <w:t>И на лбу седая прядь.</w:t>
        <w:br/>
        <w:t>Так и хочется потрогать,</w:t>
        <w:br/>
        <w:t xml:space="preserve">А потом поцеловать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2-й ведущий:</w:t>
      </w:r>
      <w:r>
        <w:rPr>
          <w:rFonts w:cs="Garamond" w:ascii="Garamond" w:hAnsi="Garamond"/>
          <w:sz w:val="28"/>
          <w:szCs w:val="28"/>
        </w:rPr>
        <w:t xml:space="preserve"> Я, ребята, бабушке не грублю,</w:t>
        <w:br/>
        <w:t>Потому что бабушку я люблю!</w:t>
        <w:br/>
        <w:t>Так давайте бабушек поздравлять,</w:t>
        <w:br/>
        <w:t xml:space="preserve">Пожелаем бабушкам не хворать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Девочка:</w:t>
      </w:r>
      <w:r>
        <w:rPr>
          <w:rFonts w:cs="Garamond" w:ascii="Garamond" w:hAnsi="Garamond"/>
          <w:sz w:val="28"/>
          <w:szCs w:val="28"/>
        </w:rPr>
        <w:t xml:space="preserve"> Много разных песен есть обо всем.</w:t>
        <w:br/>
        <w:t xml:space="preserve">И сейчас про бабушку мы споем! </w:t>
        <w:br/>
        <w:br/>
      </w:r>
      <w:r>
        <w:rPr>
          <w:rFonts w:cs="Garamond" w:ascii="Garamond" w:hAnsi="Garamond"/>
          <w:i/>
          <w:iCs/>
          <w:sz w:val="28"/>
          <w:szCs w:val="28"/>
        </w:rPr>
        <w:t>Песня про бабуш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 бабушку</w:t>
      </w:r>
    </w:p>
    <w:p>
      <w:pPr>
        <w:pStyle w:val="Normal"/>
        <w:spacing w:lineRule="auto" w:line="240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  <w:t>Вот, если я бабушкой буду,</w:t>
        <w:br/>
        <w:t>Клянусь, никогда не забуду,</w:t>
        <w:br/>
        <w:t>Что внучке, а может быть, внуку</w:t>
        <w:br/>
        <w:t>Давать каждый день на обед:</w:t>
        <w:br/>
        <w:t>Насыплю я в правую руку,</w:t>
        <w:br/>
        <w:t>Насыплю я в левую руку,</w:t>
        <w:br/>
        <w:t>И просто насыплю на блюдо,</w:t>
        <w:br/>
        <w:t>Горой разноцветной, конфет!</w:t>
        <w:br/>
        <w:t>Вот, если я бабушкой буду,</w:t>
        <w:br/>
        <w:t>Клянусь, никогда не забуду,</w:t>
        <w:br/>
        <w:t>Что внучку, а может быть, внука</w:t>
        <w:br/>
        <w:t>Не стоит за двойки ругать.</w:t>
        <w:br/>
        <w:t>А просто, развеивать скуку,</w:t>
        <w:br/>
        <w:t>Отправлю к веселому другу</w:t>
        <w:br/>
        <w:t>И дам посмотреть телевизор,</w:t>
        <w:br/>
        <w:t>Подольше пущу погулять.</w:t>
        <w:br/>
        <w:t>Но бабушка, явно, забыла,</w:t>
        <w:br/>
        <w:t>Что в детстве конфеты любила.</w:t>
        <w:br/>
        <w:t>И, видно, одни лишь пятерки</w:t>
        <w:br/>
        <w:t>Носила из школы она.</w:t>
        <w:br/>
        <w:t>И к ней не ходила подружка,</w:t>
        <w:br/>
        <w:t>И ей не шептала на ушко,</w:t>
        <w:br/>
        <w:t>Что двоечник дедушка Коля</w:t>
        <w:br/>
        <w:t>Заждался ее у ок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абушка на пенсии</w:t>
      </w:r>
    </w:p>
    <w:p>
      <w:pPr>
        <w:pStyle w:val="Normal"/>
        <w:spacing w:lineRule="auto" w:line="240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  <w:t>У бабушки нашей счастливые годы -</w:t>
        <w:br/>
        <w:t xml:space="preserve">бабуля ушла на заслуженный отдых. </w:t>
        <w:br/>
        <w:t xml:space="preserve">Не надо теперь на работу ходить, </w:t>
        <w:br/>
        <w:t>пора отдыхать, за здоровьем следить!</w:t>
        <w:br/>
        <w:br/>
        <w:t>Вот только в квартире она убирает.</w:t>
        <w:br/>
        <w:t xml:space="preserve">Погладит, сготовит, потом постирает. </w:t>
        <w:br/>
        <w:t>Когда же всё в доме сверкает, блестит,</w:t>
        <w:br/>
        <w:t>тогда за здоровьем бабуля следит!</w:t>
        <w:br/>
        <w:br/>
        <w:t>Как много внимания требуют внуки!</w:t>
        <w:br/>
        <w:t>До ночи бабуля не ведает скуки</w:t>
        <w:br/>
        <w:t xml:space="preserve">Когда всех уложит, угомонит, </w:t>
        <w:br/>
        <w:t>тогда за здоровьем бабуля следит!</w:t>
        <w:br/>
        <w:br/>
        <w:t>Родители внуков приходят с работы,</w:t>
        <w:br/>
        <w:t xml:space="preserve">и бабушка их окружает заботой. </w:t>
        <w:br/>
        <w:t xml:space="preserve">Какой-то усталый у бабушки вид, </w:t>
        <w:br/>
        <w:t>а вроде на пенсии, дома сидит.</w:t>
      </w:r>
    </w:p>
    <w:p>
      <w:pPr>
        <w:pStyle w:val="Normal"/>
        <w:spacing w:lineRule="auto" w:line="240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: А сейчас снова загадка /слайд с фото мамы/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ч.:  Платьев у мамы ну прямо не счесть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инее есть и зеленое есть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Есть голубое с большими цветами -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аждое служит по-своему маме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 этом уходит она на завод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 этом в театр и в гости идет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 этом сидит, занята чертежами…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аждое служит по-своему маме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Брошен небрежно на спинку кровати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тарый, потрепанный мамин халатик.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Я подаю его бережно маме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А почему — догадайтесь сами: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Если наденет халатик цветной,</w:t>
      </w:r>
    </w:p>
    <w:p>
      <w:pPr>
        <w:pStyle w:val="Style1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Значит, весь вечер пробудет со мной.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:  и снова загадка /слайд/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ч.:   Я не буду собирать букетов……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ч.:  Я помню, как-то в школьные года……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едущий: слово мальчикам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i/>
          <w:iCs/>
          <w:sz w:val="28"/>
          <w:szCs w:val="28"/>
        </w:rPr>
        <w:t>Поздравление от мальчиков для девочек.</w:t>
      </w:r>
      <w:r>
        <w:rPr>
          <w:rFonts w:cs="Garamond" w:ascii="Garamond" w:hAnsi="Garamond"/>
          <w:sz w:val="28"/>
          <w:szCs w:val="28"/>
        </w:rPr>
        <w:t xml:space="preserve">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1-й ведущий:</w:t>
      </w:r>
      <w:r>
        <w:rPr>
          <w:rFonts w:cs="Garamond" w:ascii="Garamond" w:hAnsi="Garamond"/>
          <w:sz w:val="28"/>
          <w:szCs w:val="28"/>
        </w:rPr>
        <w:t xml:space="preserve"> Праздник сегодняшний мы продолжаем,</w:t>
        <w:br/>
        <w:t xml:space="preserve">Девочек наших мы поздравляем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2-й ведущий:</w:t>
      </w:r>
      <w:r>
        <w:rPr>
          <w:rFonts w:cs="Garamond" w:ascii="Garamond" w:hAnsi="Garamond"/>
          <w:sz w:val="28"/>
          <w:szCs w:val="28"/>
        </w:rPr>
        <w:t xml:space="preserve"> Мы бы отдельно спели для каждой,</w:t>
        <w:br/>
        <w:t xml:space="preserve">Только поем мы, скажем, неважно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1 мальчик:</w:t>
      </w:r>
      <w:r>
        <w:rPr>
          <w:rFonts w:cs="Garamond" w:ascii="Garamond" w:hAnsi="Garamond"/>
          <w:sz w:val="28"/>
          <w:szCs w:val="28"/>
        </w:rPr>
        <w:t xml:space="preserve"> Если дразнил вас когда-то обидно,</w:t>
        <w:br/>
        <w:t xml:space="preserve">Честное слово, очень мне стыдно.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2-й мальчик:</w:t>
      </w:r>
      <w:r>
        <w:rPr>
          <w:rFonts w:cs="Garamond" w:ascii="Garamond" w:hAnsi="Garamond"/>
          <w:sz w:val="28"/>
          <w:szCs w:val="28"/>
        </w:rPr>
        <w:t xml:space="preserve"> И не от злости я, по привычке</w:t>
        <w:br/>
        <w:t xml:space="preserve">Дергал частенько вас за косички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2-й ведущий:</w:t>
      </w:r>
      <w:r>
        <w:rPr>
          <w:rFonts w:cs="Garamond" w:ascii="Garamond" w:hAnsi="Garamond"/>
          <w:sz w:val="28"/>
          <w:szCs w:val="28"/>
        </w:rPr>
        <w:t xml:space="preserve"> Все мы задиры, ведь знаете сами,</w:t>
        <w:br/>
        <w:t xml:space="preserve">Но обижать вас мы больше не станем! </w:t>
        <w:br/>
        <w:br/>
      </w:r>
      <w:r>
        <w:rPr>
          <w:rFonts w:cs="Garamond" w:ascii="Garamond" w:hAnsi="Garamond"/>
          <w:b/>
          <w:bCs/>
          <w:sz w:val="28"/>
          <w:szCs w:val="28"/>
        </w:rPr>
        <w:t>1-й ведущий:</w:t>
      </w:r>
      <w:r>
        <w:rPr>
          <w:rFonts w:cs="Garamond" w:ascii="Garamond" w:hAnsi="Garamond"/>
          <w:sz w:val="28"/>
          <w:szCs w:val="28"/>
        </w:rPr>
        <w:t xml:space="preserve"> Очень вас просим, вы нас простите</w:t>
        <w:br/>
        <w:t xml:space="preserve">И поздравления эти примите! </w:t>
        <w:br/>
        <w:t xml:space="preserve"> </w:t>
      </w:r>
    </w:p>
    <w:p>
      <w:pPr>
        <w:pStyle w:val="Normal"/>
        <w:spacing w:lineRule="auto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/дарят подарки /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8"/>
          <w:szCs w:val="28"/>
        </w:rPr>
        <w:t>Финальная песня</w:t>
        <w:br/>
      </w:r>
    </w:p>
    <w:p>
      <w:pPr>
        <w:pStyle w:val="Normal"/>
        <w:spacing w:before="0" w:after="20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50:00Z</dcterms:created>
  <dc:creator>Максим</dc:creator>
  <dc:description/>
  <cp:keywords/>
  <dc:language>en-US</dc:language>
  <cp:lastModifiedBy>Максим</cp:lastModifiedBy>
  <dcterms:modified xsi:type="dcterms:W3CDTF">2012-02-16T10:08:00Z</dcterms:modified>
  <cp:revision>6</cp:revision>
  <dc:subject/>
  <dc:title/>
</cp:coreProperties>
</file>