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фессиональное резюм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 занятия: научить составлять профессиональное резю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Эпиграфы к занятию: </w:t>
      </w:r>
      <w:r>
        <w:rPr>
          <w:i/>
          <w:sz w:val="28"/>
          <w:szCs w:val="28"/>
        </w:rPr>
        <w:t>Выбирая профессию, мы выбираем судьбу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Учиться находить решения различных проблем нужно уже сейчас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                            </w:t>
      </w:r>
      <w:r>
        <w:rPr>
          <w:i/>
          <w:sz w:val="28"/>
          <w:szCs w:val="28"/>
        </w:rPr>
        <w:t>(Н.И. Дереклеева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обрый день,  я очень рада приветствовать вас сегодня, надеюсь на то, что наше общение принесет нам только приятные впечат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лагаю начать наше общение с небольшой разминк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Упражнение на знакомство - ассоциации: имя-профессия; ассоциация с предыдущей професси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 А теперь я обращаю ваше внимание на тему нашей встречи: «Профессиональное резюме». Какие ассоциации возникают у вас в связи с этой темой?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32"/>
          <w:szCs w:val="32"/>
        </w:rPr>
        <w:t xml:space="preserve">- </w:t>
      </w:r>
      <w:r>
        <w:rPr>
          <w:sz w:val="32"/>
          <w:szCs w:val="32"/>
        </w:rPr>
        <w:t xml:space="preserve">Так </w:t>
      </w:r>
      <w:r>
        <w:rPr>
          <w:sz w:val="28"/>
          <w:szCs w:val="28"/>
        </w:rPr>
        <w:t>о чем мы с вами сегодня будем говорит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ля вас это важно? Почему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- </w:t>
      </w:r>
      <w:r>
        <w:rPr>
          <w:sz w:val="28"/>
          <w:szCs w:val="28"/>
        </w:rPr>
        <w:t>1 слайд: Перед вами два документа: определите, что это за документы. (резюме и характеристика). В чем разница между ним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общая всё сказанное вами, мы можем определить, что такое резюме и какова цель этого документа? – 2 слайд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- </w:t>
      </w:r>
      <w:r>
        <w:rPr>
          <w:sz w:val="28"/>
          <w:szCs w:val="28"/>
        </w:rPr>
        <w:t>Какую задачу постараемся решить на сегодняшнем занятии? (научиться составлять резюме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Как вы думаете, какая информация должна быть включена в этот документ? (выводим план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нные,                                             профессиональные навык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,                                                  знание иностранных языков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е,                                    владение компьютеро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пыт работы,                                    дополнительная информац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 слайд: стандартный пример резюме (остается на экране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Как можно использовать резюме? (это документ, его можно отправить сразу нескольким работодателям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 ещё резюме – это своеобразная модель того, как можно представить себя, нанимаясь на работу. Я предлагаю вам смоделировать подобную ситуацию при помощи игры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. </w:t>
      </w:r>
      <w:r>
        <w:rPr>
          <w:i/>
          <w:sz w:val="28"/>
          <w:szCs w:val="28"/>
        </w:rPr>
        <w:t xml:space="preserve">Играя, мы учимся жизни. </w:t>
      </w:r>
      <w:r>
        <w:rPr>
          <w:sz w:val="28"/>
          <w:szCs w:val="28"/>
        </w:rPr>
        <w:t>Поэтому я предлагаю вам представить, что мы попали в монархическое государство, где царь набирает новых работников среди своих подданных. (Выбираем царя, советника). Каждая группа – это артель, которая отправляет своего представителя на собеседование к царю. Задача артели: подготовить нанимающегося на должность. Задача царя и советника: выслушать нанимающегося, побеседовать с ним и принять реш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Раздать шпаргалки героям). На подготовку – 7 минут, представление каждого нанимающегося до 2 минут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мотрим миниатюры.          Обсуждаем с членами групп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Опираясь на ваш опыт, который вы приобрели в игре, попробуем вывести основные правила составления профессионального резюм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ак вы думаете, каков должен быть объем данного документа? Почему?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Нужно ли соблюдать орфографические, пунктуационные и оформительские нормы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Обязательно ли придерживаться стандарта? Можно ли нарушить логику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Нужно ли приводить доказательства или вам должны поверить на слово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тоит ли украшать резюме рисунками, рамками, фотографиями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на 4 слайде появляются правила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V. </w:t>
      </w:r>
      <w:r>
        <w:rPr>
          <w:sz w:val="28"/>
          <w:szCs w:val="28"/>
        </w:rPr>
        <w:t xml:space="preserve">Проверим себя?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гра: согласен - не согласен, какие утверждения можно использовать в резюме, какие не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роживаю на живописном берегу реки Ваг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Домашний адрес: ул. Набережная, д.5, кв.2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Имею диплом о высшем образован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Окончила институт почти на «пятерки», только три «четвёрки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За последний год ни разу не была на больничном, у меня хорошее здоровье. И вообще, я веду здоровый образ жизн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Имеется водительское удостоверение и личный автомобиль. Возможны командировк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Взаимоотношения с коллегами по предыдущему месту работы ровные, уважительны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Ко мне очень хорошо относились на прежнем месте работы, даже не хотели отпускать. Я ни с кем не ругалась, ни про кого не сплетничал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Владею иностранными языками: английским – в рамках школьной программы, немецким – могу читать тексты и переводить, знаю коми язык, могу на нём говорить.</w:t>
      </w:r>
    </w:p>
    <w:p>
      <w:pPr>
        <w:pStyle w:val="Normal"/>
        <w:ind w:left="300" w:hanging="0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Свободно владею персональным компьютером как пользователь.</w:t>
      </w:r>
    </w:p>
    <w:p>
      <w:pPr>
        <w:pStyle w:val="Normal"/>
        <w:ind w:left="3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. Закрепление и рефлекс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пробуйте создать свое резюме. Вы можете воспользоваться этими памятками, которые я дарю вам в память о нашей встреч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Эпиграфами к сегодняшнему занятию я взяла эти слова. Согласны ли вы с ними?</w:t>
      </w:r>
    </w:p>
    <w:p>
      <w:pPr>
        <w:pStyle w:val="Normal"/>
        <w:jc w:val="both"/>
        <w:rPr/>
      </w:pPr>
      <w:r>
        <w:rPr>
          <w:sz w:val="28"/>
          <w:szCs w:val="28"/>
        </w:rPr>
        <w:t>- Что полезного узнали? Что пригодится в жизни из того, о чем сегодня говорили?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Задача царя:</w:t>
      </w:r>
      <w:r>
        <w:rPr>
          <w:sz w:val="28"/>
          <w:szCs w:val="28"/>
        </w:rPr>
        <w:t xml:space="preserve"> провести с претендентами беседу в царской приемной, принять на работу только достойных служащих, которые сумеют доказать, что они именно те, в ком нуждаются правители.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опросы для собеседования: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>- Что знаешь о нашем государстве?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Почему решил наняться к нам?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>- Какие недостатки за собой замечаешь?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На какую зарплату рассчитываешь?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Задача советника:  </w:t>
      </w:r>
      <w:r>
        <w:rPr>
          <w:sz w:val="28"/>
          <w:szCs w:val="28"/>
        </w:rPr>
        <w:t>помочь правителям принять решение, анализируя ответы и поведение каждого претендента.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ести наблюдение за тем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называет ли нанимающийся свои цели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уверен ли в своих намерениях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вызывает ли доверие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насколько серьёзен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как себя ведёт: уважителен, теряется, слишком вызывающ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Задача нанимающегося: </w:t>
      </w:r>
      <w:r>
        <w:rPr>
          <w:sz w:val="28"/>
          <w:szCs w:val="28"/>
        </w:rPr>
        <w:t>доказать правителям, что он именно тот, кто им нужен; убедить взять его на работ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Выступление строится </w:t>
      </w:r>
      <w:r>
        <w:rPr>
          <w:sz w:val="28"/>
          <w:szCs w:val="28"/>
        </w:rPr>
        <w:t>согласно стандартному примеру резюме. Оценивается умение раскрыть свои достоинства и способность убеждат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Задача нанимающегося: </w:t>
      </w:r>
      <w:r>
        <w:rPr>
          <w:sz w:val="28"/>
          <w:szCs w:val="28"/>
        </w:rPr>
        <w:t>доказать правителям, что он именно тот, кто им нужен; убедить взять его на работу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u w:val="single"/>
        </w:rPr>
        <w:t xml:space="preserve">Выступление строится </w:t>
      </w:r>
      <w:r>
        <w:rPr>
          <w:sz w:val="28"/>
          <w:szCs w:val="28"/>
        </w:rPr>
        <w:t>согласно стандартному примеру резюме. Оценивается умение раскрыть свои достоинства и способность убеждать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а артели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подготовить нанимающегося, обсудив его манеру говорить, поведение во время собеседования; продумать план выступления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роанализировать выступления всех нанимающихся по вопросам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) как ведет себя нанимающийся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) какое впечатление производит его речь, мимика, жесты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) был ли рассказ выступающего интересным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) почему его взяли/ не взяли на работу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Задача артели: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подготовить нанимающегося, обсудив его манеру говорить, поведение во время собеседования; продумать план выступления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роанализировать выступления всех нанимающихся по вопросам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) как ведет себя нанимающийся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) какое впечатление производит его речь, мимика, жесты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) был ли рассказ выступающего интересным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) почему его взяли/ не взяли на работу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20" w:right="56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4T17:42:00Z</dcterms:created>
  <dc:creator>Ирина Евгеньевна</dc:creator>
  <dc:description/>
  <cp:keywords/>
  <dc:language>en-US</dc:language>
  <cp:lastModifiedBy>Admin</cp:lastModifiedBy>
  <cp:lastPrinted>2009-04-19T16:13:00Z</cp:lastPrinted>
  <dcterms:modified xsi:type="dcterms:W3CDTF">2012-02-16T19:38:00Z</dcterms:modified>
  <cp:revision>24</cp:revision>
  <dc:subject/>
  <dc:title/>
</cp:coreProperties>
</file>