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ыбнитесь друг другу, начинаем наш урок обучения грамоте. Чтобы разгадать, чему посвящён наш урок,  вам надо разгадать загадк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ворой в снежки играе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ный водит хоровод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 ёлки зажигает –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праздник? …(Новый год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, наш праздник посвящён предстоящему празднику , наступлению Нового года. А какой год мы будем встречать через несколько дней? (2010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то знает, каким будет этот год по восточному календарю? (год Тигр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должны будем подготовиться к этому празднику и узнать его историю. Вас ждут загадки, игры, а помогут вам в этом ваши зна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так, послушайте загадк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еса принцес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 пришл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сы надел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ём расцвела. Что это? (ёл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ставит на стол елку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Ёлка – главный персонаж любого Новогоднего праздника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отмечают с древнейших времён. Но большинство народов раньше встречали Новый год весной. Древние люди, моля богов о хорошем урожае, украшали плодовые деревья (символы плодородия) огоньками (символом солнца). Славяне, например, развешивали плошки с горящим маслом на ветках вишнёвого дерев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ем всё изменилось и люди стали праздновать Новый год  зимой, а новогодним деревом выбрали ель, стали подвешивать фрукты, игрушки и огоньки – символы солнца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ча нашего урока: нарядить ёлочку. А какие песни о ёлочке  вы знаете? (дети называют песни)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ойте свои Азбуки на странице 80. Здесь есть текст песни о ёлочке. Очень долго автор слов этой песни был неизвестен. Но теперь мы знаем, что текст написала поэтесса Кудашева. Прочитайте её жужжащим чтением. (дети читают)</w:t>
      </w:r>
    </w:p>
    <w:p>
      <w:pPr>
        <w:pStyle w:val="Style15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споём эту песню вместе, я уверена, что вы знаете её слова. Возьмите за руку своего соседа по парте. (звучит аудиозапись, дети поют и танцуют)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ряжаем ёлку. ( работа по странице Азбуки)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пишите буквы – соседки и составьте слова из вписанных букв.( коллективная работа)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вывешивает на ёлку шары с угаданными буквами)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готовятся в вашей семье  к празднованию Нового года?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рассказ на с. 80. (по цепочке)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йдите слова с буквами е, ё, ю, я и подчеркните их. 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их словах звуков больше, чем букв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о вы ждёте в новогоднюю ночь? (Деда Мороза)</w:t>
      </w:r>
    </w:p>
    <w:p>
      <w:pPr>
        <w:pStyle w:val="Style15"/>
        <w:ind w:left="14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образом Деда Мороза считают Святого Николая или Николая – Чудотворца – покровителя моряков и детей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акая легенда:</w:t>
      </w:r>
    </w:p>
    <w:p>
      <w:pPr>
        <w:pStyle w:val="Style15"/>
        <w:ind w:left="142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ий бедный отец не мог найти средств на то, чтобы прокормить своих трёх дочерей и собирался отдать их в чужие семьи. Однажды ночью Николай объезжал дома на белом своём коне,  и,  услышав, как горько плачет отец, бросил в дымоход мешок с золотыми монетами. В печке в это время сушилась обувь девочек и монеты упали в их сапоги. Так появилась традиция – вывешивать в ожидании подарков чулки или ставить башмак.</w:t>
      </w:r>
    </w:p>
    <w:p>
      <w:pPr>
        <w:pStyle w:val="Style15"/>
        <w:ind w:left="14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транах в новогоднюю ночь дарят подарки.</w:t>
      </w:r>
    </w:p>
    <w:p>
      <w:pPr>
        <w:pStyle w:val="Style15"/>
        <w:ind w:left="14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6 века в Европе дарит подарки Святой Николай.</w:t>
      </w:r>
    </w:p>
    <w:p>
      <w:pPr>
        <w:pStyle w:val="Style15"/>
        <w:ind w:left="14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глии и Америке – Санта Клаус,</w:t>
      </w:r>
    </w:p>
    <w:p>
      <w:pPr>
        <w:pStyle w:val="Style15"/>
        <w:ind w:left="14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алии – Баббо Натале,</w:t>
      </w:r>
    </w:p>
    <w:p>
      <w:pPr>
        <w:pStyle w:val="Style15"/>
        <w:ind w:left="14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умбии – Папа Паскуале,</w:t>
      </w:r>
    </w:p>
    <w:p>
      <w:pPr>
        <w:pStyle w:val="Style15"/>
        <w:ind w:left="14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финнов – рождественский козёл Йолопукки. </w:t>
      </w:r>
    </w:p>
    <w:p>
      <w:pPr>
        <w:pStyle w:val="Style15"/>
        <w:ind w:left="14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о Новый год не везде отмечают только зимой. Прочитайте в Азбуке на с. 81 рассказ об этом празднике. (дети читают по очеред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2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</w:t>
      </w:r>
    </w:p>
    <w:p>
      <w:pPr>
        <w:pStyle w:val="Style15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я называю слово, обозначающее предмет, то вы подтягиваетесь, если слово – действие – приседаете. (Плясать, шарик, песня, улыбаться, танцы, играть, петь, сосулька, красный)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 кем приходит Дед Мороз в ваш дом? (со Снегурочкой)</w:t>
      </w:r>
    </w:p>
    <w:p>
      <w:pPr>
        <w:pStyle w:val="Style15"/>
        <w:ind w:left="14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19 века Островский написал пьесу – сказку «Снегурочка». Она очень понравилась всем. Образ к спектаклю создали великие художники Врубель, Рерих и Васнецов. А деньги для постановки этой сказки выделил известный меценат Савва Мамонтов. (учитель ставит под ёлку Дед Мороза и Снегурочку)</w:t>
      </w:r>
    </w:p>
    <w:p>
      <w:pPr>
        <w:pStyle w:val="Style15"/>
        <w:ind w:left="14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учебнику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Но наша ёлка ещё недостаточно украшена. Давайте разгадаем ребусы на с. 81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вешает на ёлку мишуру и гирлянду)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и украсили мы нашу ёлку. Сказочные герои спешат поздравить Вас с наступающим Новым годом. Прочитайте их поздравления и узнайте их имена.     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окодил Гена, Колобок, Карлсон)</w:t>
      </w:r>
    </w:p>
    <w:p>
      <w:pPr>
        <w:pStyle w:val="Style15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тог урока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наш урок подошёл к концу.  Вам понравился наш урок? Что нового вы узнали?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 окончании нашего урока я предлагаю сыграть вам со мной в игру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чну, а вы кончайте,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хором отвечайте!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 снежок идёт,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ёл праздник …(Новый год)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 светятся иголки,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йный дух идёт …(Ёлки)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аются игрушки,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очки, флажки…(хлопушки)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ус и Краснонос,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твями …(Дед Мороз)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настежь! Точно в сказке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 начнётся в …( пляске)</w:t>
      </w:r>
    </w:p>
    <w:p>
      <w:pPr>
        <w:pStyle w:val="Style15"/>
        <w:ind w:left="142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Новом году всем желаю успехов,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льше весёлого, звонкого смеха,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льше хороших друзей и подруг,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ок отличных и знаний сундук.</w:t>
      </w:r>
    </w:p>
    <w:p>
      <w:pPr>
        <w:pStyle w:val="Normal"/>
        <w:ind w:left="14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ИТЕРАТУРА: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ская энциклопедия «Я познаю мир»  том «Игрушки» Москва 1998.</w:t>
      </w:r>
    </w:p>
    <w:p>
      <w:pPr>
        <w:pStyle w:val="Normal"/>
        <w:ind w:left="14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4:48:00Z</dcterms:created>
  <dc:creator>FuckYouBill</dc:creator>
  <dc:description/>
  <cp:keywords/>
  <dc:language>en-US</dc:language>
  <cp:lastModifiedBy>Владимир</cp:lastModifiedBy>
  <cp:lastPrinted>2010-01-26T21:00:00Z</cp:lastPrinted>
  <dcterms:modified xsi:type="dcterms:W3CDTF">2012-02-16T15:06:00Z</dcterms:modified>
  <cp:revision>12</cp:revision>
  <dc:subject/>
  <dc:title/>
</cp:coreProperties>
</file>