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 урока по математике 2 клас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 Иванова Елена Валентиновна, МОУ «СОШ № 14»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Тема:</w:t>
      </w:r>
      <w:r>
        <w:rPr/>
        <w:t xml:space="preserve"> «Площадь геометрических фигур». (1 урок)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Цель</w:t>
      </w:r>
      <w:r>
        <w:rPr/>
        <w:t>: формирование представления о площади фигур как о величине, показывающей, сколько места занимает фигура на плоскости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numPr>
          <w:ilvl w:val="0"/>
          <w:numId w:val="7"/>
        </w:numPr>
        <w:spacing w:lineRule="auto" w:line="360"/>
        <w:ind w:left="357" w:firstLine="357"/>
        <w:rPr/>
      </w:pPr>
      <w:r>
        <w:rPr/>
        <w:t>познакомить с понятием «площадь фигуры»;</w:t>
      </w:r>
    </w:p>
    <w:p>
      <w:pPr>
        <w:pStyle w:val="Normal"/>
        <w:numPr>
          <w:ilvl w:val="0"/>
          <w:numId w:val="7"/>
        </w:numPr>
        <w:spacing w:lineRule="auto" w:line="360"/>
        <w:ind w:left="357" w:firstLine="357"/>
        <w:rPr/>
      </w:pPr>
      <w:r>
        <w:rPr/>
        <w:t>начать систематизировать представления о способах сравнения площадей;</w:t>
      </w:r>
    </w:p>
    <w:p>
      <w:pPr>
        <w:pStyle w:val="Normal"/>
        <w:numPr>
          <w:ilvl w:val="0"/>
          <w:numId w:val="7"/>
        </w:numPr>
        <w:spacing w:lineRule="auto" w:line="360"/>
        <w:ind w:left="357" w:firstLine="357"/>
        <w:rPr/>
      </w:pPr>
      <w:r>
        <w:rPr/>
        <w:t>продолжать работу по рационализации вычислений;</w:t>
      </w:r>
    </w:p>
    <w:p>
      <w:pPr>
        <w:pStyle w:val="Normal"/>
        <w:numPr>
          <w:ilvl w:val="0"/>
          <w:numId w:val="7"/>
        </w:numPr>
        <w:spacing w:lineRule="auto" w:line="360"/>
        <w:ind w:left="357" w:firstLine="357"/>
        <w:rPr/>
      </w:pPr>
      <w:r>
        <w:rPr/>
        <w:t>развивать интеллектуальные, коммуникативные, организационные общеучебные умения;</w:t>
      </w:r>
    </w:p>
    <w:p>
      <w:pPr>
        <w:pStyle w:val="Normal"/>
        <w:numPr>
          <w:ilvl w:val="0"/>
          <w:numId w:val="7"/>
        </w:numPr>
        <w:spacing w:lineRule="auto" w:line="360"/>
        <w:ind w:left="357" w:firstLine="357"/>
        <w:rPr/>
      </w:pPr>
      <w:r>
        <w:rPr/>
        <w:t>воспитывать интерес к математике, взаимосотрудничество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Материально-техническое и методическое обеспечение: </w:t>
      </w:r>
      <w:r>
        <w:rPr/>
        <w:t>учебник «Математика 2 класс, 2 часть» В.Н. Рудницкая, мультимедийный проектор, авторская интерактивная учебная презентация по теме урока, карточки с  заданиями, палетка, линейка, транспортир, геометрические фигуры разных размеров.</w:t>
      </w:r>
    </w:p>
    <w:p>
      <w:pPr>
        <w:pStyle w:val="Normal"/>
        <w:spacing w:lineRule="auto" w:line="360"/>
        <w:ind w:left="357" w:hanging="0"/>
        <w:rPr/>
      </w:pPr>
      <w:r>
        <w:rPr/>
        <w:t>Ход урока.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277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яемые задан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ментарии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>.Организационный момент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однимите на меня свои глаз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Я посмотрю, всё ли у вас в порядк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 сегодня будем снова раскрывать тайны… математики. Готовы? Какое открытие сделает каждый из вас, вы поделитесь в конце урока.</w:t>
            </w:r>
          </w:p>
          <w:p>
            <w:pPr>
              <w:pStyle w:val="Normal"/>
              <w:spacing w:lineRule="auto" w:line="360"/>
              <w:ind w:left="-125" w:hanging="0"/>
              <w:rPr/>
            </w:pPr>
            <w:r>
              <w:rPr/>
              <w:t>2. Деление на группы. По принципу различные фигуры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ачале урока каждый выбирает себе понравившуюся фигуру. И садится  на то место, где лежит это фигур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. Актуализация опорный зн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Дать определение своей  группе, как геометрической фигур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«Оживите» свою фигуру с помощью карандашей и дайте имя или название своей групп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Выбор капитана группы и чтение правил работы в групп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Работа в группах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- Какие единицы измерения для геометрических фигур вы знаете? Что такое периметр? Как вычислить периметр? У каких фигур нельзя вычислить периметр? (круг, овал, отрезок, луч)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Задание № 1., Задание №2 на нахождение периметра многоугольнико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лушиваются все групп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вила на карточк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оверка каждого задания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Новая тема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культминут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презентация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вод по этапу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Как найти площадь этих фигур? Что такое площадь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Построение ассоциативного ряд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ПЛОЩАДЬ- ЭТО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Работа с толковым  словаре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Распознание понятий площадь и периметр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-Как вы понимаете: занимает место на плоскост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Практическая работ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А) обвести круг и закрасить площадь;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Б) обвести свою руку и заштриховать её площадь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Определение и вычисление площади фигу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Площадь – это величина, значит, её можно измерить. Как это сделать? У меня  есть три измерительных прибора. Выберите те приборы, которые помогут вам найти площадь фигу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ужна мерка, это будет кв. см, кв. дм, кв. 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>Измерить фигуры с помощью палет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>Способы измерения площади: пересчет кв. см; формул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питан каждой группы записывает на листочек все слова, а потом озвучивает, а учитель делает запись на доск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зента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айд 2-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айд 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рандаши, листочки, круг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лайд 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ждая группа получает линейку, транспортир, палетку. Фигуры, прямоугольник, квадра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ступление груп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лайд 7,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лайд 9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лайд 10,11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V</w:t>
            </w:r>
            <w:r>
              <w:rPr/>
              <w:t>. Закрепление нового материа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Работа по учебнику стр. 22 задание №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 xml:space="preserve">Формулировка определений </w:t>
            </w:r>
            <w:r>
              <w:rPr>
                <w:b/>
                <w:bCs/>
                <w:i/>
                <w:iCs/>
              </w:rPr>
              <w:t>кв. см, кв. дм, кв. 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 xml:space="preserve">Составление таблицы величин площади. Показ вырезанных из бумаги </w:t>
            </w:r>
            <w:r>
              <w:rPr>
                <w:b/>
                <w:bCs/>
                <w:i/>
                <w:iCs/>
              </w:rPr>
              <w:t>кв. см, кв. дм, кв. 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Сравнение попарно площадей квадратов, накладывая меньший квадрат  на больший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фронтальн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в группах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совместно с учителе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кв. дм = 100 кв. см,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кв. м = 100 кв. дм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</w:t>
            </w:r>
            <w:r>
              <w:rPr/>
              <w:t>. Итог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Выскажись по плану.</w:t>
            </w:r>
          </w:p>
          <w:p>
            <w:pPr>
              <w:pStyle w:val="Heading1"/>
              <w:ind w:left="360" w:hanging="0"/>
              <w:rPr>
                <w:u w:val="single"/>
              </w:rPr>
            </w:pPr>
            <w:r>
              <w:rPr>
                <w:u w:val="single"/>
              </w:rPr>
              <w:t>Сегодня на уроке я…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учился…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ыло интересно…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ыло трудно…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и ощущения…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Слайд 12, 13.</w:t>
            </w:r>
          </w:p>
        </w:tc>
      </w:tr>
    </w:tbl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 1.</w:t>
      </w:r>
    </w:p>
    <w:p>
      <w:pPr>
        <w:pStyle w:val="Normal"/>
        <w:rPr/>
      </w:pPr>
      <w:r>
        <w:rPr/>
        <w:t xml:space="preserve">      </w:t>
      </w:r>
      <w:r>
        <w:rPr/>
        <w:t>Под многоугольником запишите № отрезка, длина которого равна периметру этого мног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вариант                                2 вариант                   3 вариант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914400" cy="914400"/>
                <wp:effectExtent l="5080" t="1206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pt;margin-top:7.2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1533525" cy="571500"/>
                <wp:effectExtent l="9525" t="508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5716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08pt;margin-top:2.4pt;width:120.7pt;height:44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800100" cy="914400"/>
                <wp:effectExtent l="6350" t="5080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79pt;margin-top:2.4pt;width:62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33147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27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22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 2.</w:t>
      </w:r>
    </w:p>
    <w:p>
      <w:pPr>
        <w:pStyle w:val="Normal"/>
        <w:rPr/>
      </w:pPr>
      <w:r>
        <w:rPr/>
        <w:t xml:space="preserve">      </w:t>
      </w:r>
      <w:r>
        <w:rPr/>
        <w:t>Как называются данные фигуры? Что их объединяет? Найди периметр каждого многоугольник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266825" cy="1143000"/>
                <wp:effectExtent l="5080" t="5715" r="381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143000"/>
                          <a:chOff x="0" y="0"/>
                          <a:chExt cx="1266840" cy="11430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524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3524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.45pt;width:99.75pt;height:90pt" coordorigin="3420,49" coordsize="1995,1800">
                <v:rect id="shape_0" fillcolor="white" stroked="t" o:allowincell="f" style="position:absolute;left:3420;top:409;width:14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961;top:49;width:554;height:224;mso-wrap-style:none;v-text-anchor:middle" type="_x0000_t136">
                  <v:path textpathok="t"/>
                  <v:textpath on="t" fitshape="t" string="2 см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949;width:554;height:224;mso-wrap-style:none;v-text-anchor:middle" type="_x0000_t136">
                  <v:path textpathok="t"/>
                  <v:textpath on="t" fitshape="t" string="2 см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1609725" cy="1171575"/>
                <wp:effectExtent l="5715" t="635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171440"/>
                          <a:chOff x="0" y="0"/>
                          <a:chExt cx="1609560" cy="117144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961920" cy="9144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524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524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3524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3524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524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.45pt;width:126.75pt;height:92.25pt" coordorigin="6300,49" coordsize="2535,1845">
                <v:shape id="shape_0" fillcolor="white" stroked="t" o:allowincell="f" style="position:absolute;left:6841;top:49;width:1514;height:1439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49;width:554;height:224;mso-wrap-style:none;v-text-anchor:middle" type="_x0000_t136">
                  <v:path textpathok="t"/>
                  <v:textpath on="t" fitshape="t" string="2 см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49;width:554;height:224;mso-wrap-style:none;v-text-anchor:middle" type="_x0000_t136">
                  <v:path textpathok="t"/>
                  <v:textpath on="t" fitshape="t" string="2 см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949;width:554;height:224;mso-wrap-style:none;v-text-anchor:middle" type="_x0000_t136">
                  <v:path textpathok="t"/>
                  <v:textpath on="t" fitshape="t" string="2 см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669;width:554;height:224;mso-wrap-style:none;v-text-anchor:middle" type="_x0000_t136">
                  <v:path textpathok="t"/>
                  <v:textpath on="t" fitshape="t" string="2 см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949;width:554;height:224;mso-wrap-style:none;v-text-anchor:middle" type="_x0000_t136">
                  <v:path textpathok="t"/>
                  <v:textpath on="t" fitshape="t" string="2 см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1266825" cy="1171575"/>
                <wp:effectExtent l="5715" t="952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171440"/>
                          <a:chOff x="0" y="0"/>
                          <a:chExt cx="1266840" cy="11714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524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524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28880"/>
                            <a:ext cx="3524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45pt;width:99.75pt;height:92.25pt" coordorigin="360,229" coordsize="1995,184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0;top:229;width:1664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89;width:554;height:224;mso-wrap-style:none;v-text-anchor:middle" type="_x0000_t136">
                  <v:path textpathok="t"/>
                  <v:textpath on="t" fitshape="t" string="2 см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589;width:554;height:224;mso-wrap-style:none;v-text-anchor:middle" type="_x0000_t136">
                  <v:path textpathok="t"/>
                  <v:textpath on="t" fitshape="t" string="2 см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849;width:554;height:224;mso-wrap-style:none;v-text-anchor:middle" type="_x0000_t136">
                  <v:path textpathok="t"/>
                  <v:textpath on="t" fitshape="t" string="2 см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Словарная работа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Незастроенное </w:t>
      </w:r>
      <w:r>
        <w:rPr>
          <w:sz w:val="28"/>
          <w:szCs w:val="28"/>
        </w:rPr>
        <w:t xml:space="preserve">большое и ровное </w:t>
      </w:r>
      <w:r>
        <w:rPr>
          <w:b/>
          <w:bCs/>
          <w:sz w:val="28"/>
          <w:szCs w:val="28"/>
        </w:rPr>
        <w:t>место (в городе, селе),</w:t>
      </w:r>
      <w:r>
        <w:rPr>
          <w:sz w:val="28"/>
          <w:szCs w:val="28"/>
        </w:rPr>
        <w:t xml:space="preserve"> от которого обычно  </w:t>
      </w:r>
      <w:r>
        <w:rPr>
          <w:b/>
          <w:bCs/>
          <w:sz w:val="28"/>
          <w:szCs w:val="28"/>
        </w:rPr>
        <w:t xml:space="preserve">расходятся </w:t>
      </w:r>
      <w:r>
        <w:rPr>
          <w:sz w:val="28"/>
          <w:szCs w:val="28"/>
        </w:rPr>
        <w:t xml:space="preserve">в разные стороны </w:t>
      </w:r>
      <w:r>
        <w:rPr>
          <w:b/>
          <w:bCs/>
          <w:sz w:val="28"/>
          <w:szCs w:val="28"/>
        </w:rPr>
        <w:t>улицы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/>
        <w:t>•</w:t>
      </w:r>
      <w:r>
        <w:rPr>
          <w:b/>
          <w:bCs/>
          <w:sz w:val="28"/>
        </w:rPr>
        <w:t>Пространство, помещение</w:t>
      </w:r>
      <w:r>
        <w:rPr>
          <w:sz w:val="28"/>
        </w:rPr>
        <w:t xml:space="preserve">, предназначенное для какой- нибудь </w:t>
      </w:r>
      <w:r>
        <w:rPr>
          <w:b/>
          <w:bCs/>
          <w:sz w:val="28"/>
        </w:rPr>
        <w:t>цели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sz w:val="28"/>
        </w:rPr>
        <w:t>•</w:t>
      </w:r>
      <w:r>
        <w:rPr>
          <w:b/>
          <w:bCs/>
          <w:i/>
          <w:iCs/>
          <w:sz w:val="28"/>
          <w:szCs w:val="28"/>
        </w:rPr>
        <w:t>Площадь</w:t>
      </w:r>
      <w:r>
        <w:rPr>
          <w:sz w:val="28"/>
          <w:szCs w:val="28"/>
        </w:rPr>
        <w:t xml:space="preserve"> – это </w:t>
      </w:r>
      <w:r>
        <w:rPr>
          <w:b/>
          <w:bCs/>
          <w:sz w:val="28"/>
          <w:szCs w:val="28"/>
        </w:rPr>
        <w:t>величина</w:t>
      </w:r>
      <w:r>
        <w:rPr>
          <w:sz w:val="28"/>
          <w:szCs w:val="28"/>
        </w:rPr>
        <w:t>, чего-нибудь, в длину и ширину, измеряемая в квадратных един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арь С.И. Ожегова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86690</wp:posOffset>
                </wp:positionV>
                <wp:extent cx="5609590" cy="6946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64"/>
                              </w:rPr>
                              <w:t xml:space="preserve">Площадь - это величина, </w:t>
                            </w:r>
                            <w:r>
                              <w:rPr>
                                <w:shadow/>
                                <w:color w:val="000000"/>
                                <w:sz w:val="28"/>
                                <w:szCs w:val="64"/>
                              </w:rPr>
                              <w:t>которая указывает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64"/>
                              </w:rPr>
                              <w:t>, сколько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64"/>
                              </w:rPr>
                              <w:t xml:space="preserve">места </w:t>
                            </w:r>
                            <w:r>
                              <w:rPr>
                                <w:shadow/>
                                <w:color w:val="000000"/>
                                <w:sz w:val="28"/>
                                <w:szCs w:val="64"/>
                              </w:rPr>
                              <w:t>занимает фигура на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64"/>
                              </w:rPr>
                              <w:t>плоскости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словарь А. Даля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441.7pt;height:54.7pt;mso-wrap-distance-left:9.05pt;mso-wrap-distance-right:9.05pt;mso-wrap-distance-top:0pt;mso-wrap-distance-bottom:0pt;margin-top:14.7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hadow/>
                          <w:color w:val="000000"/>
                          <w:sz w:val="28"/>
                          <w:szCs w:val="64"/>
                        </w:rPr>
                        <w:t xml:space="preserve">Площадь - это величина, </w:t>
                      </w:r>
                      <w:r>
                        <w:rPr>
                          <w:shadow/>
                          <w:color w:val="000000"/>
                          <w:sz w:val="28"/>
                          <w:szCs w:val="64"/>
                        </w:rPr>
                        <w:t>которая указывает</w:t>
                      </w:r>
                      <w:r>
                        <w:rPr>
                          <w:b/>
                          <w:bCs/>
                          <w:shadow/>
                          <w:color w:val="000000"/>
                          <w:sz w:val="28"/>
                          <w:szCs w:val="64"/>
                        </w:rPr>
                        <w:t>, сколько</w:t>
                      </w:r>
                      <w:r>
                        <w:rPr>
                          <w:b/>
                          <w:bCs/>
                          <w:shadow/>
                          <w:color w:val="00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hadow/>
                          <w:color w:val="000000"/>
                          <w:sz w:val="28"/>
                          <w:szCs w:val="64"/>
                        </w:rPr>
                        <w:t xml:space="preserve">места </w:t>
                      </w:r>
                      <w:r>
                        <w:rPr>
                          <w:shadow/>
                          <w:color w:val="000000"/>
                          <w:sz w:val="28"/>
                          <w:szCs w:val="64"/>
                        </w:rPr>
                        <w:t>занимает фигура на</w:t>
                      </w:r>
                      <w:r>
                        <w:rPr>
                          <w:b/>
                          <w:bCs/>
                          <w:shadow/>
                          <w:color w:val="00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hadow/>
                          <w:color w:val="000000"/>
                          <w:sz w:val="28"/>
                          <w:szCs w:val="64"/>
                        </w:rPr>
                        <w:t>плоскости.</w:t>
                      </w:r>
                      <w:r>
                        <w:rPr>
                          <w:sz w:val="28"/>
                          <w:szCs w:val="28"/>
                        </w:rPr>
                        <w:t xml:space="preserve"> (словарь А. Даля)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rPr>
                          <w:b/>
                          <w:b/>
                          <w:bCs/>
                          <w:shadow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ЕФЛЕКСИЯ</w:t>
      </w:r>
    </w:p>
    <w:p>
      <w:pPr>
        <w:pStyle w:val="Normal"/>
        <w:rPr>
          <w:vanish/>
          <w:sz w:val="28"/>
        </w:rPr>
      </w:pPr>
      <w:r>
        <w:rPr>
          <w:color w:val="000000"/>
          <w:sz w:val="28"/>
          <w:szCs w:val="44"/>
        </w:rPr>
        <w:t>Сегодня на уроке я…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>Научился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>Было интересно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>Было трудно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>Мои ощущения…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4:41:00Z</dcterms:created>
  <dc:creator>Игорь</dc:creator>
  <dc:description/>
  <cp:keywords/>
  <dc:language>en-US</dc:language>
  <cp:lastModifiedBy>1</cp:lastModifiedBy>
  <dcterms:modified xsi:type="dcterms:W3CDTF">2011-02-17T04:29:00Z</dcterms:modified>
  <cp:revision>7</cp:revision>
  <dc:subject/>
  <dc:title>Конспект урока по математике 2 класс</dc:title>
</cp:coreProperties>
</file>