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У «Могойтуйская средняя общеобразовательная школа №1»</w:t>
      </w:r>
    </w:p>
    <w:p>
      <w:pPr>
        <w:pStyle w:val="Heading"/>
        <w:rPr/>
      </w:pPr>
      <w:r>
        <w:rPr/>
        <w:t>Забайкальский кр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Краевой заочный конкурс сочинений </w:t>
      </w:r>
    </w:p>
    <w:p>
      <w:pPr>
        <w:pStyle w:val="Heading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«В дружбе народов – единство края»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чинение</w:t>
      </w:r>
    </w:p>
    <w:p>
      <w:pPr>
        <w:pStyle w:val="Normal"/>
        <w:rPr>
          <w:sz w:val="48"/>
        </w:rPr>
      </w:pPr>
      <w:r>
        <w:rPr>
          <w:sz w:val="48"/>
        </w:rPr>
        <w:t>Народы, живущие рядом, что я о них знаю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sz w:val="28"/>
        </w:rPr>
        <w:t xml:space="preserve">Выполнила: ученица </w:t>
      </w:r>
      <w:r>
        <w:rPr>
          <w:sz w:val="28"/>
          <w:lang w:val="en-US"/>
        </w:rPr>
        <w:t>9</w:t>
      </w:r>
      <w:r>
        <w:rPr>
          <w:sz w:val="28"/>
        </w:rPr>
        <w:t xml:space="preserve"> клас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ab/>
        <w:tab/>
        <w:tab/>
        <w:tab/>
        <w:tab/>
        <w:t xml:space="preserve"> Ёлгина Татьяна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Руководитель: учитель русского язы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 xml:space="preserve">  и литера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 xml:space="preserve"> Федотова Антонида Иван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Могойтуй  2012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В нашем Забайкальском крае проживает много различных национальностей: татары и якуты, чуваши и башкиры, украинцы и армяне, но большую часть населения составляют русские и буряты. Много сотен лет эти два народа Забайкалья живут в дружбе и согласии. В сочинении я хочу изложить свои знания о бурятском наро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овременные буряты сформировались из различных монголоязычных групп на территории северной окраины ханства Алтанханов, сложившегося в конце 16 – начале 17 веков. К семнадцатому веку буряты состояли из нескольких племенных групп, крупнейшими среди которых были: эхириты, хоринцы и хондогоры. Буряты вели кочевой образ жизни. Их основным жилищем была юрта. Основу хозяйства составляло скотоводство и рыболовство. Национальная одежда – дэгэл. Летом он мог заменяться суконным кафтаном, часто использовались халаты, у бедных – бумажные, у богатых – шелковые. У мужчин он стягивался на талии ременным кушаком, на который подвешивали нож и предметы курения. У женщин дэгэлы шились для замужних женщин и для девушек.  На ноги одевали узкие и длинные штаны. Обувью зимой были унты из кожи жеребят или сапоги с заостренным кверху носком. Летом носили обувь, вязанную из конских волос с кожаными подошвами. На голове мужчины и женщины носили круглые шапки с небольшими полями и красной кисточкой наверху.  Издавна в пище бурят большое место занимали мясные блюда, а также блюда из молока и молочных продуктов. Впрок заготавливалось кислое молоко, сушеная спрессованная творожистая масса – хурууд, которая заменяла скотоводам хлеб.  Подобно монголам, пили зеленый чай, в который наливали молоко, клали соль, масло или сало.  Значительное место в бурятской кухне занимает рыба, ягоды (черемуха), травы, спе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знания о истории бурятского народа, его традициях и обычаях я получила на уроках регионоведения. Это только малая часть того, что я рассказала. Многое я знаю и по своим наблюдениям, так как родилась и живу на агинской земле. Хочется рассказать о самом главном и интересном празднике.  Ежегодно мы готовимся не только к традиционному Новому году, но и к Сагаалгану – Новому году по лунному календарю. Его называют по-другому - Праздником Белого месяца («Саган» по-монгольски значит «белый»). Белый цвет – символ святости, чистоты, добра и благополучия. Для бурята счастье – это потомство, размножение пяти видов скота, изобилие молока и мяса. Белая пища – пища священная, т.к. все в мире вскормлено белым молоком матери. Вот и на Сагаалган встреча, проводы гостей, жертвоприношения связаны с молочной и мясной пищей. Праздник длится 30 дней – лунный месяц. Когда-то давно-давно буряты отмечали его осенью, сейчас же праздник отмечают в конце зимы  - в феврале (сроки праздника подвижные). Как и в далекие времена, так и сейчас буряты посещают дацан, молятся; заранее наводят чистоту в доме и во дворе. Заранее запасаются молочной пищей, достают нарядную одежду. Все готовятся к встрече гостей: выбирают родственникам и друзьям подарки, готовят вкусные бурятские блюда. Когда в школе проходит праздник, мы все вместе накрываем стол, который оценивает жюри. А потом садимся за стол с классным руководителем и пьем чай с бообами (хворостом) и урмой (сладкое блюдо из творога, черемухи, изюма, пряников), которая мне очень нравится. Мы стараемся соблюдать все традиции и обычаи, этому нас учат учитель-бурятовед. Праздник Белого месяца мы встречаем в школе по-разному: иногда мы накрываем стол и защищаем его, иногда готовимся к конкурсам «Дангина» (самая красивая девочка, девушка) или «Гэсэр» (самый сильный и ловкий мальчик, юноша) или конкурс «Самый лучший ёхор». Но самое замечательное и то, что с таким же интересом и старанием мы отмечаем русский народный праздник – Масленицу и теперь уж готовим ярмарку с блинами и «Самый лучший хоровод»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очень хорошо, когда два народа живут в такой дружбе. От этого выигрывают все, особенно дети. Мне знакомы и многие другие обычаи и традиции бурят: огромное уважение и почитание родителей и старших (здесь к родителям обращаются на Вы); постоянная забота о детях, огромное желание родителей дать детям образование. Следует отметить еще одну очень замечательную особенность: очень сильны родственные связи (каждый бурят должен знать предков до седьмого колена), желание помочь и в радости и в горе. Детей не бросают. Недаром буряты говорят, что у них не бывает сирот. Бурятский народ очень гостеприимен, всегда хорошо принимают гостей и без чая гостя не отпустят. Это повелось еще с глубины времен, когда человека с дороги надо было напоить чаем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колько веков русские и буряты живут дружно, совсем недавно объединившись в забайкальский народ. Никакие конфликты нас не тревожат, потому что народы Сибири очень дружелюбны, а иначе и нельзя, иначе не выживешь в таких экстремальных условиях.  По своим человеческим нравственным качествам наши люди очень похожи: немногословны, сдержанны, гостеприимны, доброжелательны и дружны. Эти качества мы унаследовали от своих родителей и будем их беречь и воспитывать в своих дет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не хочется рассказать о дружном проживании людей разных национальностей в Могойтуйском районе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36:00Z</dcterms:created>
  <dc:creator>Admin</dc:creator>
  <dc:description/>
  <cp:keywords/>
  <dc:language>en-US</dc:language>
  <cp:lastModifiedBy>Admin</cp:lastModifiedBy>
  <cp:lastPrinted>2012-02-14T02:28:00Z</cp:lastPrinted>
  <dcterms:modified xsi:type="dcterms:W3CDTF">2012-02-13T23:28:00Z</dcterms:modified>
  <cp:revision>15</cp:revision>
  <dc:subject/>
  <dc:title>МОУ «Могойтуйская средняя общеобразовательная школа №1»</dc:title>
</cp:coreProperties>
</file>