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я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ЛАССИФИКАЦИЯ ПЕДАГОГИЧЕСКИХ ТЕХНОЛОГ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ществует несколько видов классификаций педагогических технологий. По своим целям, содержанию, применяемым методам и средствам  существующие педагогические технологии имеют сходство, но отличаются по различным параметра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 своему определению «педагогическая технология»  </w:t>
      </w:r>
      <w:r>
        <w:rPr>
          <w:i/>
          <w:sz w:val="28"/>
          <w:szCs w:val="28"/>
        </w:rPr>
        <w:t>- это взаимосвязанная деятельность педагога и ученика при обеспечении образовательных потребностей каждого ученика в соответствии с его индивидуальными особенностями; диагностические процедуры, содержащие критерии, показатели, инструментарий измерения результатов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АРАМЕТРЫ КЛАССИФИКАЦИИ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уровню применения технологии бываю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щепедагогические (характеризуются целостностью педагогического процесса в регионе, учебном заведении, на определенной ступени обу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астнопредметные (совокупность средств и методов для реализации определенного содержания обучения и воспитания в рамках предмета, например, иностранного я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окальные или модульные (используются в отдельных частях учебно-воспитательного процес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организационным формам технологии бываю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сно-урочные;</w:t>
      </w:r>
    </w:p>
    <w:p>
      <w:pPr>
        <w:pStyle w:val="Normal"/>
        <w:rPr/>
      </w:pPr>
      <w:r>
        <w:rPr>
          <w:sz w:val="28"/>
          <w:szCs w:val="28"/>
        </w:rPr>
        <w:t>-альтернатив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адемиче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уб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дивидуа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рупп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ллективных способов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фференцирова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типу управления познавательной деятельность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адиционные ( классическое лекционное, с использованием ТСО, обучение по книг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фференцированное ( система малых групп, система « репетитор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граммированное ( компьютерное, программное, система «консультан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ходу к ребенку технологии подразделяю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вторитарные (педагог является единоличным субъектом учебно-воспитательного процесса, а ученик только объект. Эти технологии отличаются жесткой организацией школьной жизни, подавлением инициативы и самостоятельности учащихся, применением требований и прину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отрудничества ( это демократизм. равенство, партнерство в субъект-субъектных отношениях педагога и ребенка. Учитель и учение, находясь в соавторстве вырабатывают общие цели своей деятельности, содержание, дают оценки);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ободного воспитания (такие технологии предоставляют ребенку свободу выбора и самостоятельности в разных сферах его жизнедеятельност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остно-ориентированные ( они ставят в центр образовательной системы личность ребенка, обеспечивают комфортные, бесконфликтные и безопасные условия для его развит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уманно-личностные ( отличаются психотерапевтической педагогикой, направленной на поддержку личности. на помощь ей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ссовая (традиционная) технология ( школьная технология, рассчитанная на усредненного уче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я продвинутого образования (углубленное изучение предметов и типична для гимназического, лицейского, специального образов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я компенсирующего обучения ( используется для педагогической коррекции, поддержки. выравнивания, компенс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иентации на личностные структуры педагогические технологии подразделяю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ормационные (формирование школьных знаний, умений и навык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ерационные (обеспечивают формирование умственных действ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и саморазвития ( направлены на формирование способов умственных действ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вристические (развивают творческие способности учащих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кладные (обеспечивают формирование действенно-практической сферы лич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арактеру содержания и структуры технологии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уч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ет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лигиоз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щеобразовате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фессиона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уманистиче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кратиче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но- и политех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ник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едагогике насчитывается более сотни технологий. Большинство из перечисленных в этой лекции подходят для реализации в обучении иностранному языку. Конечно, многое зависит от педагога, от его компетентности и желания работа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09:00Z</dcterms:created>
  <dc:creator>Семён</dc:creator>
  <dc:description/>
  <cp:keywords/>
  <dc:language>en-US</dc:language>
  <cp:lastModifiedBy>Семён</cp:lastModifiedBy>
  <dcterms:modified xsi:type="dcterms:W3CDTF">2012-02-11T11:09:00Z</dcterms:modified>
  <cp:revision>2</cp:revision>
  <dc:subject/>
  <dc:title>Лекция 1</dc:title>
</cp:coreProperties>
</file>