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ия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Й МЕТОД В ОБУЧЕНИИ ИНОСТРАН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нный метод возник еще в начале прошлого века, когда умы педагогов и филологов были направлены на то, чтобы найти способы развития самостоятельного мышлен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ращение к данному методу обусловлено тем, что он дает возможность сосредоточить внимание не на самом языке, а на проблеме, переместить акцент с лингвистического аспекта на содержательный, исследовать, размышлять над решением проблемы на иностранном язык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етод проектов – это комплексный обучающий метод, который позволяет индивидуализировать учебный процесс (выбирать тему, источники информации, способы ее изложения и презентаци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ектная методика позволяет вести индивидуальную работу над темой, которая вызывает наибольший интерес у каждого участника проекта, что несомненно, влечет за собой повышенную мотивированную активность. Ученик может сам выбрать объект исследования, сам для себя решить: ограничиться ли учебником по иностранному языку или почитать другую литературу. Однако, зачастую, ребята обращаются к дополнительным источникам информации, анализируют, сравнивают, оставляя самое важное и заним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цели проектов, в зависимости от поставленной проблемы, могут быть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Создать условия для реализации проекта;</w:t>
      </w:r>
    </w:p>
    <w:p>
      <w:pPr>
        <w:pStyle w:val="Normal"/>
        <w:rPr/>
      </w:pPr>
      <w:r>
        <w:rPr>
          <w:sz w:val="28"/>
          <w:szCs w:val="28"/>
        </w:rPr>
        <w:t>2). Сформировать у учащихся представление о необходимости дополнительного исследования по заданной проблеме через различные виды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вательную;</w:t>
      </w:r>
    </w:p>
    <w:p>
      <w:pPr>
        <w:pStyle w:val="Normal"/>
        <w:rPr/>
      </w:pPr>
      <w:r>
        <w:rPr>
          <w:sz w:val="28"/>
          <w:szCs w:val="28"/>
        </w:rPr>
        <w:t>- ценностно-ориентирован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кую ( художественно-эстетическу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муникатив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Участие в проектной деятельности должно стать для учащихся способом удовлетворения познавательной активности, средством выражения и развития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Реализовать свой интерес к предмету, приумножить знания о 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 Продемонстрировать уровень обученности иностран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. Подняться на более высокую степень образованности, развития и социальной зрел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. Показать умения отдельного ученика или группы в использовании приобретенного в школе исследовательского мет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пыт работы в школе показал, что в развитии интереса к предмету нельзя полагаться только на содержание изучаемого материала. Если учащиеся не вовлечены в активную деятельность, то любой содержательный материал вызовет у них созерцательный интерес к предмету, который не будет познавательным интересом. Метод проектов позволяет школьникам перейти от усвоения готовых знаний к их осознанному приобретению. Используя этот метод учащиеся открывают ценность общения на иностранном языке. Помимо языковой практики они обогащают свой кругозор знаниями о культуре, истории, географии, биологии стран изучаемого языка. Таким образом, проектный метод обучения способствует наиболее гармоничному развитию личности ученика в ц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амках проектной деятельности могут быть выявлены следующие виды взаимодействия педагога и учащихся, основанные на таких положениях,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ение педагога и ученика должно быть выстроено так, чтобы дети активно приобретали личный опыт приобщения к поиско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ознакомлении ученика с исследовательской деятельностью следует делать упор не столько на получение «голых» знаний, сколько на навыки анализа и синтеза полученного материала, постановки целей и задач, поиска путей их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ждому школьнику должны быть созданы условия для наиболее полного раскрытия его возрастных способностей и возмож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оисковой деятельности у учащихся должен быть сформирован навык работы с книгой. Конечно, в век компьютеризации можно получить огромное количество материала через интернет, но для полной самореализации поисковой работы книга может быть неоценимым помощником. Педагог может помочь в том, как работать со справочниками, энциклопедиями, картами, опытами, как составлять конспект, ставит задачу и выделять гла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альный этап в работе проекта – это введение и обсуждение темы. Она предлагается на обычном уроке, параллельно дается базовая лексика, грамматика, дети осваивают простые предложения . Такое начало подходит детям, изучающих иностранный язык в начальной школе. У старшеклассников, конечно, все будет сложнее. Они смогут и проблемный вопрос сами поставить, и литературу подобрать.</w:t>
      </w:r>
    </w:p>
    <w:p>
      <w:pPr>
        <w:pStyle w:val="Normal"/>
        <w:rPr/>
      </w:pPr>
      <w:r>
        <w:rPr>
          <w:sz w:val="28"/>
          <w:szCs w:val="28"/>
        </w:rPr>
        <w:tab/>
        <w:t>Одно из главных особенностей проектного метода в изучении иностранного языка – ориентация на достижение конкретной цели – наглядно представленного результата, будь это рисунок, аппликация или сочинение. В обучении иностранному язык метод проектов представляет возможность использовать язык в ситуациях реальной повседневной жизни, что несомненно способствует лучшему усвоению и закреплению знаний иностран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пользование метода проектов предполагает собой наличие определенных треб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личие значимой в исследовательском, творческом плане проблемы (задачи), требующей интегрированного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ктическая и теоретическая значимость предполагаемых резуль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амостоятельная деятельность учащихся на уроке и во внеуроч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руктурирование содержательной част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же стоит уделить внимание использованию исследовательских мет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ение проблемы, вытекающих из нее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следование, выдвижение гипотезы их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уждение методов иссле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конечных резуль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полученных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ведение ит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тировка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пех реализации метода проектов в обучении иностранного языка во многом зависит от правильно организованной работы и совместных усилий участников проекта на всех этапах и стадиях, степени владения учащимися навыками и умениями. Анализ показал, что для продуктивной совместной  или индивидуальной деятельности в проекте учащиеся должны владеть целым рядом общеучебных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ллектуальными ( работать с информацией, анализировать, систематизировать, обобщать ее, устанавливать ассоциации с ранее изученным, делать вывод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кими ( генерировать идеи, находить многовариативные решения, предвидеть возможные последствия принимаемых решений);</w:t>
      </w:r>
    </w:p>
    <w:p>
      <w:pPr>
        <w:pStyle w:val="Normal"/>
        <w:rPr/>
      </w:pPr>
      <w:r>
        <w:rPr>
          <w:sz w:val="28"/>
          <w:szCs w:val="28"/>
        </w:rPr>
        <w:t>- коммуникативными ( умение вступать в общение, слушать партнера, адекватно влиять на собеседника, отстаивать свою точку зрения, находить компромисс с собеседником, прогнозировать результаты своих высказываний. Все это требует хорошей работы с изучаемым языком, задействуя специальную лексику и граммати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ыми ( умение сотрудничать с другими, принимать их точку зрения, нести ответственность за результаты своего труда, подчиняться решению группы, доверять членам команды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ителю нужно решить также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рать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явить пробл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формулировать гипотезы решения пробл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обрать проблемные ситуации для выявления проблемы и формулирования гипотез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вести отбор содержания обучения и подготовку вопросов для организации обсуждения по предполагаемым проблем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пределить источники информации, продумать возможное техническое и организационное обеспечени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тбор методов, организационных форм, средств обучения должны быть адекватны логике познавате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проекты можно классифицир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оставу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целевой установ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рокам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продолжительности можно выделить следующие прое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косрочные ( в пределах нескольких урок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ней продолжи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госрочные ( например, в течение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ществует также вариативность интеграции в осуществлении проектов на иностранном язы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ая интеграция школьных предметов и иностран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ичная ( например, иностранный язык и музы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грация на основе еди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характеру конечного вида деятельности существуют следующие виды про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труктивно-практические ( дневник наблюдений, создание игры);</w:t>
      </w:r>
    </w:p>
    <w:p>
      <w:pPr>
        <w:pStyle w:val="Normal"/>
        <w:rPr/>
      </w:pPr>
      <w:r>
        <w:rPr>
          <w:sz w:val="28"/>
          <w:szCs w:val="28"/>
        </w:rPr>
        <w:t>- игровые-ролевые проекты ( разыгрывание фрагментов урока в школе ( программы практики устной речи, грамматики, фонетики)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тивно-исследовательские («Изучение региона какой-либо страны», «Путеводитель по стране изучаемого языка», «Родной город» и так дале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ценарные проекты ( сценарий внеклассного мероприятия для школы или отдельного класса, сценарий пьесы, праздника, конкурса на иностранном язык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кие работы ( свободное литературное сочинение на иностранном язык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дательские проекты ( стенгазеты, материалы для стендов).</w:t>
      </w:r>
    </w:p>
    <w:p>
      <w:pPr>
        <w:pStyle w:val="Normal"/>
        <w:rPr/>
      </w:pPr>
      <w:r>
        <w:rPr>
          <w:sz w:val="28"/>
          <w:szCs w:val="28"/>
        </w:rPr>
        <w:tab/>
        <w:t>В проектной методике используется весьма плодотворная идея. Наряду с вербальными средствами выражения учащиеся используют другие средства: рисунки, коллажи, картинки, планы, карты, схемы, анкетные данные, таблицы, графические изображения, диаграммы. В фонограммах курса используются звукоподражательные средства и шумовые эффекты. Таким образом, развитие коммуникативных навыков надежно подкрепляется многообразием средств, передающих ту или ин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щиеся с разным уровнем подготовки могут участвовать в соответствии со своими возможностями . Ученик может не владеть шикарными знаниями на иностранном языке, но он может хорошо рисовать или выполнить проект по сравнительному языкознанию, например: «Сопоставительный анализ русских и немецких пословиц»,  «Сопоставительный анализ русских и французских фразеологизм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48:00Z</dcterms:created>
  <dc:creator>Семён</dc:creator>
  <dc:description/>
  <cp:keywords/>
  <dc:language>en-US</dc:language>
  <cp:lastModifiedBy>Семён</cp:lastModifiedBy>
  <dcterms:modified xsi:type="dcterms:W3CDTF">2012-02-14T05:48:00Z</dcterms:modified>
  <cp:revision>2</cp:revision>
  <dc:subject/>
  <dc:title>Лекция 5</dc:title>
</cp:coreProperties>
</file>