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40"/>
          <w:szCs w:val="40"/>
          <w:lang w:eastAsia="ru-RU"/>
        </w:rPr>
        <w:t>«Массаж с пальчиковыми играми</w:t>
      </w: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ru-RU"/>
        </w:rPr>
        <w:t>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  <w:u w:val="single"/>
          <w:lang w:eastAsia="ru-RU"/>
        </w:rPr>
        <w:t>Семья</w:t>
      </w:r>
      <w:r>
        <w:rPr>
          <w:rFonts w:cs="Times New Roman" w:ascii="Times New Roman" w:hAnsi="Times New Roman"/>
          <w:b/>
          <w:color w:val="800080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— дедушк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можно заменить именами родственников в ласкательной форме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— бабушка.</w:t>
        <w:br/>
        <w:t>Этот пальчик — мамочка.</w:t>
        <w:br/>
        <w:t>Этот пальчик — папочка.</w:t>
        <w:br/>
        <w:t>Этот пальчик — я,</w:t>
        <w:br/>
        <w:t>Вот и вся моя семья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растопырить ручки малыша или сво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808000"/>
          <w:sz w:val="24"/>
          <w:szCs w:val="24"/>
          <w:u w:val="single"/>
          <w:lang w:eastAsia="ru-RU"/>
        </w:rPr>
        <w:t>Наша семь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большой —</w:t>
        <w:br/>
        <w:t>Это папа дорогой.</w:t>
        <w:br/>
        <w:t>Рядом с папой — наша мама.</w:t>
        <w:br/>
        <w:t>Рядом с мамой — брат старшой.</w:t>
        <w:br/>
        <w:t>Вслед за ним сестренка —</w:t>
        <w:br/>
        <w:t>Милая девчонка.</w:t>
        <w:br/>
        <w:t>И самый маленький крепыш —</w:t>
        <w:br/>
        <w:t>Это славный наш малыш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66FF"/>
          <w:sz w:val="24"/>
          <w:szCs w:val="24"/>
          <w:u w:val="single"/>
          <w:lang w:eastAsia="ru-RU"/>
        </w:rPr>
        <w:t>Белка</w:t>
      </w:r>
      <w:r>
        <w:rPr>
          <w:rFonts w:cs="Times New Roman" w:ascii="Times New Roman" w:hAnsi="Times New Roman"/>
          <w:color w:val="3366FF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Сидит белка на тележке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разгибать поочерёдно все пальчики, начиная с большого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родаёт она орешки:</w:t>
        <w:br/>
        <w:t>Лисичке-сестричке,</w:t>
        <w:br/>
        <w:t>Воробью, синичке,</w:t>
        <w:br/>
        <w:t>Мишке толстопятому,</w:t>
        <w:br/>
        <w:t>Заиньке усатому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3366FF"/>
          <w:sz w:val="24"/>
          <w:szCs w:val="24"/>
          <w:u w:val="single"/>
          <w:lang w:eastAsia="ru-RU"/>
        </w:rPr>
        <w:t xml:space="preserve">Пальчик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(М. Кольцо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хочет спать</w:t>
        <w:br/>
        <w:t>Этот пальчик лёг в кровать,</w:t>
        <w:br/>
        <w:t>Этот пальчик прикорнул,</w:t>
        <w:br/>
        <w:t>Этот пальчик уж заснул.</w:t>
        <w:br/>
        <w:t>Встали пальчики. Ура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распрямляем пальчики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сем гулять идти пора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хлопаем в ладош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FF00"/>
          <w:sz w:val="24"/>
          <w:szCs w:val="24"/>
          <w:u w:val="single"/>
          <w:lang w:eastAsia="ru-RU"/>
        </w:rPr>
        <w:t>Мышонок</w:t>
      </w:r>
      <w:r>
        <w:rPr>
          <w:rFonts w:cs="Times New Roman" w:ascii="Times New Roman" w:hAnsi="Times New Roman"/>
          <w:color w:val="00FF00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мышонок в норке сидит,</w:t>
        <w:br/>
        <w:t>Этот мышонок в поле бежит,</w:t>
        <w:br/>
        <w:t>Этот мышонок колосья считает,</w:t>
        <w:br/>
        <w:t>Этот мышонок зерно собирает,</w:t>
        <w:br/>
        <w:t>Этот мышонок кричит:</w:t>
        <w:br/>
        <w:t>«Ура, все собирайтесь, обедать пора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 xml:space="preserve">Мизинчи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М. Кольцова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Мой мизинчик, где ты был?</w:t>
        <w:br/>
        <w:t>С безымянным щи варил,</w:t>
        <w:br/>
        <w:t>А со средним кашу ел,</w:t>
        <w:br/>
        <w:t>С указательным запел.</w:t>
        <w:br/>
        <w:t>Указательный на правой</w:t>
        <w:br/>
        <w:t>Вёл в поход нас всей оравой.</w:t>
        <w:br/>
        <w:t>Средний брат несёт рюкзак.</w:t>
        <w:br/>
        <w:t>Безымянный ходит так,</w:t>
        <w:br/>
        <w:t>А мизинчик просто пляшет —</w:t>
        <w:br/>
        <w:t>Слова лишнего не скаже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Дружим с пальчиками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Чтоб красиво говорит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можно делать фонарики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Надо с пальцами дружить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сложить ручки вместе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от — большой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показать каждый пальчик или помассировать его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от — это средний,</w:t>
        <w:br/>
        <w:t>Безымянный,</w:t>
        <w:br/>
        <w:t>И последний —</w:t>
        <w:br/>
        <w:t>Наш мизинчик-малышок.</w:t>
        <w:br/>
        <w:t>У-у-у — указательный забыли.</w:t>
        <w:br/>
        <w:t>Мы рога козы покажем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изображаем животных на своих пальчиках или у малыша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И рога оленя даже.</w:t>
        <w:br/>
        <w:t>Ушки зайки не забудем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помассировать ушки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Ушками водить мы будем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пошевелить ушками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Чтоб красиво говорить</w:t>
        <w:br/>
        <w:t>Надо с пальцами дружить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FF9900"/>
          <w:sz w:val="24"/>
          <w:szCs w:val="24"/>
          <w:u w:val="single"/>
          <w:lang w:eastAsia="ru-RU"/>
        </w:rPr>
        <w:t>Наши пальчи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— самый большой,</w:t>
        <w:br/>
        <w:t>Самый весёлый, самый смешной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показываете ребёнку большой палец, очень весело улыбаясь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— указательный.</w:t>
        <w:br/>
        <w:t>Он солидный и внимательны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указываете на что-нибудь указательным пальцем, делая серьёзный вид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средний,</w:t>
        <w:br/>
        <w:t>Ни первый, ни последни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отгибаете средний палец, изобразив недоумение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т пальчик — безымянный,</w:t>
        <w:br/>
        <w:t>Он не любит каши манно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 xml:space="preserve">(согните безымянный палец, как будто он не хочет каши; можно громко сказать «Фыр» или «Фу», что очень нравится малышам)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Самый маленький — мизинчик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покажите мизинчик или помассируйте его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Любит бегать в магазинчик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оттопырьте мизинец, будто он хочет убежать от остальных пальцев; можно побегать своими пальчиками по ладошке малыш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66FF"/>
          <w:sz w:val="24"/>
          <w:szCs w:val="24"/>
          <w:lang w:eastAsia="ru-RU"/>
        </w:rPr>
        <w:t>Кулачок</w:t>
      </w:r>
      <w:r>
        <w:rPr>
          <w:rFonts w:cs="Times New Roman" w:ascii="Times New Roman" w:hAnsi="Times New Roman"/>
          <w:b/>
          <w:color w:val="3366FF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аз, два, три, четыре, пять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собрать ручку в кулачок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ышли пальчики гулять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раскрыть кулачок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аз, два, три, четыре, пять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погладить ладошку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 домик спрятались опять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свернуть в кулачок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И опять «вышли пальчики гулять».</w:t>
        <w:br/>
        <w:t>Раз, два, три, четыре, пять!</w:t>
        <w:br/>
        <w:t>Вышли пальчики гулять!</w:t>
        <w:br/>
        <w:t>Этот пальчик — гриб нашел,</w:t>
        <w:br/>
        <w:t>Этот пальчик — чистит стол,</w:t>
        <w:br/>
        <w:t>Этот — резал,</w:t>
        <w:br/>
        <w:t>Этот — ел.</w:t>
        <w:br/>
        <w:t>Ну, а этот лишь глядел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99CC00"/>
          <w:sz w:val="24"/>
          <w:szCs w:val="24"/>
          <w:lang w:eastAsia="ru-RU"/>
        </w:rPr>
        <w:t>Кашу варил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Сорока-ворона кашу варила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чертим пальцем круги по ладошке; сорока-ворона можно заменить на любое имя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Деток кормил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загибаем пальцы по одному, начиная с мизинца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Этому дала,</w:t>
        <w:br/>
        <w:t>Этому дала,</w:t>
        <w:br/>
        <w:t>Этому дала,</w:t>
        <w:br/>
        <w:t>Этому дала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подёргать большой палец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А этому не дал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(разгибаем пальцы по одному; здесь можно придумывать свои причины, по которым последний пальчик не получил каши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Он сено не косил,</w:t>
        <w:br/>
        <w:t>Корову не доил,</w:t>
        <w:br/>
        <w:t>Тесто не месил,</w:t>
        <w:br/>
        <w:t>И печку не топ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10:00Z</dcterms:created>
  <dc:creator>User</dc:creator>
  <dc:description/>
  <cp:keywords/>
  <dc:language>en-US</dc:language>
  <cp:lastModifiedBy>User</cp:lastModifiedBy>
  <dcterms:modified xsi:type="dcterms:W3CDTF">2012-02-16T17:12:00Z</dcterms:modified>
  <cp:revision>1</cp:revision>
  <dc:subject/>
  <dc:title>«Массаж с пальчиковыми играми»</dc:title>
</cp:coreProperties>
</file>