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ОУ «Вознесенская средняя общеобразовательная школа № 7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Мастер-класс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Взаимодействие семьи и школы как средство развития творческого потенциала учащихся</w:t>
      </w:r>
      <w:r>
        <w:rPr>
          <w:rFonts w:cs="Times New Roman" w:ascii="Times New Roman" w:hAnsi="Times New Roman"/>
          <w:b/>
          <w:bCs/>
          <w:sz w:val="56"/>
          <w:szCs w:val="56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зункова Наталья Никола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мастер-класса: «Образ матери  в искусств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ь урок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формировать понимание, что образ матери присущ всем видам искусств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Задачи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Обобщить представления учащихся о взаимосвязи искусст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Формировать умение работать творчески, как самостоятельно, так и в группах.  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вивающие: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Развивать музыкально-творческие способности учащихся, образное и      ассоциативное мышление, фантазию, музыкальную пам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 .</w:t>
      </w:r>
      <w:r>
        <w:rPr>
          <w:rFonts w:cs="Times New Roman" w:ascii="Times New Roman" w:hAnsi="Times New Roman"/>
          <w:iCs/>
          <w:sz w:val="28"/>
          <w:szCs w:val="28"/>
        </w:rPr>
        <w:t>Развивать умение  работать с различными источниками информации, поиска информации в интернете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ые:</w:t>
      </w:r>
    </w:p>
    <w:p>
      <w:pPr>
        <w:pStyle w:val="Style16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Воспитывать любовь к матери, как самому дорогому человеку на земл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учить с детьми песню «Радость моя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формить выставку рисунков «Лучше всех на свете мамочка моя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товыставка «Мы такие разные, но всё-таки мы классные!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ти готовят подарки мамам – вырезаш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На уроке русского языка подготовить  сочинение о маме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делать видео фрагмент «О милой маме»( фото мам)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Таблички с названием видов искусства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ать задание по группам: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гр. –картины художников о маме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гр. –литературные произведения о маме (выучить отрывок)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гр. –музыку, написанную композиторами о маме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Каждому ученику нарисовать свой портрет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интезатор на стойке,  мультимедийный проектор, ноутбук, словарь чувств и эмоций, нотный стан нарисован, разноцветные нотки, различные музыкальные инструмент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формление:  </w:t>
      </w:r>
      <w:r>
        <w:rPr>
          <w:rFonts w:cs="Times New Roman" w:ascii="Times New Roman" w:hAnsi="Times New Roman"/>
          <w:sz w:val="28"/>
          <w:szCs w:val="28"/>
        </w:rPr>
        <w:t>Плакат: «Любовь к Родине начинается с любви к матери. И все лучшее, что есть в человеке, достается ему от матери». (Ю.Яковлев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мастер-класс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ая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читель: Здравствуйте, ребята и гости! Мне очень приятно видеть ваши добрые лица. Меня зовут</w:t>
      </w:r>
      <w:r>
        <w:rPr>
          <w:rFonts w:cs="Times New Roman" w:ascii="Times New Roman" w:hAnsi="Times New Roman"/>
          <w:sz w:val="28"/>
          <w:szCs w:val="28"/>
        </w:rPr>
        <w:t xml:space="preserve"> Наталья Николаевна. Я учитель музыки и ИЗО. Тема моей воспитательной концепции - 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заимодействие семьи и школы как средство развития творческого потенциала учащихся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 xml:space="preserve">Думаю, только с родителями я смогу создать творческую среду, в которой каждый ребёнок будет успеше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,3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ведение в тему уро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ель: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Ребята, давайте начнем наш урок с приветливой, светлой  улыбки и передадим друг другу 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е эмоции. (Дети встают в круг и сжимают друг другу ладошки)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color w:val="000000"/>
          <w:sz w:val="28"/>
          <w:szCs w:val="28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Видеоролик.( с фотографиями мам учеников)(слайды 4-22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Мама - самое понятное слово на Земле. На всех языках оно звучит одинаково нежно. Сколько тепла таит в себе это магическое слово. Им называют самого близкого, самого дорогого и единственного челове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урока, мы с вами постараемся найти ответ на  вопрос 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чему образ матери воспевается в разных видах искусства?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сновная часть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Ребята, я предлагаю вам ряд произведений разных видов искусства. Назовите эти виды искусства (таблички с названием вида искусства прикрепляются на доску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Б. М. Неменский «Тишина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 Живопись.( Учитель показывает карточку «Живопись»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23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"Красивая мама" (С. Богомазов)(учитель читает стих-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ивые мамы, на свете вас много</w:t>
        <w:br/>
        <w:t>В глаза вы глядите открыто и прямо,</w:t>
        <w:br/>
        <w:t>В какую бы даль не звала нас дорога,</w:t>
        <w:br/>
        <w:t>Нас провожают красивые мамы.</w:t>
        <w:br/>
        <w:br/>
        <w:t>Мы маме так редко приносим букеты</w:t>
        <w:br/>
        <w:t>Но каждый так часто её огорчает.</w:t>
        <w:br/>
        <w:t>А добрая мама прощает всё  это</w:t>
        <w:br/>
        <w:t>Красивая мама всё это прощает.</w:t>
        <w:br/>
        <w:br/>
        <w:t>Под грузом забот, не сгибаясь, упрямо</w:t>
        <w:br/>
        <w:t>Она выполняет свой долг терпеливо…</w:t>
        <w:br/>
        <w:t>Красива по-своему каждая мама,</w:t>
        <w:br/>
        <w:t>Любовью своей материнской красива.</w:t>
        <w:br/>
        <w:br/>
        <w:t>Нас в детстве она забавляет игрушкой,</w:t>
        <w:br/>
        <w:t>Порой мы о чём-то ей шепчем счастливо</w:t>
        <w:br/>
        <w:t>Когда-нибудь, мама, ты станешь старушкой,</w:t>
        <w:br/>
        <w:t>Но будешь по-прежнему самой краси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Литература. (Учитель показывает карточку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учит любая песня о маме. (слайд 24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: Музыка.(Учитель показывает карточку.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Что объединяет все эти произведения?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: Изображение женщины- матер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Да, вы действительно правы, все эти произведения искусства объединяет общая тема – тема материнства. Искусства различны, а тема едина. Искусство связано с образом матери так же тесно, как связана с ней вся жизнь человека. Многие художники, поэты, композиторы обращались к этой тем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в микрогруппах (мамы сидят со своими детьми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 матери в живопис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Итак, первой группе было дано задание  - найти  картины художников, изображавших  образ мамы на своих полотна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ставители 1группы озвучивают итоги работы ( в виде презентации)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93"/>
      </w:tblGrid>
      <w:tr>
        <w:trPr>
          <w:trHeight w:val="3085" w:hRule="atLeast"/>
        </w:trPr>
        <w:tc>
          <w:tcPr>
            <w:tcW w:w="9593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ентарий учителя: Приобщение пятиклассников к шедеврам мировой культуры способствует формированию целостной художественной картины мира. Ведь именно в этом возрасте закладываются основы мировоззрения, формируются вкусы и эстетические идеалы. Самостоятельная работа и использование компьютерных технологий способствуют развитию творческих способност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Какие чувства вызывают у вас эти картины? 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Ощущение радости, добро, свет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:  Какой изображена мама  на картинах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 ласковая, добрая, задумчива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айд 25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: Ребята, давайте попробуем соотнести слова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 -   Матушк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– Мать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Матушк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– Материнска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– Материнская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бъединяет эти слова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се они женского род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, это закономерно. Самое дорогое, родное, святое связано с мамой.  Об этом создают свои картины художники разных народ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ещё раз к репродукциям картин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26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Какими выразительными средствами художники изобразили образ мамы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: Свет, цвет, композиция, линия, пятно, контраст, мазок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Учитель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посмотрим на ваши рисунки и скажем, что вы в них передали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браз матери в литератур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Человеческая душа несет в себе глубокое поэтическое видение образа матери. Вторая группа готовила следующее задание: найти  поэтов и писателей, посвятивших этой теме свои произвед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-я группа озвучивает задание) (слайд 27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: Ещё ребята приготовили стихи о маме, но прежде, чем они будут их чита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а обращаю ваше внимание на картины художников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  послушаем стихи  и подумаем, с какими картинами их можно соотнест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Чтение стихотворений о маме.  Дети говорят, к какой картине подойдёт их стихотворение.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мментарий учителя:  методы сравнения, проблемно-поисковые ситуации активизируют ребят и позволяют достичь желаемых результат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Какими выразительными средствами поэты создают образ матери?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: Эпитеты, сравнение, интонац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Какие чувства у вас возникли, при чтении и слушании стихотворений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: Праздник, чистота, любовь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й учителя: Очень важно обратить внимание, какие чувства называют дет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Каждое из произведений искусства (картина или стихотворение) рассказывают нам о маме, передавая  свои чувства. При создании образа матери поэты и художники используют свои выразительные средства – художники –краски, а поэты - слова (текст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смотрим, какие слова вы подобрали для своей мамы. На уроке русского языка вы писали сочинение о маме. Зачитаем отрывки из ни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Каждый ученик зачитывает по 1 -2 предложения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й учителя: индивидуальная работа занимает особое место на уроке, главное – заинтересовать дете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браз матери в музык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Тема материнства издавна привлекала  и композиторов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я группа сейчас назовёт композиторов, отразивших в своих произведениях тему  материнств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28) (выступление 3-й группы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й учителя: именно при подготовке таких уроков осуществляется связь между детьми и родителями, чувство ответственности каждого за результат совместного творчеств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Ребята, я увидела в вашем списке произведение замечательного австрийского композитора Ф.Шуберта «Аве Мария». Давайте  послушаем его и посмотрим на репродукцию Рафаэля «Сикстинская Мадонна». Картина</w:t>
      </w:r>
      <w:r>
        <w:rPr>
          <w:rFonts w:cs="Times New Roman" w:ascii="Times New Roman" w:hAnsi="Times New Roman"/>
          <w:sz w:val="28"/>
          <w:szCs w:val="28"/>
        </w:rPr>
        <w:t xml:space="preserve"> повествует о великом подвиге материнства. Мадонна идет по небесам, чтобы отдать людям самое дорогое, что у нее есть. Сына. Она знает, что на земле его ждут страдания и гибель, но она жертвует им во имя счастья всех людей на земле!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 такое – послушать музыку и выбрать  наиболее подходящий к этой музыке цвет. Помогут вам в этом разноцветные нотки. И так, внимание, слушаем и выбираем одну нотку, которая соответствует настроению произведения и картин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«Аве Мария»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й учителя: такого вида задания учат  сравнивать и анализировать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Какие цвета вы выбрали? Пожалуйста, прикрепите их на нотный стан, расположенный на доск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именно эти цвета вы выбрали? Почему не выбрали черный и коричневый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Это очень нежные и ласковы оттенки, такие же как мамины руки, мамина нежность, забот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Что сделали  композитор и художник для того, чтобы мы поняли их замысел, какие средства выразительности использовал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ы надо было исполнить песню без слов, какой инструмент вы бы выбрали для исполнения мелодии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: Певучие инструменты, например флейта, скрип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Как вы думаете, почему художники, поэты и композиторы обращались к теме материнства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У каждого из них была своя мама, которую они очень любил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Ребята, как вы себя чувствуете, если рядом с вами ваша мама? Какое у вас настроение в минуты общения с мамой?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покойно, уютно, радостно, хорошо, тепло, вкусно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Давайте немного отдохнём и проведём танцевальную минутку «Ку-чи-чи». Так танцуют во Франции.( Диск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ентарий учителя: танцевальные переменки вносят открытость, эмоционально-положительное отношение в общении ребёнка со сверстниками и взрослым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Ребята, а когда мамы нет дома, что вы испытывает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Гру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Очень грустно было и маленькому мальчику Пете, когда его мама уехала из дома на несколько дней. Петя очень любил свою маму, именно мама пекла Петины любимые пирожки. В печали Петя уселся за пианино, долго что-то бормотал про себя, напевал и подбирал на клавишах. Наконец сочинил музы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предлагаю вам выполнить еще одно творческое задание. </w:t>
      </w:r>
      <w:r>
        <w:rPr>
          <w:rFonts w:cs="Times New Roman" w:ascii="Times New Roman" w:hAnsi="Times New Roman"/>
          <w:sz w:val="28"/>
          <w:szCs w:val="28"/>
        </w:rPr>
        <w:t>Представьте себя в роли композитора и сочините музыку «Мамина мелодия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бы музыку вы написали, если бы были композитором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: Светлую, задумчивую, нежную, спокойну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Хотя Петя сочинял музыку на фортепиано,  мы с вами используем и другие музыкальные инструмент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берите от группы 2 человека( можно и маму привлечь). Вы должны выбр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узыкальный инструмент, и исполнить свой вариант маминой мелод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нструменты: металлофон, свистулька, синтезатор, ложки, бубен, колокольчики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компанировать будет ……. ( на синтезатор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рижёром буду 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мментарий учителя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ак, перед вами оркестр! Как замечательно, когда дети играют на музыкальных инструментах! Даже самого маленького ребёнка можно научить играть на музыкальном инструмент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ь: Спасибо, у вас получилось очень красивая “Мелодия мамы”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мментарий учителя: одно дело послушать музыку, а другое – принять участие в её исполнении. Ничто не заменит живого общени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Мальчик Петя назвал пьесу «Мама».  Спустя годы, он вырос и стал композитором, которого знают и любят все люди на Земле.  А вы ребята, узнали, о ком идет речь?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читель показывает портрет Чайковског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(слайд 29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ушайте музыкальное письмо из прошлого и скажите, какие чувства испытывал композитор, сочиняя эту музыку? </w:t>
      </w:r>
      <w:r>
        <w:rPr>
          <w:rFonts w:cs="Times New Roman" w:ascii="Times New Roman" w:hAnsi="Times New Roman"/>
          <w:sz w:val="28"/>
          <w:szCs w:val="28"/>
        </w:rPr>
        <w:t>Какие средства выразительности помогли композитору передать образ матер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вучит «Мама» П. И. Чайковского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асивая мелодия, спокойный, умеренный темп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итель: Ребята, Пётр Ильич любил свою маму, не огорчал ее, относился к ней с нежностью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он передал свои чувства в музыке?  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Нежно, прозрачно, негромко, задумчи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Я очень рада, что ваши представления совпали  с чувствами композитора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ой вывод мы можем сделать после знакомства с произведениями литературы, живописи и музыки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ти называют вывод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нтересно получается! Произведения разных искусств созданы в разные эпохи, разными авторами, но какая удивительная схожесть!  Разные виды искусства используют одинаковые средства выразительности: спокойные, мягкие тона, краски, умеренный темп, плавность линий и звука, т.к. образ матери можно передать только такими средствами вырази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теперь представьте себе лицо своей мамы. Загляните в ее глаза прямо сейчас, в своем воображении. Хорошо ли вы их помните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нам нужно заботиться о мам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Не огорчать, помогать во всё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бы вы хотели пожелать маме накануне Дня матер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каждый ученик говорит по одному слов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е мамам подарки. (дети дарят мамам вырезаш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поём песню «Радость моя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у учит нас эта песня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ти: Быть добрым, чистым, открытым человеком, любить своих родных и близки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ь: Вспомните и скажите, как звучит мелодия этой песни, в каком темпе и ритме. Как будут звучать ваши голоса – громко, сильно, тихо или как-то иначе? Спойте песню в сопровождении фонограммы, передавая ее характер, настро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мментарий учителя: особая эмоциональная атмосфера необходима на уроках музыки. Ведь музыка – язык чувст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Исполнение песни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Итог урока. Рефлекс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Я предлагаю вам выполнить последнее задание. Ответить на вопросы, поставленные вначале урока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чему образ матери воспевается в разных искусства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Работа в микрогруппах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ментарий учител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ммуникативные учебные действ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редмету “Искусство” формируют умение слушать, вести диалог, участвовать в обсуждении значимых для каждого человека проблем жизни и продуктивно сотрудничать со сверстниками и взросл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ступление представителей каждой группы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ак, в любом произведении искусства, будь то поэма, музыкальная пьеса или полотно живописца, мы чувствуем дыхание жизни, познаем ее различные гран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ейчас начнём рассказ, как урок прошёл у нас. ( в кругу, взявшись за руки с мамами) . Каждый начинает с фразы: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не показалось важным…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было интересно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я понял(а), что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я почувствовал(а)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дивился тому, что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я могу себя похвалить за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еня удивило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что мне надо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не понравилось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было трудно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 задумался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 размышлял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 доволен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я не совсем доволен…, потому что…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хочу похвалить себя за…</w:t>
        <w:br/>
        <w:t>– в заключении урока я хочу сказать…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ким же настроением вы сегодня уходите с урока? Если у вас хорошее настроение, то на своём портрете вы рисуете улыбку, если вам грустно -  рисуем минора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ментарий учителя: различные виды деятельности – исполнение песни о маме, сочинение мелодии для мамы, сочинение о маме, изготовление подарка маме – всё это воспитывает  уважение и бережное отношение к матери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44:00Z</dcterms:created>
  <dc:creator>Натали</dc:creator>
  <dc:description/>
  <cp:keywords/>
  <dc:language>en-US</dc:language>
  <cp:lastModifiedBy>Натали</cp:lastModifiedBy>
  <dcterms:modified xsi:type="dcterms:W3CDTF">2012-01-18T15:18:00Z</dcterms:modified>
  <cp:revision>17</cp:revision>
  <dc:subject/>
  <dc:title/>
</cp:coreProperties>
</file>