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ЛЕКЦИИ №5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8515</wp:posOffset>
                </wp:positionV>
                <wp:extent cx="86804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2880"/>
                              <w:gridCol w:w="3600"/>
                              <w:gridCol w:w="3217"/>
                              <w:gridCol w:w="278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яц,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недел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Где находится Афри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то в Африке жив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е любимое африканское животно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Африканский фольклор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орческая мастерска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еселый английский в Африк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тительный мир в джунглях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и и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накомить детей с месторасположением континента, его особенностями. Вызвать интерес в работе с глобус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знать о животном мире Африки. Особенности климатических поясов (пустыня, саванна, тропические леса, джунгли). Вызвать интерес познавательную активность у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рать животное, узнать о его особенностях, научиться рассказывать о нем, используя мнемосимволы на английском и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витие творческого мышления, умения выделять главную мысль. Формировать навык пересказа мини-текста.  Исследовать повадки животных из сказ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витие мелкой моторики. Научить детей вербально реагировать на сюжетные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репление лексических единиц по теме. Формировать умение слушать педагога и других детей. Научиться строить кратки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буждать детей к творческо-поисковой деятельности. Обучать работе с различными источниками информации.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и место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ятие в подгруппе. Страноведческий материал. Беседа – путешествие по глобус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по карточкам с животными. Работа с энциклопедией «Большая книга животных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дактические игры: «Кому принадлежит этот силуэт?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обери пазл с вараном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ой верблюд съест больше колючек и кактусов?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осстанови фотографию гепард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пликация из цветной бумаги «Африканский пейзаж» (коллективная работа). Индивидуальная работа в тетрад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африканских сказок: «Кто лучше?», «Упрямый слоненок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трафаретами 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io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n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lephan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(раскрашивание цветными карандашам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творческого альбома «Мои любимые африканские животные» (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arro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” – рисование красками, “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iraff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- рисование цветными карандашами с элементами аппликации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здание словаря, используя работы детей (коллективная работа). Комплексное занятие по изучаемой теме. Кукольный теа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“A greedy monkey”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детей детского са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атривание иллюстраций, чтение энциклопедии. Выполнение творческих заданий ( «Пальмы» - поделки из природного материала,  «Река Нил» - рисование восковыми мелками, « Колючки и лианы» - рисование простым карандашом (штриховка). Экологическое лото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ксически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fric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lob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out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he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…?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 snake, a hippo, a monkey, a parrot, to live, a camal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hat do you have? It’s my… You catch me, to draw, an elephant, a tiger, a turtle, I li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hat’s this? It’s a… big, small, to play, to want, to mod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o colour, let’s play, What colour is…? red, white, blue, pink, yellow, black, gre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 can see. I’ve got a… My name is… How are you? I like a…, fine, Hello! Thank you, my frien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oems and rhymes about Afric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5pt;height:595.3pt;mso-wrap-distance-left:0pt;mso-wrap-distance-right:9pt;mso-wrap-distance-top:0pt;mso-wrap-distance-bottom:0pt;margin-top:6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2880"/>
                        <w:gridCol w:w="3600"/>
                        <w:gridCol w:w="3217"/>
                        <w:gridCol w:w="278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яц,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нед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недел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де находится Африк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то в Африке живе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е любимое африканское животно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Африканский фольклор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рческая мастерск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еселый английский в Африке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тительный мир в джунглях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и и 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комить детей с месторасположением континента, его особенностями. Вызвать интерес в работе с глобу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знать о животном мире Африки. Особенности климатических поясов (пустыня, саванна, тропические леса, джунгли). Вызвать интерес познавательную активность у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рать животное, узнать о его особенностях, научиться рассказывать о нем, используя мнемосимволы на английском и на русском язы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витие творческого мышления, умения выделять главную мысль. Формировать навык пересказа мини-текста.  Исследовать повадки животных из сказок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витие мелкой моторики. Научить детей вербально реагировать на сюжетные иг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репление лексических единиц по теме. Формировать умение слушать педагога и других детей. Научиться строить краткие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буждать детей к творческо-поисковой деятельности. Обучать работе с различными источниками информации.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и место прове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ие в подгруппе. Страноведческий материал. Беседа – путешествие по глобус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по карточкам с животными. Работа с энциклопедией «Большая книга животных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ие игры: «Кому принадлежит этот силуэт?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обери пазл с вараном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ой верблюд съест больше колючек и кактусов?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осстанови фотографию гепард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ликация из цветной бумаги «Африканский пейзаж» (коллективная работа). Индивидуальная работа в тетрад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африканских сказок: «Кто лучше?», «Упрямый слоненок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трафаретами “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lephan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(раскрашивание цветными карандашам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творческого альбома «Мои любимые африканские животные» (“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arro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” – рисование красками, “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iraff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- рисование цветными карандашами с элементами аппликации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дание словаря, используя работы детей (коллективная работа). Комплексное занятие по изучаемой теме. Кукольный театр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“A greedy monkey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ля детей детского са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атривание иллюстраций, чтение энциклопедии. Выполнение творческих заданий ( «Пальмы» - поделки из природного материала,  «Река Нил» - рисование восковыми мелками, « Колючки и лианы» - рисование простым карандашом (штриховка). Экологическое лото.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ксический матери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fric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lob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u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e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…?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snake, a hippo, a monkey, a parrot, to live, a cama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at do you have? It’s my… You catch me, to draw, an elephant, a tiger, a turtle, I lik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at’s this? It’s a… big, small, to play, to want, to mode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 colour, let’s play, What colour is…? red, white, blue, pink, yellow, black, gre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 can see. I’ve got a… My name is… How are you? I like a…, fine, Hello! Thank you, my frien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oems and rhymes about Afric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17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9:00Z</dcterms:created>
  <dc:creator>Семён</dc:creator>
  <dc:description/>
  <cp:keywords/>
  <dc:language>en-US</dc:language>
  <cp:lastModifiedBy>Семён</cp:lastModifiedBy>
  <dcterms:modified xsi:type="dcterms:W3CDTF">2012-02-16T07:19:00Z</dcterms:modified>
  <cp:revision>2</cp:revision>
  <dc:subject/>
  <dc:title>Месяц, неделя</dc:title>
</cp:coreProperties>
</file>