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одическая разработка 2класс на тему: «Знаменитая  школа  волшебства  Хогвартс» -внеклассное мероприятие для учащихся начальной школы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и:</w:t>
      </w:r>
    </w:p>
    <w:p>
      <w:pPr>
        <w:pStyle w:val="Normal"/>
        <w:rPr/>
      </w:pPr>
      <w:r>
        <w:rPr/>
        <w:t>1.Сформировать у учащихся интерес к русскому языку ,математике, литературному чтению.</w:t>
      </w:r>
    </w:p>
    <w:p>
      <w:pPr>
        <w:pStyle w:val="Normal"/>
        <w:rPr/>
      </w:pPr>
      <w:r>
        <w:rPr/>
        <w:t>2.Развивать творческие способности учащихся, любознательность каждого ученика.</w:t>
      </w:r>
    </w:p>
    <w:p>
      <w:pPr>
        <w:pStyle w:val="Normal"/>
        <w:rPr/>
      </w:pPr>
      <w:r>
        <w:rPr/>
        <w:t>3.Расширить кругозор и словарный запас.</w:t>
      </w:r>
    </w:p>
    <w:p>
      <w:pPr>
        <w:pStyle w:val="Normal"/>
        <w:rPr/>
      </w:pPr>
      <w:r>
        <w:rPr/>
        <w:t>4.Повысить активность учащихся.</w:t>
      </w:r>
    </w:p>
    <w:p>
      <w:pPr>
        <w:pStyle w:val="Normal"/>
        <w:rPr/>
      </w:pPr>
      <w:r>
        <w:rPr/>
        <w:t>Оборудование: картинки с иллюстрациями Гарри Поттера, фонограмма песни «Школа , школа», иллюстрации волшебников и волшебниц, буквы алфавита ,примеры с буквами, ребусы, фонограмма песни «Сказка» ,стихи, слова на карточках, карточки со слогами и буквами, пословица, медали, жетон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  <w:r>
        <w:rPr>
          <w:b/>
          <w:i/>
          <w:sz w:val="40"/>
          <w:szCs w:val="40"/>
        </w:rPr>
        <w:t>Ход занятия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Начнём урок с разминки. С помощью, которой настроимся на активную и плодотворную работу. Если у вас хорошее настроение улыбнитесь друг другу. Если любите свою школу ,похлопайте в ладоши. Если хотите получить удовлетворение от урока прошу вас быть активными моими  помощниками.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У        Дорогие ребята! Приглашаю вас посетить школу чародейства и волшебства Хогвартс, в которой учился знаменитый Гарри Потер. Предлагаю вам получить звание  «МАЛЕНЬКИЕ ВОЛШЕБНИКИ» и приготовить волшебное зелье знаний, которое поможет вам с лёгкостью и удовольствием  получать новые знания  во 2 классе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А кто был самым активным, сообразительным, трудолюбивым ставились баллы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Директор школы чародейства и волшебства Альбус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</w:t>
      </w:r>
      <w:r>
        <w:rPr/>
        <w:t>Дамблдор - великий волшебник и чародей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У  </w:t>
      </w:r>
      <w:r>
        <w:rPr/>
        <w:t xml:space="preserve">  -  Ну что, согласны? Тогда в путь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У </w:t>
      </w:r>
      <w:r>
        <w:rPr/>
        <w:t xml:space="preserve">   - А чтобы путь был веселее, исполним песню……Школа, школа …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За стадионом, за домами,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Школа такая есть.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Там дети с умными глазами 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Грамот не перечесть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Каждому наша школа сниться 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Каждому дарит све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Припев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Маленькая страна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Умненькая страна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Много и знаний, и умений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Дарит нам всем она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Хогвартс-учебное  заведение волшебников из вселенной «Гарри Потера». По словам  преподавателя ,магической истории. Ховартс был основан около 1000 лет назад  четырьмя  волшебниками :  колдунами Годриком  Уриффиндором, Салазаром Слизерином и волшебницами Кандидой Когтевран и Пенелопой Пуффендуй.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/>
        <w:t xml:space="preserve">Девиз школы «Не будите спящего дракона» </w:t>
        <w:tab/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/>
        <w:t>Учитель  показывает герб школы.</w:t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>
          <w:b/>
        </w:rPr>
        <w:t>У</w:t>
      </w:r>
      <w:r>
        <w:rPr/>
        <w:t xml:space="preserve"> Вот мы и добрались до Хогвартса. (картинки Хогвардса) </w:t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>
          <w:b/>
          <w:b/>
        </w:rPr>
      </w:pPr>
      <w:r>
        <w:rPr>
          <w:b/>
        </w:rPr>
        <w:t>(Учитель вывешивает картинки на доску)</w:t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>
          <w:i/>
          <w:i/>
        </w:rPr>
      </w:pPr>
      <w:r>
        <w:rPr>
          <w:i/>
        </w:rPr>
        <w:t>У ДВЕРИ ХОГВАРДСА  ОТКРЫТЫ  И НАС ВСТРЕЧАЮТ ПРОФЕССОРА  И  УЧЕНИКИ ШКОЛЫ  ЧАРОДЕЙСТВА И ВОЛШЕБСТВА.</w:t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/>
        <w:t>В каждой школе есть правила поведения.</w:t>
      </w:r>
    </w:p>
    <w:p>
      <w:pPr>
        <w:pStyle w:val="Normal"/>
        <w:tabs>
          <w:tab w:val="clear" w:pos="708"/>
          <w:tab w:val="left" w:pos="2265" w:leader="none"/>
          <w:tab w:val="left" w:pos="8595" w:leader="none"/>
        </w:tabs>
        <w:rPr/>
      </w:pPr>
      <w:r>
        <w:rPr/>
        <w:t>А сейчас мы узнаем, какие правила поведения существовали в школе волшебства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1.уч</w:t>
      </w:r>
      <w:r>
        <w:rPr/>
        <w:t>. Вставайте дружно каждый раз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Когда учитель – входит в класс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2 уч</w:t>
      </w:r>
      <w:r>
        <w:rPr/>
        <w:t xml:space="preserve">. парта - это не кровать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И на ней нельзя лежать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3уч</w:t>
      </w:r>
      <w:r>
        <w:rPr/>
        <w:t>. ты сиди за партой стройно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И веди себя достойно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4уч</w:t>
      </w:r>
      <w:r>
        <w:rPr/>
        <w:t>. на уроках не болтай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Как говорящий попугай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5уч</w:t>
      </w:r>
      <w:r>
        <w:rPr/>
        <w:t>. ответить хочешь - не шуми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А только руку подним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У.,</w:t>
      </w:r>
      <w:r>
        <w:rPr/>
        <w:t xml:space="preserve"> а вот расписание уроков в волшебной школе: урок волшебных слов и заклинаний, урок приготовления волшебного зелья знаний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У.</w:t>
      </w:r>
      <w:r>
        <w:rPr/>
        <w:t xml:space="preserve"> Отличаются ли названия предметов от наших?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Д.</w:t>
      </w:r>
      <w:r>
        <w:rPr/>
        <w:t xml:space="preserve"> Да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У</w:t>
      </w:r>
      <w:r>
        <w:rPr/>
        <w:t>. А вот чему учат на этих занятиях, мы сегодня узнаем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Директор Дамблдор приглашает нас  на необычные волшебные урок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Картинки классов, где учились волшебству. (показ картинок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У</w:t>
      </w:r>
      <w:r>
        <w:rPr/>
        <w:t xml:space="preserve"> 1 урок волшебных слов и заклинаний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У</w:t>
      </w:r>
      <w:r>
        <w:rPr/>
        <w:t xml:space="preserve"> Ребята, отгадав загадки, мы сможем узнать волшебное заклинание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1.Не король, а в короне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Не гусар, а  при шпорах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На часы не взглянет ,а время знает.(петух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2.Зимой и летом одним цветом,(ель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3.Какой конь землю пашет ,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А сена не ест? (трактор)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4.Грамоты не знаю 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А весь век пишу.(ручка)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5. Всех на свете обшивает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Что сошьёт-не надевает.(иголка)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6.Днём спит ,ночью летает, прохожих пугает.(филин)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7.Не снег и не лёд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А серебром деревья уберёт(иней)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8.Летит, пищит 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Ножки длинные тащит 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Случай не упустит :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Сядет и укусит.(комар)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9Пёстрая крякуша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Ловит лягушек 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Ходит вразвалочку ,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Спотыкалочку.(утка)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10.Запылал у чудища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Изумрудный глаз-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Значит ,можно улицу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Перейти сейчас</w:t>
      </w:r>
      <w:r>
        <w:rPr>
          <w:i/>
        </w:rPr>
        <w:t>.(светофор)</w:t>
      </w:r>
      <w:r>
        <w:rPr/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ЗАКЛИНАНИЕ:ПЕТРИФИКУС…….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Это заклинание произносил Гарри Поттер, когда ему требовалась помощь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2УРОК ПРИГОТОВЛЕНИЯ ВОЛШЕБНОГО ЗЕЛЬЯ ЗНАНИЙ </w:t>
      </w:r>
    </w:p>
    <w:p>
      <w:pPr>
        <w:pStyle w:val="Normal"/>
        <w:tabs>
          <w:tab w:val="clear" w:pos="708"/>
          <w:tab w:val="left" w:pos="7095" w:leader="none"/>
        </w:tabs>
        <w:rPr>
          <w:i/>
          <w:i/>
        </w:rPr>
      </w:pPr>
      <w:r>
        <w:rPr>
          <w:i/>
        </w:rPr>
        <w:t xml:space="preserve">ДРУЖНО ВСЕ СЧИТАЕМ….  </w:t>
      </w:r>
    </w:p>
    <w:p>
      <w:pPr>
        <w:pStyle w:val="Normal"/>
        <w:tabs>
          <w:tab w:val="clear" w:pos="708"/>
          <w:tab w:val="left" w:pos="7095" w:leader="none"/>
        </w:tabs>
        <w:rPr>
          <w:i/>
          <w:i/>
        </w:rPr>
      </w:pPr>
      <w:r>
        <w:rPr>
          <w:i/>
        </w:rPr>
        <w:t xml:space="preserve">ЧТОБЫ  ВОЛШЕБНОЕ ЗЕЛЬЕ ЗНАНИЙ ПОЛУЧИЛОСЬ И ИМЕЛО СИЛУ,НЕОБХОДИМО ЗНАТЬ , ЕГО СОСТАВ .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i/>
        </w:rPr>
        <w:t>РАЗГАДАЕМ СОСТАВЛЯЮЩИЕ ВОЛШЕБНОГО ЗЕЛЬЯ ЗНАНИЙ</w:t>
      </w:r>
      <w:r>
        <w:rPr/>
        <w:t>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У. ЗАДАНИЕ №1 Решить примеры и расшифровать слова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i/>
          <w:i/>
        </w:rPr>
      </w:pPr>
      <w:r>
        <w:rPr>
          <w:i/>
        </w:rPr>
        <w:t xml:space="preserve">48-5 А    69-9Т     70-3Н        80-8С               35-30К  </w:t>
      </w:r>
    </w:p>
    <w:p>
      <w:pPr>
        <w:pStyle w:val="Normal"/>
        <w:tabs>
          <w:tab w:val="clear" w:pos="708"/>
          <w:tab w:val="left" w:pos="58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i/>
        </w:rPr>
        <w:t>24+6Ь     80-1И     79-20О     20+50В           85+5Т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i/>
        </w:rPr>
        <w:t xml:space="preserve">43   5  90  79  70  67  59  72  60  30  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 xml:space="preserve">А  К   Т   И   В     Н   О   С   Т    Ь      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УЧИТЕЛЬ ВЫВЕШИВАЕТ ТАБЛИЧКУ С НАДПИСЬЮ АКТИВНОСТЬ НА ДОСКУ……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ЕЛЬ     РЕБЯТА В ШКОЛЕ ХОГВАРТС МОГЛИ ОТГАДЫВАТЬ РЕБУСЫ ……ДАВАЙТЕ И МЫ ПОПРОБУЕМ…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 xml:space="preserve">ЗАДАНИЕ №2 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РАЗГАДАЙ РЕБУСЫ : СВИ100К, ПИ100ЛЕТ ,3БУНА, КО100ЧКА, 40А, 100РОНА, 100Л, 100ЛИЦА, ПО2Л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КТО ХОТЕЛ ПОКАЗАТЬ СВОИ МУЗЫКАЛЬНЫЕ СПОСОБНОСТИ ПЕЛИ, КАК ДЕЛАЛА ЭТО , ГОВОРЯЩАЯ КАРТИНА В ШКОЛЕ ХОГВАРТС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i/>
        </w:rPr>
        <w:t xml:space="preserve">   </w:t>
      </w:r>
      <w:r>
        <w:rPr>
          <w:i/>
        </w:rPr>
        <w:t>МУЗЫКАЛЬНАЯ ПАУЗА………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«Сказка»……песня в исполнении учеников…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Знай от сказки хмурый день светлей 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Знай ,от сказки в жизни чудо происходит 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оделись ты сказкою своей 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усть она тебе друзей вокруг находит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ПРИПЕВ: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И тогда наверняка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Ты увидишь колобка 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 снегурочка тебе во сне приснится 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Ну , а Бабушка Яга 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Станет доброй навсегда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Верь мне – это обязательно случиться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Знай , от сказки маленькой одной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ерестанет плакать самый хмурый мальчик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А когда ты встретишься с бедой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Выручат тебя герои доброй сказки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РИПЕВ: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ЗАДАНИЕ№3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ГРА «КОНЦОВКА»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УЧИТЕЛЬ….Я НАЧИНАЮ МАТЕМАТИЧЕСКОЕ  ПРЕДЛОЖЕНИЕ  ……А  ВЫ ЗАКАНЧИВАЕТЕ….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1.Если  стол нам 30см выше табуретки, то табуретка ……..(на 30см ниже стола)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2.Если книга дороже тетради, то тетрадь ……(дешевле книги)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3.Стул ниже……(стола)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4.Книжка толще …..(тетради, газеты)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5.Железный шарик тяжелее, чем деревянный, резиновый)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ЗАДАНИЕ №4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«ПОСЧИТАЙКА И ОТВЕТЬ»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Учитель раздаёт картинки  с примерами , на которых записаны примеры в столбик Дети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решают, передавая друг другу.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 xml:space="preserve">УЧЕНИК: 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Математика – королева наук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Без неё не летят корабли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Даже хлеба не купишь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Рубля не сочтёшь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Что по, чём  не узнаешь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А узнав, не поймёшь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ИТЕЛЬ</w:t>
      </w:r>
      <w:r>
        <w:rPr/>
        <w:t xml:space="preserve">: Следующее волшебное зелье знаний, которое мы должны приготовить  для урока русского языка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1.Грамматика, грамматика –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Наука очень строгая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Учебник по грамматике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Всегда беру с тревогой я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Она трудна, но без неё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Плохое было бы житьё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2. Не составить телеграмму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И открытку не отправить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Даже собственную маму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w:rPr/>
        <w:t xml:space="preserve">С днём рожденья не поздравить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3.Отправляя поздравленья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Помни правило склоненья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Род, число, и падежи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Крепко в памяти держи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4.А приставку и частицы –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Вроде хитреньких зверьков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Им охота порезвиться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Обмануть учеников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5.Люблю тебя, грамматика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Ты умная и строгая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Тебя моя грамматика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Осилю понемногу я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ЗАДАНИЕ №1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ДАНЫ СЛОВА,  В КАЖДОМ ИЗ КОТОРЫХ СПРЯТАЛОСЬ ЕЩЕ ОДНО СЛОВО. НАЙДИТЕ ЭТИ СЛОВА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  <w:t>Хлев (лев)</w:t>
        <w:tab/>
        <w:t>укол (кол)</w:t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  <w:t>Уточка (точка)</w:t>
        <w:tab/>
        <w:t>зубр (зуб)</w:t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  <w:t>Столб (стол)</w:t>
        <w:tab/>
        <w:t>коса (оса)</w:t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  <w:t>Щель (ель)</w:t>
        <w:tab/>
        <w:t>мрак (рак)</w:t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  <w:t>Полк ( пол)</w:t>
        <w:tab/>
        <w:t>удочка (дочка)</w:t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Задание № 2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Кто секреты отгадает, тот сюрпризы получают.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Заколдованные слова на доске в каждые из которых вставлен лишний слог: сапохар, пераченье,  хадулва, васуренье, сугрохари, кабрыкао, коранфеты, капустила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Кто побеждает получает жолттый квадрат с баллами.</w:t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>Уч-к.:</w:t>
      </w:r>
      <w:r>
        <w:rPr/>
        <w:t xml:space="preserve"> В русской речи, в русской речи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Есть волшебная страна,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Та, которая словами,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Как людьми  населена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Правит ими государь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По прозванию словарь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Утверждать ему не ново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Как писать и как читать,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Как с другими сочетать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У детей на партах лежат листы знаний.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>Уч.:</w:t>
      </w:r>
      <w:r>
        <w:rPr/>
        <w:t xml:space="preserve"> подвинули листы и записываем слова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Пальто, работа, собака, мороз, Москва, заяц, ворона, посуда, петух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(объяснить написание букв)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Поменялись и проверили 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i/>
        </w:rPr>
        <w:t>Уч. –ца:</w:t>
      </w:r>
      <w:r>
        <w:rPr/>
        <w:t xml:space="preserve"> слово делится на части,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Ах, какое это счастье!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Может каждый грамотей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Сделать слово из частей.</w:t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06680</wp:posOffset>
                </wp:positionV>
                <wp:extent cx="7390765" cy="6285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800" cy="6285960"/>
                          <a:chOff x="0" y="0"/>
                          <a:chExt cx="739080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9080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13760"/>
                            <a:ext cx="10656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227160"/>
                            <a:ext cx="608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113760"/>
                            <a:ext cx="1369080" cy="11462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685080"/>
                            <a:ext cx="455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13760"/>
                            <a:ext cx="1827000" cy="102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0" y="4564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120" y="1486080"/>
                            <a:ext cx="1675080" cy="1142280"/>
                          </a:xfrm>
                          <a:prstGeom prst="cloudCallout">
                            <a:avLst>
                              <a:gd name="adj1" fmla="val -87606"/>
                              <a:gd name="adj2" fmla="val 63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3760"/>
                            <a:ext cx="1522800" cy="1142280"/>
                          </a:xfrm>
                          <a:prstGeom prst="wedgeEllipseCallout">
                            <a:avLst>
                              <a:gd name="adj1" fmla="val -68592"/>
                              <a:gd name="adj2" fmla="val 54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142280"/>
                            <a:ext cx="989280" cy="10292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920" y="2855520"/>
                            <a:ext cx="1065600" cy="91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1066320" cy="915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5280"/>
                            <a:ext cx="989280" cy="102924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713960"/>
                            <a:ext cx="1523520" cy="685080"/>
                          </a:xfrm>
                          <a:custGeom>
                            <a:avLst/>
                            <a:gdLst>
                              <a:gd name="textAreaLeft" fmla="*/ 0 w 863640"/>
                              <a:gd name="textAreaRight" fmla="*/ 864000 w 863640"/>
                              <a:gd name="textAreaTop" fmla="*/ 50400 h 388440"/>
                              <a:gd name="textAreaBottom" fmla="*/ 33840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3886200"/>
                            <a:ext cx="1980000" cy="572040"/>
                          </a:xfrm>
                          <a:custGeom>
                            <a:avLst/>
                            <a:gdLst>
                              <a:gd name="textAreaLeft" fmla="*/ 0 w 1122480"/>
                              <a:gd name="textAreaRight" fmla="*/ 1122480 w 1122480"/>
                              <a:gd name="textAreaTop" fmla="*/ 41760 h 324360"/>
                              <a:gd name="textAreaBottom" fmla="*/ 28260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5399280"/>
                            <a:ext cx="2056680" cy="570960"/>
                          </a:xfrm>
                          <a:custGeom>
                            <a:avLst/>
                            <a:gdLst>
                              <a:gd name="textAreaLeft" fmla="*/ 0 w 1166040"/>
                              <a:gd name="textAreaRight" fmla="*/ 1166400 w 1166040"/>
                              <a:gd name="textAreaTop" fmla="*/ 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314880"/>
                            <a:ext cx="2209680" cy="1370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485360"/>
                            <a:ext cx="60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532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9425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4001040"/>
                            <a:ext cx="1142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3772080"/>
                            <a:ext cx="15235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2480" y="2973240"/>
                            <a:ext cx="61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48568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628360"/>
                            <a:ext cx="6094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4915080"/>
                            <a:ext cx="1370160" cy="11422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5280" y="5142240"/>
                            <a:ext cx="532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36568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886200"/>
                            <a:ext cx="106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5371560"/>
                            <a:ext cx="21330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0" y="5599440"/>
                            <a:ext cx="121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8.4pt;width:581.95pt;height:494.95pt" coordorigin="-1440,168" coordsize="11639,9899">
                <v:rect id="shape_0" stroked="f" o:allowincell="f" style="position:absolute;left:-1440;top:168;width:11638;height:989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1079;top:347;width:1677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40;top:526;width:95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560;top:347;width:2155;height:18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247;width:71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59;top:347;width:2876;height:16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58;top:887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19;top:2508;width:2637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47;width:2397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-1200;top:1967;width:1557;height:1620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119;top:4665;width:1677;height:144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080;top:2688;width:1678;height:1440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-960;top:3767;width:1557;height:1620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3479;top:2867;width:2398;height:1078;mso-wrap-style:none;v-text-anchor:middle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6238;top:6288;width:3117;height:900;mso-wrap-style:none;v-text-anchor:middle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605;top:8671;width:3238;height:898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2040;top:5388;width:3479;height:2157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40;top:2507;width:9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047;width:8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227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6;top:6469;width:179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8;top:6108;width:23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6;top:4850;width:960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0;top:8807;width:19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4307;width:9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000;top:7908;width:2157;height:1798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8;top:8266;width:8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960;top:5927;width:25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600;top:6288;width:1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79;top:8627;width:3358;height:10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599;top:8986;width:19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</w:t>
      </w:r>
      <w:r>
        <w:rPr/>
        <w:t xml:space="preserve">. Ребята! Скажите были ли мы, на уроке сообразительными ?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-ки</w:t>
      </w:r>
      <w:r>
        <w:rPr/>
        <w:t>: да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Табличку сообразительность учитель вывешивает на доску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i/>
        </w:rPr>
        <w:t>Уч-ца:</w:t>
      </w:r>
      <w:r>
        <w:rPr/>
        <w:t xml:space="preserve"> Безударный – хитрый гласный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Слышим мы его прекрасно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w:rPr/>
        <w:t>А в письме, какая буква?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Здесь поможет нам наука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Гласный ставь под ударенье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Чтоб развеять все сомненья!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:</w:t>
      </w:r>
      <w:r>
        <w:rPr/>
        <w:t xml:space="preserve"> подвинули  листы знаний…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оза, трава, гора, скола, мосты, грачи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(выделить безударную гласную и объяснить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оменялись и проверили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i/>
        </w:rPr>
        <w:t>Учитель:</w:t>
      </w:r>
      <w:r>
        <w:rPr/>
        <w:t xml:space="preserve"> чтоб варила голова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Вам загадки про слова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гра «буквы рассыпались»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ыяз (язык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Мозор (мороз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Атсупак ( капуст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Бярета ( ребят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Терев ( ветер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Акабос ( собак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Ровона ( ворон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итель</w:t>
      </w:r>
      <w:r>
        <w:rPr>
          <w:i/>
        </w:rPr>
        <w:t>:</w:t>
      </w:r>
      <w:r>
        <w:rPr/>
        <w:t xml:space="preserve"> ребята, а как мы сегодня писали на уроке? Аккуратно, без ошибок? Грамотно?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Учитель вывешивает на доску табличку с надписью аккуратность, грамотность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итель:</w:t>
      </w:r>
      <w:r>
        <w:rPr/>
        <w:t xml:space="preserve"> русская народная пословица гласит: «Ученье свет, не ученье тьма»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Отгадай словечко по его определению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1.Вязанные, кожаные, рабочие, теплые. (рукавицы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2. Резиновые, лайковые, вязанные, хирургические, боксерские. (перчатки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3. Белый, чёрный, пышный, румяный, свежий, чёрствый, ржаной, пшеничный (хлеб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4. Шоколадное, розовое, репейное, кукурузное, сливочное, мягкое, топленое, машинное. (масло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5. Глазное, печеное, моченое, червивое, зеленое, красное, кислое, сладкое, наливное (яблоко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6. Колючая, чайная, красивая, душистая, красная, белая (роз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Учитель: кто любит читать? Гарри Поттер и его друзья  тоже очень любили читать книги. Но больше всего любила читать Гермиона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i/>
        </w:rPr>
        <w:t xml:space="preserve">Учитель </w:t>
      </w:r>
      <w:r>
        <w:rPr/>
        <w:t>: а сейчас мы посмотрим, как вы любите книги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Я на балу никогда не бывала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Чистила, мыла, варила и пряла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ода же случилось попасть мне на балл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То голову принц от любви потерял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Туфельку я потеряла тогда же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то я такая? Кто тут подскажет? ( золушк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Жил на свете мальчик странный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Не обычный деревянный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Но любил папаша сына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Шалунишку…  ( буратино- Пиноккио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Для него прогулка праздник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 намет особый нюх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Это плюшевый проказник-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Медвежонок ( вини пух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Маленькая девочка весело бежит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о тропинке к домику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Что в лесу стоит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Нужно этой девочке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 бабушке скорей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Отнести корзиночку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осланную с ней. ( красная шапочк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Появилась девочка в чашечке цветка,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 была та девочка, чуть больше ноготка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В ореховой скорлупке та девочка спала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 маленькую ласточку от холода спасла. ( дюймовочка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Ему надоело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Сидеть на окошке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И он покатился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В лес по дорожке. ( колобок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Я старушка хоть куда: и умна и молода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Со мною всюду крыска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о имени Лариска. (шапокляк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w:rPr/>
        <w:t>Сведущее задание: разгадать кроссворд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россворд на тему: «Зима»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Представим , что перед нами большой глиняный горшок .Закроем глаза .И начинаем смешивать такие слова ,как активность, аккуратность, грамотность, сообразительность.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Учитель: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Теперь мы знаем из чего нужно готовить волшебное зелье знаний, помогающий хорошо учиться. ( учитель смешивает такие слов: активность, аккуратность, грамотность, сообразительность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Учитель: и что у нас получилось?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рочные, надежны, хорошие, крепкие знания!!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А у кого больше всего жетонов с баллами?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Директор Дамблдор остался доволен вашими знаниями и умениями. На память вручаются медали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еники:</w:t>
      </w:r>
      <w:r>
        <w:rPr/>
        <w:t xml:space="preserve"> в дорогу, девчонки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В дорогу, мальчишки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о лесенке знаний шагайте смелей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Чудесные встречи и добрые книжки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Ступеньками будут на ней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рутые ступеньки по лесенке будут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Но выверен точно в заветный маршрут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Чтоб вас подружить с удивительным чудом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Которое знаньем зовут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итель</w:t>
      </w:r>
      <w:r>
        <w:rPr/>
        <w:t>: успехов и удач вам в этой стране знаний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</w:rPr>
        <w:t>Учитель:</w:t>
      </w:r>
      <w:r>
        <w:rPr/>
        <w:t xml:space="preserve">  так как мы уже побывали в волшебной школе чародейства и волшебства Хогвартс давайте возьмемся за руки и скажем волшебные слова, которые очень часто употреблял знаменитый Гарри Поттер и его друзья. Когда нужно было что-то заколдовать и помочь кому-то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Петрификус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w:rPr/>
        <w:t>Легодиум виситус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w:rPr/>
        <w:t xml:space="preserve">Империус!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Радикулус!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w:rPr>
          <w:b/>
          <w:i/>
        </w:rPr>
        <w:t>На этом наше путешествие заканчивается.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1:00Z</dcterms:created>
  <dc:creator>А</dc:creator>
  <dc:description/>
  <cp:keywords/>
  <dc:language>en-US</dc:language>
  <cp:lastModifiedBy>А</cp:lastModifiedBy>
  <dcterms:modified xsi:type="dcterms:W3CDTF">2012-02-14T11:09:00Z</dcterms:modified>
  <cp:revision>7</cp:revision>
  <dc:subject/>
  <dc:title>Методическая разработка 2класс на тему: «Знаменитая  школа  волшебства  Хогвартс» -внеклассное мероприятие для учащихся начальной школы</dc:title>
</cp:coreProperties>
</file>