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спитании толерант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яжной  социально-экономический кризис, отказ от традиционных  духовно-нравственных ценностей, популяризация  в обществе радикальных, в том числе религиозных, воззрений спровоцировали  рост проявлений экстремизма и ксенофобии на национальной и религиозной почве, внедрение в общественное сознание радикальных (в т.ч. религиозных) воззрений и их террористических проявлений, неконтролируемой миграции и неблагоприятной информационной среды.</w:t>
      </w:r>
    </w:p>
    <w:p>
      <w:pPr>
        <w:pStyle w:val="Style16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атистическим данным около 62% жителей таких мегаполисов как Москва и Санкт-Петербург неприязненно относятся к приезжим, поскольку те нарушают традиции и нормы поведения, сложившиеся в этих городах.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зрастной диапазон экстремистки настроенных детско-подростковых и молодежных группировок колеблется от 12-13 до 30 лет, вместе с тем наибольшую криминальную активность проявляют подростки и юноши в возрасте от 15 до 18 лет. Т.е., как раз тот контингент, который обучается в ВУЗах и ССУЗах.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кстремистские и ксенофобские настроения среди несовершеннолетних характеризуются полярностью – от «мягких» форм ксенофобии до жестких агрессивно-расистских. Более того, подобные взгляды в последнее время становятся не только формой протеста, характерного для данного подросткового и юношеского возраста, но и в определенной степени специфической чертой молодежной субкуль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современных условиях проблема совершенствования деятельности образовательных учреждений в области профилактики экстремизма, ксенофобии и национализма среди обучающихся становится наиболее актуально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анализ работы нашего образовательного учреждения в направлении профилактики ксенофобии и экстремизма выявил ряд проблем, решение которых связано с необходимостью переосмыслением системы работы среди студентов в данной области. В частности, акции и мероприятия массового характера предполагают лишь поверхностную осведомленность обучающихся в культуре и традициях народов, их быте и нормах жизни. Необходимо развивать индивидуальную, адресную работу с несовершеннолетними на всех уровн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, нашим педагогам не хватает знаний в области конфликтологии, умений применять специальные техники по успешному разрешению конфликтных ситуаций. Для решения этой задачи я, как педагог,вижу большой потенциал в расширении социального партнерства: с центрами психолого-медико-социального сопровождения, отделом молодежной политики района, районным Домом Молодежи, городским центром «Контакт», молодежной консультацией, с РГПУ им. Герцена, реализующим программы повышения квалификации и профессиональной переподготовки педагогических кад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ть к развитию у подростков </w:t>
      </w:r>
      <w:r>
        <w:rPr>
          <w:b/>
          <w:sz w:val="28"/>
          <w:szCs w:val="28"/>
        </w:rPr>
        <w:t>толерантности</w:t>
      </w:r>
      <w:r>
        <w:rPr>
          <w:sz w:val="28"/>
          <w:szCs w:val="28"/>
        </w:rPr>
        <w:t xml:space="preserve"> состоит в повышении их социальной компетентности, прежде всего способности к слушанию, сочувствию, состраданию; снижение у подростков предубеждений и стереотипов в сфере межличностного общения. Этому способствует совместная деятельность студентов, творческая атмосфера в группе, использование дискуссий, ролевых игр, обучение методам конструктивного разрешения проблем и конфликтов в повседневном общении, ведению переговоров. Важно учить подростков ценить разнообразие и различия, уважать достоинство каждого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колледже успешно работает СНО и на его базе проходят заседания Дискуссионного клуба «Мы и время». Я хочу поделиться опытом организации и проведения заседания клуба на тему: «Толерантность петербуржцев - миф или реальность?» В любой дискуссии одна из главных ролей принадлежит ведущим: это модераторы, которые держат в поле зрения всю аудиторию, руководят процессом. Этот ДК мы готовили вместе с педагогом-организатором И.М. Шумской. Перед собой мы поставили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дить остро актуальный термин, вызывающий очень неоднозначные оценки и в «детской» и во «взрослой» аудитор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диалога: поставить студентов в ситуацию необходимости действовать по определенным правилам, учитывать и слушать собеседника, понимать, что он говорит и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избежать личностных негативных оценок, но усложняет задачу для участников! Мы, как ведущие, прилагали немало усилий, чтобы дискуссия носила конструктив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ачестве «запускающего механизма» мы использовали мультфильм Гарри Бардина с музыкой Альбио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итесь: музыка воздействует помимо сознания. Я не буду подробно рассказывать о ходе дискуссии, скажу только, что огромный резонанс имела подготовка! Накануне стали появляться листовки агрессивного содержания! Мы расценили это как попытку вступления в диалог и включили это в свою през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ще об обратной связи: кроме отзывов, поступили предложения провести еще ДК с аналогичной, но более узкой тематикой, нас порадовал тот факт, что на уроках права мы со студентами еще долго возвращались к поднятой проблеме, соотносили термины и понятия, вспомнили значение слова «нация», «народ», «русский», «Россиянин». Основной наш вывод: дискуссия получилась! Мы дали студентам высказаться, а многие в это не верили! Мы, педагоги, были очень  благодарны и участникам заседания, и студентам, участвовавшим в дебатах. Этой весной мы планируем провести новое заседание ДК, но уже возьмем более узкую тематику «Толерантность в сем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сё чаще говорят о кризисе традиционных институтов социализации – семьи и школы. Действительно, многие семьи находятся на грани прожиточного минимума. Многие отброшены за его пределы, поэтому родители перестают быть для детей образцами подражания, социальными и нравственными авторитетами. Состоятельная часть родителей перекладывает ответственность в подготовке детей к жизни в современном обществе исключительно на шк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ризис оказал значительное влияние на сферу образования, на его ценностно-целевые ориентиры. Для многих подростков педагоги не являются «учителями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ять же проблемы в семье случаются часто, родителям и подросткам нужна помощь. Семейные ценности, традиции нивелируются. На передний план выходят чисто экономические вопросы выживания. Дети зачастую предоставлены сами себе и телевизору или интернету. Наши студенты чаще бывают в интернете, чем в театре, музее, даже на прогулке. Поэтому Поэтому мы хотим соединить: духовно-нравственное воспитание, семейные ценности и толерантность: к родителям, бабушкам, дедушкам, основная подготовительная работа будет вестись и с помощью опросов, и с помощью ИКТ-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студенты умеют работать с информацией, им не нужна констатация это хорошо, это плохо. А вот живое общение, где есть условия личностно проявить себя – это наш главный ориентир в работе. И это главный эффект работы дискуссионного клуба! Немаловажно и опыт публичных выступлений, и культура речи, и умение высказывать своё мнение. Умению быть в центре внимания тоже нужно учить. Такие заседания помогают в формировании и профессиональных качеств студентов: ответственности, умения сбора и обработки информации, структурирования информации, принятия решения. Особое значение в воспитании личности, на наш взгляд, занимает воспитание в студентах самоуважения, не умаляя достоинства другого человека; способности критически мыслить, отстаивать свою точку зрения, знание истории города, страны. Умение позиционировать себя гражданином своей страны. Самая сложная задача состоит в обучении подростков противостоять вмешательствам из вне. Здесь задача педагога вооружить подростка знаниями, помочь ему приобрести необходимый социальный опыт. В советском обществе существовали идеологические молодёжные организации: пионерия и комсомол. Подрастающее поколение было чётко ориентировано на определённые жизненные ценности. В отсутствии таких значимых организаций, если не предложим мы – предложит улица, криминал, секты, радикалы и прочие заинтересованные в «массе».  Для подростка очень важно, когда есть группа с одинаковыми целями и устремлениями, когда есть о чём поговорить, чем заняться в свободное время. Объединение подростков по интересам, помогает развивать и личностные, и лидерские качества; профессионализм, повышать социализацию подростков. Всё это, не употребляя, порой, режущего слух термина «толерантность», позволяет воспитывать подростков, имеющих устойчивый интерес к саморазвитию, к познанию окружающего мира, умеющих подчиняться нормам коллективной дисциплины, формирует социальные жизненные ценност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естьянинова Н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ПО СПБ КИТ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00" w:before="280" w:after="280"/>
    </w:pPr>
    <w:rPr>
      <w:rFonts w:ascii="Arial" w:hAnsi="Arial" w:cs="Arial"/>
      <w:color w:val="5E5F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46:00Z</dcterms:created>
  <dc:creator>mFX</dc:creator>
  <dc:description/>
  <dc:language>en-US</dc:language>
  <cp:lastModifiedBy>mFX</cp:lastModifiedBy>
  <dcterms:modified xsi:type="dcterms:W3CDTF">2012-02-15T16:44:00Z</dcterms:modified>
  <cp:revision>1</cp:revision>
  <dc:subject/>
  <dc:title>О воспитании толерантности</dc:title>
</cp:coreProperties>
</file>