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занятий познавательного развития детей  5-6 лет</w:t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(живая природа)</w:t>
            </w:r>
          </w:p>
          <w:p>
            <w:pPr>
              <w:pStyle w:val="Normal"/>
              <w:rPr/>
            </w:pPr>
            <w:r>
              <w:rPr/>
              <w:t>«Насекомые (бабочки)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обозначении основных мест обитания объекта. Учить детей проводить  классификационное структурирование по основным и дополнительным признакам объекта. Побуждать детей самостоятельно устанавливать причинно – следственные связи между жизнедеятельностью живого организма и условиями          , в которых он находитс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Аукцион»,</w:t>
            </w:r>
          </w:p>
          <w:p>
            <w:pPr>
              <w:pStyle w:val="Normal"/>
              <w:rPr/>
            </w:pPr>
            <w:r>
              <w:rPr/>
              <w:t>2. «Хорошо-плохо»</w:t>
            </w:r>
          </w:p>
          <w:p>
            <w:pPr>
              <w:pStyle w:val="Normal"/>
              <w:rPr/>
            </w:pPr>
            <w:r>
              <w:rPr/>
              <w:t>3. Системный операто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Ознакомление с окружающим «Инструменты (лопата)»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признаках объектов: цвете, форме, размере, материале, функции и др. Закрепить знания о том, что любой рукотворный объект может быть сделан из разных материалов. Учить детей проводить классификационное структурирование по основным и дополнительным признакам объекта. Продолжать учить детей замечать изменение рукотворного объекта в зависимости от времени его создания. Продолжать учить выявлять отрицательные свойства современного объекта и устранять их с помощью приемов разрешения противореч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1. Игра: «Пятый лишний» </w:t>
            </w:r>
          </w:p>
          <w:p>
            <w:pPr>
              <w:pStyle w:val="Normal"/>
              <w:ind w:left="33" w:hanging="0"/>
              <w:rPr/>
            </w:pPr>
            <w:r>
              <w:rPr/>
              <w:t>2. Системный оператор (лопата)</w:t>
            </w:r>
          </w:p>
          <w:p>
            <w:pPr>
              <w:pStyle w:val="Normal"/>
              <w:ind w:left="33" w:hanging="0"/>
              <w:rPr/>
            </w:pPr>
            <w:r>
              <w:rPr/>
              <w:t>3. Игра: «Какой объект может делать лучше»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«Мо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определять общий ход возрастного развития: дошкольник, школьник, молодой человек, пожилой.</w:t>
            </w:r>
          </w:p>
          <w:p>
            <w:pPr>
              <w:pStyle w:val="Normal"/>
              <w:rPr/>
            </w:pPr>
            <w:r>
              <w:rPr/>
              <w:t>Закрепить у детей представление о семье, родственных отношениях. Понимать, как происходит забота, любовь и уважение в семье. Стимулировать интерес детей к событиям из своего детст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а «Разложи последовательно»</w:t>
            </w:r>
          </w:p>
          <w:p>
            <w:pPr>
              <w:pStyle w:val="Normal"/>
              <w:rPr/>
            </w:pPr>
            <w:r>
              <w:rPr/>
              <w:t>2.«Я назову кто, ты скажи какой»</w:t>
            </w:r>
          </w:p>
          <w:p>
            <w:pPr>
              <w:pStyle w:val="Normal"/>
              <w:rPr/>
            </w:pPr>
            <w:r>
              <w:rPr/>
              <w:t>3. «Назову действия, назови: кто выполняет»</w:t>
            </w:r>
          </w:p>
          <w:p>
            <w:pPr>
              <w:pStyle w:val="Normal"/>
              <w:rPr/>
            </w:pPr>
            <w:r>
              <w:rPr/>
              <w:t>4. «Дразнилк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Мир моих фантазий «Машина будущег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из бросового материала «Машина будущего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устанавливать ассоциативные связи определенного объекта со случайными объектами или их признаками. Учить детей наделять предмет нетипичными признаками. Представлять и объяснять практическое назначение предмета с нетипичными призна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способность видеть возможности усовершенствования предметов: изобретение машины ХХ</w:t>
            </w:r>
            <w:r>
              <w:rPr>
                <w:lang w:val="en-US"/>
              </w:rPr>
              <w:t>I</w:t>
            </w:r>
            <w:r>
              <w:rPr/>
              <w:t xml:space="preserve"> века. Конструирование фантастической машины с использованием бросового матери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 фокальных объектов.</w:t>
            </w:r>
          </w:p>
          <w:p>
            <w:pPr>
              <w:pStyle w:val="Normal"/>
              <w:rPr/>
            </w:pPr>
            <w:r>
              <w:rPr/>
              <w:t>2. Продуктивная деятельность.</w:t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/>
      </w:pPr>
      <w:r>
        <w:rPr/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 «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том, что у любого объекта есть часть. Упражнять в обозначении основных мест обитания объекта. Учить самостоятельно, выстраивать линию развития любого объекта живой природы. Систематизировать знания детей об основных жизненных функциях птиц (питание, дыхание, движение, рост и развитие, размножение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лассификационная «Данетка» </w:t>
            </w:r>
          </w:p>
          <w:p>
            <w:pPr>
              <w:pStyle w:val="Normal"/>
              <w:rPr/>
            </w:pPr>
            <w:r>
              <w:rPr/>
              <w:t>2. Системный оператор «Птицы»</w:t>
            </w:r>
          </w:p>
          <w:p>
            <w:pPr>
              <w:pStyle w:val="Normal"/>
              <w:rPr/>
            </w:pPr>
            <w:r>
              <w:rPr/>
              <w:t>3. Игра  «Мои друзь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окружающим </w:t>
            </w:r>
          </w:p>
          <w:p>
            <w:pPr>
              <w:pStyle w:val="Normal"/>
              <w:rPr/>
            </w:pPr>
            <w:r>
              <w:rPr/>
              <w:t>«Бытовая техника» (стиральная маши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признаках объектов: цвете, форме, размере, материале, функции и др. Закрепить знания о том, что любой рукотворный объект может быть сделан из разных материалов. Учить детей проводить классификационное структурирование по основным и дополнительным признакам объекта. Продолжать учить детей замечать изменение рукотворного объекта в зависимости от времени его создания. Продолжать учить выявлять отрицательные свойства современного объекта и устранять их с помощью приемов разрешения противореч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Я иду из магазина и беру с собой...»</w:t>
            </w:r>
          </w:p>
          <w:p>
            <w:pPr>
              <w:pStyle w:val="Normal"/>
              <w:rPr/>
            </w:pPr>
            <w:r>
              <w:rPr/>
              <w:t>2. Системный оператор - стиральная машина</w:t>
            </w:r>
          </w:p>
          <w:p>
            <w:pPr>
              <w:pStyle w:val="Normal"/>
              <w:rPr/>
            </w:pPr>
            <w:r>
              <w:rPr/>
              <w:t>3. «Хорошо-плох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мир + эмоциональное развитие </w:t>
            </w:r>
          </w:p>
          <w:p>
            <w:pPr>
              <w:pStyle w:val="Normal"/>
              <w:rPr/>
            </w:pPr>
            <w:r>
              <w:rPr/>
              <w:t>«Ребенок и сверст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ный интерес к событиям жизни детей разного возраста и разных народов. Учить на картинках и в быту различать и называть детей разных возрастов, полов, национальност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ассификационная «Данетка»</w:t>
            </w:r>
          </w:p>
          <w:p>
            <w:pPr>
              <w:pStyle w:val="Normal"/>
              <w:rPr/>
            </w:pPr>
            <w:r>
              <w:rPr/>
              <w:t>2. «Продолжи ряд»</w:t>
            </w:r>
          </w:p>
          <w:p>
            <w:pPr>
              <w:pStyle w:val="Normal"/>
              <w:rPr/>
            </w:pPr>
            <w:r>
              <w:rPr/>
              <w:t xml:space="preserve">3. Системный оператор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 моих фантазий</w:t>
            </w:r>
          </w:p>
          <w:p>
            <w:pPr>
              <w:pStyle w:val="Normal"/>
              <w:rPr/>
            </w:pPr>
            <w:r>
              <w:rPr/>
              <w:t>«Меб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признаках объектов: цвете, форме, размере, материале, функции и др. Ввести в активный словарь специфические характеристики, связанные с изменением цвета (блестящий, тусклый). Закрепить знания о том, что любой рукотворный объект может быть сделан из разных материалов. Продолжать учить заменять какой-либо рукотворный объект другим объектом, выполняющим функцию более качественно. Учить сворачивать функцию объекта за ненадобностью. Придумывать новый объект с новыми функциями, объяснять применение такого объек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ассификационная «Данетка»</w:t>
            </w:r>
          </w:p>
          <w:p>
            <w:pPr>
              <w:pStyle w:val="Normal"/>
              <w:rPr/>
            </w:pPr>
            <w:r>
              <w:rPr/>
              <w:t>2. Эвроритм</w:t>
            </w:r>
          </w:p>
          <w:p>
            <w:pPr>
              <w:pStyle w:val="Normal"/>
              <w:rPr/>
            </w:pPr>
            <w:r>
              <w:rPr/>
              <w:t>3. Продуктивная деятельность.</w:t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/>
      </w:pPr>
      <w:r>
        <w:rPr/>
        <w:t>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Земноводные. «Ляг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пражнять в умении классифицировать объекты по какому-либо признаку.</w:t>
            </w:r>
          </w:p>
          <w:p>
            <w:pPr>
              <w:pStyle w:val="Normal"/>
              <w:rPr/>
            </w:pPr>
            <w:r>
              <w:rPr/>
              <w:t>Учить детей объединять любое событие с точки зрения «Хорошо-плохо».</w:t>
            </w:r>
          </w:p>
          <w:p>
            <w:pPr>
              <w:pStyle w:val="Normal"/>
              <w:rPr/>
            </w:pPr>
            <w:r>
              <w:rPr/>
              <w:t>Систематизировать знания детей о лягуш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и друзья</w:t>
            </w:r>
          </w:p>
          <w:p>
            <w:pPr>
              <w:pStyle w:val="Normal"/>
              <w:rPr/>
            </w:pPr>
            <w:r>
              <w:rPr/>
              <w:t>2. системный оператор</w:t>
            </w:r>
          </w:p>
          <w:p>
            <w:pPr>
              <w:pStyle w:val="Normal"/>
              <w:rPr/>
            </w:pPr>
            <w:r>
              <w:rPr/>
              <w:t>3. модель ми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творный мир «Транспорт. Кораб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ять представления детей о признаках объектов: цвете, форме, размере, материале, функции и др. Уточнять знания детей о том, что у любого объекта есть часть. Упражнять в обозначении основных мест функционирования объекта.  Продолжать учить детей замечать изменение рукотворного объекта в зависимости от времени его создания (объект старинный – современный – более совершенный). Продолжать учить выявлять отрицательные свойства современного объекта и устранять их с помощью приемов разрешения противореч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Что делает так же»</w:t>
            </w:r>
          </w:p>
          <w:p>
            <w:pPr>
              <w:pStyle w:val="Normal"/>
              <w:rPr/>
            </w:pPr>
            <w:r>
              <w:rPr/>
              <w:t>2. Системный оператор «Корабль»</w:t>
            </w:r>
          </w:p>
          <w:p>
            <w:pPr>
              <w:pStyle w:val="Normal"/>
              <w:rPr/>
            </w:pPr>
            <w:r>
              <w:rPr/>
              <w:t>3. Игра «Все в мире перепутало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мир</w:t>
            </w:r>
          </w:p>
          <w:p>
            <w:pPr>
              <w:pStyle w:val="Normal"/>
              <w:rPr/>
            </w:pPr>
            <w:r>
              <w:rPr/>
              <w:t>«Мир желаний и настроений»</w:t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гадай эмоции (иллюстрации)</w:t>
            </w:r>
          </w:p>
          <w:p>
            <w:pPr>
              <w:pStyle w:val="Normal"/>
              <w:rPr/>
            </w:pPr>
            <w:r>
              <w:rPr/>
              <w:t>2. какое настроение</w:t>
            </w:r>
          </w:p>
          <w:p>
            <w:pPr>
              <w:pStyle w:val="Normal"/>
              <w:rPr/>
            </w:pPr>
            <w:r>
              <w:rPr/>
              <w:t>3метод эмпа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фантазий</w:t>
            </w:r>
          </w:p>
          <w:p>
            <w:pPr>
              <w:pStyle w:val="Normal"/>
              <w:rPr/>
            </w:pPr>
            <w:r>
              <w:rPr/>
              <w:t>«Необычные земновод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ированное занятие</w:t>
            </w:r>
          </w:p>
          <w:p>
            <w:pPr>
              <w:pStyle w:val="Normal"/>
              <w:rPr/>
            </w:pPr>
            <w:r>
              <w:rPr/>
              <w:t>«Река» (рисованные, река, берега, рыбки; аппликация – камыши, лепка лягушки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умение давать большое количество разных категорий ответов в рамках заданной темы. Создавать условия для оценки ребенком полученных идей. Учить детализировать наиболее удачные иде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должать учить детей составлять коллективную работу, применять навыки, полученные на предыдущем занятии. Учить  планировать работу, помочь детям распределить работу по подгруппам. Работа над построением композиции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анал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утешествие по реке.</w:t>
            </w:r>
          </w:p>
          <w:p>
            <w:pPr>
              <w:pStyle w:val="Normal"/>
              <w:rPr/>
            </w:pPr>
            <w:r>
              <w:rPr/>
              <w:t>2. Составление плана работы.</w:t>
            </w:r>
          </w:p>
          <w:p>
            <w:pPr>
              <w:pStyle w:val="Normal"/>
              <w:rPr/>
            </w:pPr>
            <w:r>
              <w:rPr/>
              <w:t>3. Распределение детей по подгруппам (чья команда лучше изобразит реку, самостоятельно выбрать изобразительные материалы).</w:t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«Дере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детей проводить классификационное структурирование по основным и дополнительным признакам объекта. Уточнить знания детей о том, что у любого объекта есть часть, и сам он является частью более сложной системы. Упражнять в обозначении основных мест обитания объекта. Учить детей самостоятельно выстраивать линию развития объекта живой природы. Учить детей сравнивать как сам объект, так и его части с эталонами размера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Хорошо – плохо»</w:t>
            </w:r>
          </w:p>
          <w:p>
            <w:pPr>
              <w:pStyle w:val="Normal"/>
              <w:rPr/>
            </w:pPr>
            <w:r>
              <w:rPr/>
              <w:t>2. Системный оператор</w:t>
            </w:r>
          </w:p>
          <w:p>
            <w:pPr>
              <w:pStyle w:val="Normal"/>
              <w:rPr/>
            </w:pPr>
            <w:r>
              <w:rPr/>
              <w:t>3. Классификационная «Данет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«Школьные принадлеж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ять представления детей о признаках объектов: цвете, форме, размере, материале, функции и др. Уточнять знания детей о том, что у любого объекта есть часть. Упражнять в обозначении основных мест функционирования объекта.  Продолжать учить детей замечать изменение рукотворного объекта в зависимости от времени его создания (объект старинный – современный – более совершенный). Продолжать учить выявлять отрицательные свойства современного объекта и устранять их с помощью приемов разрешения противоречий. 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ассификация  «Данетка»</w:t>
            </w:r>
          </w:p>
          <w:p>
            <w:pPr>
              <w:pStyle w:val="Normal"/>
              <w:rPr/>
            </w:pPr>
            <w:r>
              <w:rPr/>
              <w:t>2. Системный оператор «ру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моциональное развитие</w:t>
            </w:r>
          </w:p>
          <w:p>
            <w:pPr>
              <w:pStyle w:val="Normal"/>
              <w:rPr/>
            </w:pPr>
            <w:r>
              <w:rPr/>
              <w:t>«Ночное путешествие в канун Нового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Систематизация правил вежливого поведения. Упражнять в анализе своих поступков. Продолжать оценивать ситуацию  с позиции  «хорошо – плохо». Учить детей отражать в рисунке результат фантазирования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Мое желание»</w:t>
            </w:r>
          </w:p>
          <w:p>
            <w:pPr>
              <w:pStyle w:val="Normal"/>
              <w:rPr/>
            </w:pPr>
            <w:r>
              <w:rPr/>
              <w:t>2. Чтение сказки о подготовке Деда Мороза к Новому году из книги «Веселого Рождества»</w:t>
            </w:r>
          </w:p>
          <w:p>
            <w:pPr>
              <w:pStyle w:val="Normal"/>
              <w:rPr/>
            </w:pPr>
            <w:r>
              <w:rPr/>
              <w:t>3. Беседа по сказке</w:t>
            </w:r>
          </w:p>
          <w:p>
            <w:pPr>
              <w:pStyle w:val="Normal"/>
              <w:rPr/>
            </w:pPr>
            <w:r>
              <w:rPr/>
              <w:t>4. Нарисовать желаемый подар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 моих фантазий</w:t>
            </w:r>
          </w:p>
          <w:p>
            <w:pPr>
              <w:pStyle w:val="Normal"/>
              <w:rPr/>
            </w:pPr>
            <w:r>
              <w:rPr/>
              <w:t>«ЗИМНИЕ ЗАБАВЫ». (ЛЫЖИ, КОНЬКИ, САНКИ, ЛЕДЯНКИ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признаках объектов: цвете, форме, размере, материале, функции и др. Ввести в активный словарь специфические характеристики, связанные с изменением цвета (блестящий, тусклый). Закрепить знания о том, что любой рукотворный объект может быть сделан из разных материалов. Продолжать учить заменять какой-либо рукотворный объект другим объектом, выполняющим функцию более качественно. Учить сворачивать функцию объекта за ненадобностью. Придумывать новый объект с новыми функциями, объяснять применение такого объек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ассификационная «Данетка»</w:t>
            </w:r>
          </w:p>
          <w:p>
            <w:pPr>
              <w:pStyle w:val="Normal"/>
              <w:rPr/>
            </w:pPr>
            <w:r>
              <w:rPr/>
              <w:t>2. Эвроритм</w:t>
            </w:r>
          </w:p>
          <w:p>
            <w:pPr>
              <w:pStyle w:val="Normal"/>
              <w:rPr/>
            </w:pPr>
            <w:r>
              <w:rPr/>
              <w:t>3. Продуктивная деятельность.</w:t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>
          <w:trHeight w:val="10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rPr/>
            </w:pPr>
            <w:r>
              <w:rPr/>
              <w:t>Одежда зимняя и летняя «Платье» (эврорит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Расширять представления детей о признаках объектов: цвете, материале, функции и др. Отработать умение описывать объект по материалу. Закрепить знания о том, что любой рукотворный объект может быть сделан из разных материалов. Учить детей проводить классификационное структурирование по основным и дополнительным признакам объекта. Продолжать учить выявлять отрицательные свойства современного объекта и устранять их с помощью приемов разрешения противореч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Чем было? Чем будет?»</w:t>
            </w:r>
          </w:p>
          <w:p>
            <w:pPr>
              <w:pStyle w:val="Normal"/>
              <w:rPr/>
            </w:pPr>
            <w:r>
              <w:rPr/>
              <w:t>2. Классификационная «Данетка» (платье)</w:t>
            </w:r>
          </w:p>
          <w:p>
            <w:pPr>
              <w:pStyle w:val="Normal"/>
              <w:rPr/>
            </w:pPr>
            <w:r>
              <w:rPr/>
              <w:t>3. Эврорит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развитие</w:t>
            </w:r>
          </w:p>
          <w:p>
            <w:pPr>
              <w:pStyle w:val="Normal"/>
              <w:rPr/>
            </w:pPr>
            <w:r>
              <w:rPr/>
              <w:t>«Много разных профессий»</w:t>
            </w:r>
          </w:p>
          <w:p>
            <w:pPr>
              <w:pStyle w:val="Normal"/>
              <w:rPr/>
            </w:pPr>
            <w:r>
              <w:rPr/>
              <w:t>(врач, пекарь, почтальо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Понимать многообразие социальных ролей выполняемых взрослыми (мама, папа – на работе, дома и в свободное время), различения взрослых по профессиям. Учить вычленять компоненты труда. Закреплять знания об инструментах необходимых людям, разных профессий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Назови профессию»</w:t>
            </w:r>
          </w:p>
          <w:p>
            <w:pPr>
              <w:pStyle w:val="Normal"/>
              <w:rPr/>
            </w:pPr>
            <w:r>
              <w:rPr/>
              <w:t>2. «Кому что нужно для работы?</w:t>
            </w:r>
          </w:p>
          <w:p>
            <w:pPr>
              <w:pStyle w:val="Normal"/>
              <w:rPr/>
            </w:pPr>
            <w:r>
              <w:rPr/>
              <w:t>3. Беседа с детьми о маме, о папе, на работе, дома, в свобод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фантазий</w:t>
            </w:r>
          </w:p>
          <w:p>
            <w:pPr>
              <w:pStyle w:val="Normal"/>
              <w:rPr/>
            </w:pPr>
            <w:r>
              <w:rPr/>
              <w:t>«Почему Коля не пришел в детский сад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 (интегрированное) карандаш</w:t>
            </w:r>
          </w:p>
          <w:p>
            <w:pPr>
              <w:pStyle w:val="Normal"/>
              <w:rPr/>
            </w:pPr>
            <w:r>
              <w:rPr/>
              <w:t>«Волшебник преобразования размера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С помощью мозгового штурма создать историю с оператором размера. Уметь записывать ход повествования на полоске схемами. Учить детей обозначать плохие (хорошие) свойства преобразования с помощью оператора размера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изображать предметы ближайшего окружения. Закреплять умения работать с карандашом. Изображать рисунок по всему лист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лшебник преобразования размера.</w:t>
            </w:r>
          </w:p>
          <w:p>
            <w:pPr>
              <w:pStyle w:val="Normal"/>
              <w:rPr/>
            </w:pPr>
            <w:r>
              <w:rPr/>
              <w:t>2. Игра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едложить нарисовать преобразования Волшебника преобразования размера.</w:t>
            </w:r>
          </w:p>
          <w:p>
            <w:pPr>
              <w:pStyle w:val="Normal"/>
              <w:rPr/>
            </w:pPr>
            <w:r>
              <w:rPr/>
              <w:t>2. Продуктив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>
          <w:trHeight w:val="19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rPr/>
            </w:pPr>
            <w:r>
              <w:rPr/>
              <w:t>Хищник. Вол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Закрепить знания детей о некоторых отличительных особенностях хищников: острые, крепкие зубы, большая скорость, хороший нюх. Приспособление к условиям обитания и питания. Вмешательство человека в жизнь диких животных  приводит к гибели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ассификационная «Данетка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истемный оператор «Вол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Игра  «Хорошо – плох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«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Расширять представления детей о признаках объектов. Отработать умение описывать объект по материалу. Закрепить знания о том, что любой рукотворный объект может быть сделан из разных материалов. Учить детей самостоятельно выделять основную функцию объекта. Продолжать  учить детей замечать изменение рукотворного объекта в зависимости от времени его создания. Продолжать учить выявлять отрицательные свойства современного объекта и устранять их с помощью приемов разрешения противореч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Из чего сделан»</w:t>
            </w:r>
          </w:p>
          <w:p>
            <w:pPr>
              <w:pStyle w:val="Normal"/>
              <w:rPr/>
            </w:pPr>
            <w:r>
              <w:rPr/>
              <w:t>2. Системный оператор</w:t>
            </w:r>
          </w:p>
          <w:p>
            <w:pPr>
              <w:pStyle w:val="Normal"/>
              <w:rPr/>
            </w:pPr>
            <w:r>
              <w:rPr/>
              <w:t>3. Игра «Найти друзей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мир + эмоции</w:t>
            </w:r>
          </w:p>
          <w:p>
            <w:pPr>
              <w:pStyle w:val="Normal"/>
              <w:rPr/>
            </w:pPr>
            <w:r>
              <w:rPr/>
              <w:t>«Брат мой в Армию ид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(обучение)</w:t>
            </w:r>
          </w:p>
          <w:p>
            <w:pPr>
              <w:pStyle w:val="Normal"/>
              <w:rPr/>
            </w:pPr>
            <w:r>
              <w:rPr/>
              <w:t>«Вертолет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Познакомить детей с различным родом войск. Дать понятие, что все люди стремятся к миру. Воспитывать уважение и доброе отношение к защитникам Отечества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пражнять детей в закруглении углов прямоугольника. Закреплять умение разрезать по прямой на полоски. Располагать работу на листе. Дорисовывать недостающие детал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Кому что нужно»</w:t>
            </w:r>
          </w:p>
          <w:p>
            <w:pPr>
              <w:pStyle w:val="Normal"/>
              <w:rPr/>
            </w:pPr>
            <w:r>
              <w:rPr/>
              <w:t>2. Чтение стихотворения В.Орлова «Брат мой в Армию ид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астичный показ и объяснение</w:t>
            </w:r>
          </w:p>
          <w:p>
            <w:pPr>
              <w:pStyle w:val="Normal"/>
              <w:rPr/>
            </w:pPr>
            <w:r>
              <w:rPr/>
              <w:t>2. Выполнение работы</w:t>
            </w:r>
          </w:p>
          <w:p>
            <w:pPr>
              <w:pStyle w:val="Normal"/>
              <w:rPr/>
            </w:pPr>
            <w:r>
              <w:rPr/>
              <w:t>3. Анали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фантазий</w:t>
            </w:r>
          </w:p>
          <w:p>
            <w:pPr>
              <w:pStyle w:val="Normal"/>
              <w:rPr/>
            </w:pPr>
            <w:r>
              <w:rPr/>
              <w:t>«Хищн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ированное (творческое) лепка</w:t>
            </w:r>
          </w:p>
          <w:p>
            <w:pPr>
              <w:pStyle w:val="Normal"/>
              <w:rPr/>
            </w:pPr>
            <w:r>
              <w:rPr/>
              <w:t>«Хищники» (фантазии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детей создавать новый объект с помощью морфологического анализа. Объяснять новые свойства объекта. Формировать у детей умение давать большое количество разных категорий ответов в рамках заданной темы. Создавать условия для оценки ребенком полученных идей. Учить детей детализировать наиболее удачные. Отображать свои фантазии в продуктивной деятельности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Закреплять умение отображать в лепке результат фантазиро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Узнай по части»</w:t>
            </w:r>
          </w:p>
          <w:p>
            <w:pPr>
              <w:pStyle w:val="Normal"/>
              <w:rPr/>
            </w:pPr>
            <w:r>
              <w:rPr/>
              <w:t>2. Морфологически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«Паукообраз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«Цветок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Продолжать учить детей классифицировать объекты по родовым признакам. Систематизировать знания о паукообразных: признаки, части, место обитания, питание. Прослеживать линию развития объекта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детей лепить, используя раскатывания, скатывание, сплющивание. Учить детей работать в технике «барельеф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Данетка классификация</w:t>
            </w:r>
          </w:p>
          <w:p>
            <w:pPr>
              <w:pStyle w:val="Normal"/>
              <w:rPr/>
            </w:pPr>
            <w:r>
              <w:rPr/>
              <w:t>2. системный оператор</w:t>
            </w:r>
          </w:p>
          <w:p>
            <w:pPr>
              <w:pStyle w:val="Normal"/>
              <w:rPr/>
            </w:pPr>
            <w:r>
              <w:rPr/>
              <w:t>3. игра «мои друз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каз, объяснение</w:t>
            </w:r>
          </w:p>
          <w:p>
            <w:pPr>
              <w:pStyle w:val="Normal"/>
              <w:rPr/>
            </w:pPr>
            <w:r>
              <w:rPr/>
              <w:t>2. выполнение работы</w:t>
            </w:r>
          </w:p>
          <w:p>
            <w:pPr>
              <w:pStyle w:val="Normal"/>
              <w:rPr/>
            </w:pPr>
            <w:r>
              <w:rPr/>
              <w:t>3.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окружающим </w:t>
            </w:r>
          </w:p>
          <w:p>
            <w:pPr>
              <w:pStyle w:val="Normal"/>
              <w:rPr/>
            </w:pPr>
            <w:r>
              <w:rPr/>
              <w:t>«Приборы для измерения времени» Час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Расширять представления детей о признаках объектов. Отработать умение описывать объект по материалу. Закрепить знания о том, что любой рукотворный объект может быть сделан из разных материалов. Учить детей самостоятельно выделять основную функцию объекта. Продолжать  учить детей замечать изменение рукотворного объекта в зависимости от времени его создания. Продолжать учить выявлять отрицательные свойства современного объекта и устранять их с помощью приемов разрешения противореч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Пятый лишний»</w:t>
            </w:r>
          </w:p>
          <w:p>
            <w:pPr>
              <w:pStyle w:val="Normal"/>
              <w:rPr/>
            </w:pPr>
            <w:r>
              <w:rPr/>
              <w:t>2. Системный оператор</w:t>
            </w:r>
          </w:p>
          <w:p>
            <w:pPr>
              <w:pStyle w:val="Normal"/>
              <w:rPr/>
            </w:pPr>
            <w:r>
              <w:rPr/>
              <w:t>3.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мир + эмоциональный</w:t>
            </w:r>
          </w:p>
          <w:p>
            <w:pPr>
              <w:pStyle w:val="Normal"/>
              <w:rPr/>
            </w:pPr>
            <w:r>
              <w:rPr/>
              <w:t>«Письмо больному друг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ия обучающая</w:t>
            </w:r>
          </w:p>
          <w:p>
            <w:pPr>
              <w:pStyle w:val="Normal"/>
              <w:rPr/>
            </w:pPr>
            <w:r>
              <w:rPr/>
              <w:t>«Красивое платье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Воспитывать у детей доброжелательное отношение к сверстникам. Закрепить умение обращаться к сверстникам в вежливой форме. Дать знания о том, для чего составляется письмо и как, и что необходимо для того, чтобы письмо дошло до получателя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Закреплять умения вырезать из бумаги, сложенной вдвое симметричную форму. Украшать силуэт, дорисовывая фломастера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семейный альбом»</w:t>
            </w:r>
          </w:p>
          <w:p>
            <w:pPr>
              <w:pStyle w:val="Normal"/>
              <w:rPr/>
            </w:pPr>
            <w:r>
              <w:rPr/>
              <w:t>2. Проблемная ситуация «Напишем письмо»</w:t>
            </w:r>
          </w:p>
          <w:p>
            <w:pPr>
              <w:pStyle w:val="Normal"/>
              <w:rPr/>
            </w:pPr>
            <w:r>
              <w:rPr/>
              <w:t xml:space="preserve">3. Нарисуй друг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каз, объяснение частичное</w:t>
            </w:r>
          </w:p>
          <w:p>
            <w:pPr>
              <w:pStyle w:val="Normal"/>
              <w:rPr/>
            </w:pPr>
            <w:r>
              <w:rPr/>
              <w:t xml:space="preserve">2. выполнение </w:t>
            </w:r>
          </w:p>
          <w:p>
            <w:pPr>
              <w:pStyle w:val="Normal"/>
              <w:rPr/>
            </w:pPr>
            <w:r>
              <w:rPr/>
              <w:t>3. анализ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фантазий «Час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устанавливать ассоциативные связи определенного объекта со случайными объектами или их признаками. Учить детей наделять предмет нетипичными признаками. Представлять и объяснять практическое назначение предмета с нетипичными признаками. 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фокальных объектов</w:t>
            </w:r>
          </w:p>
          <w:p>
            <w:pPr>
              <w:pStyle w:val="Normal"/>
              <w:rPr/>
            </w:pPr>
            <w:r>
              <w:rPr/>
              <w:t>Игра «Фантазеры» с.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36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250" w:firstLine="108"/>
              <w:jc w:val="center"/>
              <w:rPr/>
            </w:pPr>
            <w:r>
              <w:rPr/>
              <w:t>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окружающим </w:t>
            </w:r>
          </w:p>
          <w:p>
            <w:pPr>
              <w:pStyle w:val="Normal"/>
              <w:rPr/>
            </w:pPr>
            <w:r>
              <w:rPr/>
              <w:t>Млекопитающие «медведь»</w:t>
            </w:r>
          </w:p>
          <w:p>
            <w:pPr>
              <w:pStyle w:val="Normal"/>
              <w:rPr/>
            </w:pPr>
            <w:r>
              <w:rPr/>
              <w:t>(животное ХМАО по выбору</w:t>
            </w:r>
          </w:p>
          <w:p>
            <w:pPr>
              <w:pStyle w:val="Normal"/>
              <w:rPr/>
            </w:pPr>
            <w:r>
              <w:rPr/>
              <w:t xml:space="preserve">педагог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пражнять в обозначении основных мест обитания объекта. Учить детей проводить классификационное структурирование по основным и дополнительным признакам объекта. Учить детей самостоятельно выстраивать линию развития любого объекта живой природ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ый оператор кенгуру</w:t>
            </w:r>
          </w:p>
          <w:p>
            <w:pPr>
              <w:pStyle w:val="Normal"/>
              <w:rPr/>
            </w:pPr>
            <w:r>
              <w:rPr/>
              <w:t>2. Круги Лулл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Карта ТЮМЕН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(монотипия)</w:t>
            </w:r>
          </w:p>
          <w:p>
            <w:pPr>
              <w:pStyle w:val="Normal"/>
              <w:rPr/>
            </w:pPr>
            <w:r>
              <w:rPr/>
              <w:t xml:space="preserve">«Планета земля»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Cs w:val="24"/>
              </w:rPr>
              <w:t>Закрепить знания детей о том, что они проживают в Тюменской области г.Югорск, закрепить умение выделять функцию и части объекта. Устанавливать связь, что Тюменская область является частью России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детей рисовать в технике монотипия, изображать земной шар, используя цвета зеленый, коричневый, желтый, белый, си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астью чего является»</w:t>
            </w:r>
          </w:p>
          <w:p>
            <w:pPr>
              <w:pStyle w:val="Normal"/>
              <w:rPr/>
            </w:pPr>
            <w:r>
              <w:rPr/>
              <w:t>2. Системный опер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каз и объяснение способов выполнения.</w:t>
            </w:r>
          </w:p>
          <w:p>
            <w:pPr>
              <w:pStyle w:val="Normal"/>
              <w:rPr/>
            </w:pPr>
            <w:r>
              <w:rPr/>
              <w:t>2. Выполнение</w:t>
            </w:r>
          </w:p>
          <w:p>
            <w:pPr>
              <w:pStyle w:val="Normal"/>
              <w:rPr/>
            </w:pPr>
            <w:r>
              <w:rPr/>
              <w:t>3. Анали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мир + эмоциональное развитие</w:t>
            </w:r>
          </w:p>
          <w:p>
            <w:pPr>
              <w:pStyle w:val="Normal"/>
              <w:rPr/>
            </w:pPr>
            <w:r>
              <w:rPr/>
              <w:t>«Что ты покажешь гостям в г.Югор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  <w:p>
            <w:pPr>
              <w:pStyle w:val="Normal"/>
              <w:rPr/>
            </w:pPr>
            <w:r>
              <w:rPr/>
              <w:t>«Улица города» коллективная работ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Закреплять знания детей о достопримечательностях города, закрепить знания детей о названии улиц, общественных зданий, домашнего адреса.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детей вырезать окна из бумаги, сложенной гармошкой. Делать дверь полу объемным способом. Располагать окна рядами на равном расстоя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гра «Экскурсия по город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каз и объяснение способа выполнения (окна, двер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фантазий</w:t>
            </w:r>
          </w:p>
          <w:p>
            <w:pPr>
              <w:pStyle w:val="Normal"/>
              <w:rPr/>
            </w:pPr>
            <w:r>
              <w:rPr/>
              <w:t>Необычное животное округа в котором ты живёшь(волк, лиса, медведь, куница, бурундук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грирование</w:t>
            </w:r>
          </w:p>
          <w:p>
            <w:pPr>
              <w:pStyle w:val="Normal"/>
              <w:rPr/>
            </w:pPr>
            <w:r>
              <w:rPr/>
              <w:t>Лепка «Фантастических животных»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ировать у детей умения давать большое количество разных категорий ответов в рамках. Давать оценку полученных идей. Учить детализировать наиболее удачные. 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Учить детей реализовывать  фантастические идеи в лепке. Закреплять умения лепить комбинированным способом. Составлять небольшой рассказ о свойствах фантастических животны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нетка классификация (слон)</w:t>
            </w:r>
          </w:p>
          <w:p>
            <w:pPr>
              <w:pStyle w:val="Normal"/>
              <w:rPr/>
            </w:pPr>
            <w:r>
              <w:rPr/>
              <w:t>2. Морфо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</w:t>
            </w:r>
          </w:p>
          <w:p>
            <w:pPr>
              <w:pStyle w:val="Normal"/>
              <w:rPr/>
            </w:pPr>
            <w:r>
              <w:rPr/>
              <w:t>Выслушивание рассказов детей</w:t>
            </w:r>
          </w:p>
        </w:tc>
      </w:tr>
    </w:tbl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right="-370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19:00Z</dcterms:created>
  <dc:creator>1</dc:creator>
  <dc:description/>
  <cp:keywords/>
  <dc:language>en-US</dc:language>
  <cp:lastModifiedBy>Olga</cp:lastModifiedBy>
  <dcterms:modified xsi:type="dcterms:W3CDTF">2011-12-01T18:00:00Z</dcterms:modified>
  <cp:revision>9</cp:revision>
  <dc:subject/>
  <dc:title>Перспективный план по познавательному развитию </dc:title>
</cp:coreProperties>
</file>