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лан индивидуально-коррекционной работы учителя-логопе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 ребенком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 ребенка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возрас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психологической базы речи (внимание, восприятие, памяти, мыслительных опер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понимания речи (лексических значений, грамматических категор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копление и активизация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этапное формирование фразовой речи, практическое усвоение грамматически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дыхания, артикуляционной моторики, голоса.</w:t>
      </w:r>
    </w:p>
    <w:p>
      <w:pPr>
        <w:pStyle w:val="Normal"/>
        <w:rPr/>
      </w:pPr>
      <w:r>
        <w:rPr>
          <w:sz w:val="28"/>
          <w:szCs w:val="28"/>
        </w:rPr>
        <w:t xml:space="preserve">6. Развитие общей моторики, координации движений, двигательного вооб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витие мелкой моторик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звитие психоэмоциональ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звитие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итель – логопед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имофеева О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3:00Z</dcterms:created>
  <dc:creator>Маргарита</dc:creator>
  <dc:description/>
  <cp:keywords/>
  <dc:language>en-US</dc:language>
  <cp:lastModifiedBy>Маргарита</cp:lastModifiedBy>
  <dcterms:modified xsi:type="dcterms:W3CDTF">2012-02-16T17:16:00Z</dcterms:modified>
  <cp:revision>2</cp:revision>
  <dc:subject/>
  <dc:title>              План индивидуально-коррекционной работы учителя-логопеда </dc:title>
</cp:coreProperties>
</file>