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5002"/>
        <w:gridCol w:w="3735"/>
      </w:tblGrid>
      <w:tr>
        <w:trPr>
          <w:trHeight w:val="1605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Сентябрь </w:t>
            </w:r>
            <w:r>
              <w:rPr>
                <w:sz w:val="24"/>
                <w:szCs w:val="24"/>
                <w:lang w:val="ru-RU"/>
              </w:rPr>
              <w:t>Ознакомление с окружающим. Экосистема «Лес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буждать детей самостоятельно устанавливать причинно-следственные связи между жизнедеятельностью живого организма и условиями, в которых он находится. Подвести к пониманию взаимозависимости всех объектов данной системы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Данетка»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ный оператор «Лес»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Хорошо - плохо»</w:t>
            </w:r>
          </w:p>
        </w:tc>
      </w:tr>
      <w:tr>
        <w:trPr>
          <w:trHeight w:val="1605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 «Книга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ширять представления детей о признаках объекта. Учить детей самостоятельно выделять основные функции объектов рукотворного мира. Понимать закон перехода количества в качество. Упражнять в обозначении основных мест функционирования объекта. Продолжать учить детей замечать изменение рукотворного объекта в зависимости от времени его создания. 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На что похоже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вроритм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Черный ящик»</w:t>
            </w:r>
          </w:p>
        </w:tc>
      </w:tr>
      <w:tr>
        <w:trPr>
          <w:trHeight w:val="1605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. Социальный мир, мир эмоций «Я человек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лубление представлений о детском организме, уходе за ним, о своих личностных качествах и достижениях. Формировать представление о том, что шестилетние дети – старшие среди детей в детском саду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«Назову часть объекта, назови функцию»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За что я бы себя похвалил?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Что было раньше, что потом?</w:t>
            </w:r>
          </w:p>
        </w:tc>
      </w:tr>
      <w:tr>
        <w:trPr>
          <w:trHeight w:val="1453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знакомление с окружающим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р моих фантазий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олжать учить детей наделять предмет нетипичными признаками. Представлять и объяснять практическое назначение предмета с нетипичными признаками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Хорошо – плохо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33" w:hanging="513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2. Метод фокальных объектов3. 3. Рисовани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  <w:lang w:val="ru-RU"/>
        </w:rPr>
        <w:t xml:space="preserve">Перспективный план занятий познавательного развития детей 6 – 7 лет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ктябрь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60"/>
        <w:gridCol w:w="3780"/>
      </w:tblGrid>
      <w:tr>
        <w:trPr>
          <w:trHeight w:val="152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кружающим «Рек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ширять представления детей о признаках объекта. Продолжать учить детей проводить классификационное структурирование по основным и дополнительным признакам объекта. Установить связь между живой и неживой природой экосистемы – река. Подвести к пониманию взаимозависимости всех объектов данной системы.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Мои друзья»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ный оператор «Река»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Данетка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окружающим «Водный транспорт»</w:t>
            </w:r>
          </w:p>
          <w:p>
            <w:pPr>
              <w:pStyle w:val="Header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ширять представления детей  о признаках объектов: Цвете, форме, размере, материале, функции и др. Учить самостоятельно выделять основные функции объектов рукотворного мира. Упражнять в обозначении основных мест функционирования объекта. Продолжать учить  классифицировать объекты по определённым признакам. Продолжать учит детей замечать изменения рукотворного объекта в зависимости от времени создания (объект старинный – современный – более совершенный). Продолжать учить выявлять отрицательные свойства современного объекта и устранять их с помощью приемов разрешения противоречий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Пятый лишний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ный оператор «Корабль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на классификацию</w:t>
            </w:r>
          </w:p>
        </w:tc>
      </w:tr>
      <w:tr>
        <w:trPr>
          <w:trHeight w:val="152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окружающим </w:t>
            </w:r>
          </w:p>
          <w:p>
            <w:pPr>
              <w:pStyle w:val="Style11"/>
              <w:tabs>
                <w:tab w:val="clear" w:pos="708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я семья»</w:t>
            </w:r>
          </w:p>
          <w:p>
            <w:pPr>
              <w:pStyle w:val="Style11"/>
              <w:tabs>
                <w:tab w:val="clear" w:pos="708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tabs>
                <w:tab w:val="clear" w:pos="708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tabs>
                <w:tab w:val="clear" w:pos="708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у детей представление о семье как о людях, которые живут вместе, любят друг друга, заботятся друг о друге. Формировать представления о способах поддержания родственных связях (переписка, разговор по телефону, посещения). Воспитывать желание заботиться о близких людях.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ьи это обязанности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дные, живущие не в нашей квартире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ение стенда «Моя семья»</w:t>
            </w:r>
          </w:p>
        </w:tc>
      </w:tr>
      <w:tr>
        <w:trPr>
          <w:trHeight w:val="152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окружающим </w:t>
            </w:r>
          </w:p>
          <w:p>
            <w:pPr>
              <w:pStyle w:val="Footer"/>
              <w:suppressAutoHyphens w:val="true"/>
              <w:spacing w:lineRule="auto" w:line="3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р  моих фантазий» «Транспор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должать учить детей наделять предмет нетипичными признаками, представлять и объяснять практическое назначение предмета с нетипичными признаками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Аукцион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 Ф. О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уктивная деятельность детей.</w:t>
            </w:r>
          </w:p>
        </w:tc>
      </w:tr>
    </w:tbl>
    <w:p>
      <w:pPr>
        <w:pStyle w:val="Normal"/>
        <w:jc w:val="center"/>
        <w:rPr/>
      </w:pPr>
      <w:r>
        <w:rPr/>
        <w:t>Ноябрь</w:t>
      </w:r>
    </w:p>
    <w:tbl>
      <w:tblPr>
        <w:tblW w:w="1100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4936"/>
        <w:gridCol w:w="3804"/>
      </w:tblGrid>
      <w:tr>
        <w:trPr>
          <w:trHeight w:val="1563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знакомление с окружающим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Экосистема Пруд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ь детей устанавливать связи между объектами живой природы, со средой обитания, систематизировать знания по экосистеме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: «Чем было, чем будет?»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ный опера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знакомление с окружающим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Часы»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олжать учить классифицировать объекты рукотворного мира. Побуждать к объяснению оснований для деления объектов. Учить детей сужать поле поиска  загаданного объекта путем выявления признака и значения признаков загаданного объекта. Продолжать учить детей замечать изменение рукотворного объекта в зависимости от времени его создания. Учить детей решать прогнозные задачи по развитию рукотворного объект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ассификационная «Данетка»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Я загадала объект» (прибор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ный оператор (часы)</w:t>
            </w:r>
          </w:p>
        </w:tc>
      </w:tr>
      <w:tr>
        <w:trPr>
          <w:trHeight w:val="1563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. Социальный мир «Что маму обрадовало (огорчение)»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ь детей понимать разные эмоциональные и душеные состояния, которые проявляются в мимике, жестах, действиях, голосе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иллюстрации «Какое настроение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различных ситуаций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ясни ситуацию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Мир моих фантазий», «Часы»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 у детей умение давать большое количество разных категорий ответов в рамках заданной темы. Создать условия для оценки ребенком полученных идей. Учить детализировать наиболее удачные. Формировать подвижность мышления, развивать комбинаторику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: «Какая картинка лишняя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рфологический анализ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ование часов</w:t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3780"/>
      </w:tblGrid>
      <w:tr>
        <w:trPr>
          <w:trHeight w:val="142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. «Экосистема север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ь детям приспособленность живых организмов к условиям севера. Установка связи представителей экосистемы. Продолжать учить классифицировать по различным признакам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Я еду на север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ный оператор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Мои друзья»</w:t>
            </w:r>
          </w:p>
        </w:tc>
      </w:tr>
      <w:tr>
        <w:trPr>
          <w:trHeight w:val="142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. «Календар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20"/>
              <w:ind w:right="851" w:hanging="0"/>
              <w:jc w:val="left"/>
              <w:rPr/>
            </w:pPr>
            <w:r>
              <w:rPr/>
              <w:t>Познакомить с историей возникновения календаря выделять линию развития объекта. Учить классифицировать объекты рукотворного мира по заданному признак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Данетка», классификационная (календарь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ный операто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Теремок» (календарь)</w:t>
            </w:r>
          </w:p>
        </w:tc>
      </w:tr>
      <w:tr>
        <w:trPr>
          <w:trHeight w:val="142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. Социальный мир «Так будет справедливо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лан-программа «Детсво» стр.197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tabs>
                <w:tab w:val="clear" w:pos="708"/>
                <w:tab w:val="right" w:pos="9355" w:leader="dot"/>
              </w:tabs>
              <w:spacing w:before="0" w:after="120"/>
              <w:ind w:left="280" w:right="851" w:hanging="0"/>
              <w:jc w:val="left"/>
              <w:rPr/>
            </w:pPr>
            <w:r>
              <w:rPr>
                <w:sz w:val="24"/>
                <w:szCs w:val="24"/>
              </w:rPr>
              <w:t>Учить детей оценивать поступки сверстников, выражать свое личное отношение к поступкам. Уметь разрешать ситуацию: «Как бы ты поступил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Назови наоборот» (черты характера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ситуации</w:t>
            </w:r>
          </w:p>
        </w:tc>
      </w:tr>
      <w:tr>
        <w:trPr>
          <w:trHeight w:val="142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. Мир моих фантазий «Ножницы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tabs>
                <w:tab w:val="clear" w:pos="708"/>
                <w:tab w:val="right" w:pos="9355" w:leader="dot"/>
              </w:tabs>
              <w:spacing w:before="0" w:after="120"/>
              <w:ind w:left="280" w:right="8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преобразовании объектов и их частей с помощью приемов ТПФ: Деления – объединения. Побуждать детей к самостоятельному созданию описательных рассказов о новом объект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Хорошо – плохо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лшебник «Деления – объединения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уктивная деятельность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Январь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2"/>
        <w:gridCol w:w="5040"/>
        <w:gridCol w:w="3780"/>
      </w:tblGrid>
      <w:tr>
        <w:trPr>
          <w:trHeight w:val="142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 «Знаки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некоторыми конкретными знаками. Приобщать детей к сложным понятиям – знак, знаковая система. Учить классифицировать зна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ятый лишний»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ный оператор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ожи по группам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. Социальный ми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20"/>
              <w:ind w:right="851" w:hanging="0"/>
              <w:jc w:val="left"/>
              <w:rPr/>
            </w:pPr>
            <w:r>
              <w:rPr/>
              <w:t>Подвести детей к пониманию как образуется имя и отчество. Знать свое полное имя, отчество. А также имя отчество родителей, уметь использовать в обращении  к близким, ласковые обороты реч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е нужно обратиться к воспитателю, учителю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к будут называть взрослых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еда о родных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ови ласково (маму, папу, сестру, бабушек и т.д.)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 «Мир моих фантазий»  «Путешествие медведя»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с помощью морфоанализа изобретать способ приспособления животных к внешним условиям. Создавать условия для оценки ребенком полученных идей. Учить детализировать наиболее удачные идеи.</w:t>
            </w:r>
          </w:p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рфологический анализ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уктивная деятельность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082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967"/>
        <w:gridCol w:w="3725"/>
      </w:tblGrid>
      <w:tr>
        <w:trPr>
          <w:trHeight w:val="28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Черепаха»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креплять знания о том, что представители животного мира имеют органы чувств. Уточнить представления детей о черепахе, о ее покрытии, о месте обитания. Учить классифицировать по  основным признакам. Побуждать детей самостоятельно устанавливать причинно – следственные связи между жизнедеятельностью живого организма и условиями, в которых он находитс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2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«Данетка» классификационная  (Черепаха в пустыне)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ный опера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 «Символы» (герб, флаг, страна, город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20"/>
              <w:ind w:right="851" w:hanging="0"/>
              <w:jc w:val="left"/>
              <w:rPr/>
            </w:pPr>
            <w:r>
              <w:rPr/>
              <w:t>Систематизировать знания о символах. Учить классифицировать по заданным признакам. Знать существенные признаки лежащие в основе родовых обобщений (символы)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«Часть чего это»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ный оператор «символы»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Все в мире перепуталось»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. Социальный мир «Почему Армия – родная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tabs>
                <w:tab w:val="clear" w:pos="708"/>
                <w:tab w:val="right" w:pos="9355" w:leader="dot"/>
              </w:tabs>
              <w:spacing w:before="0" w:after="120"/>
              <w:ind w:left="280" w:right="851" w:hanging="0"/>
              <w:jc w:val="left"/>
              <w:rPr/>
            </w:pPr>
            <w:r>
              <w:rPr>
                <w:sz w:val="24"/>
                <w:szCs w:val="24"/>
              </w:rPr>
              <w:t>Воспитать у детей доброжелательное отношение и интерес к армии. Дать представление о роли армии в жизни стран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Contents2"/>
              <w:tabs>
                <w:tab w:val="clear" w:pos="708"/>
                <w:tab w:val="right" w:pos="9355" w:leader="dot"/>
              </w:tabs>
              <w:spacing w:before="0" w:after="120"/>
              <w:ind w:left="280" w:right="85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Разведчики» (План -программа «Детство». стр. 193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ение рассказа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ед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. Мир моих фантазий «Вездеход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tabs>
                <w:tab w:val="clear" w:pos="708"/>
                <w:tab w:val="right" w:pos="9355" w:leader="dot"/>
              </w:tabs>
              <w:spacing w:before="0" w:after="120"/>
              <w:ind w:left="280" w:right="85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чить детей придумывать новую машину с помощью метода Ф.О. обозначать признаки выбранных объектов схемами. Выбирать  лучший вариант. Продолжать знакомить со способами решения противоречий.</w:t>
            </w:r>
          </w:p>
          <w:p>
            <w:pPr>
              <w:pStyle w:val="Contents3"/>
              <w:tabs>
                <w:tab w:val="clear" w:pos="708"/>
                <w:tab w:val="right" w:pos="9355" w:leader="dot"/>
              </w:tabs>
              <w:spacing w:before="0" w:after="120"/>
              <w:ind w:left="280" w:right="85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Хорошо - плохо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 ФО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уктивная деятельност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арт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3600"/>
      </w:tblGrid>
      <w:tr>
        <w:trPr>
          <w:trHeight w:val="339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знакомление с окружающим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Экосистема «Лес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знания детей о том, что у любого объекта есть часть. Продолжать учить детей классифицировать объекты по родовым признакам, по взаимоотношениям с человеком (дикие, культурные). Учить детей самостоятельно выстраивать линию развития объекта живой природы. Побуждать самостоятельно устанавливать причинно – следственные связи между жизнедеятельностью живого организма и условиями, в которых он находитс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Назови одним словом»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ный оператор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правил по охране леса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Назови предмет» (стр. 75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. «Удивительное в камне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20"/>
              <w:ind w:right="851" w:hanging="0"/>
              <w:jc w:val="left"/>
              <w:rPr/>
            </w:pPr>
            <w:r>
              <w:rPr/>
              <w:t>Рассмотреть коллекцию минералов, систематизировать знания о камне: строении, использовании, ценность, красота. Продолжать учить детей самостоятельно выделять линию развития объек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ыт с солью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ный оператор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Аукцион»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. Социальный мир «Сколько хороших дел можно сделать за 5 минут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tabs>
                <w:tab w:val="clear" w:pos="708"/>
                <w:tab w:val="right" w:pos="9355" w:leader="dot"/>
              </w:tabs>
              <w:spacing w:before="0" w:after="120"/>
              <w:ind w:left="280" w:right="85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ормировать понимание, какие дела можно назвать полезными. Понимать, что отношение сверстников зависит от поведения каждого ребенка.</w:t>
            </w:r>
          </w:p>
          <w:p>
            <w:pPr>
              <w:pStyle w:val="Contents2"/>
              <w:tabs>
                <w:tab w:val="clear" w:pos="708"/>
                <w:tab w:val="right" w:pos="9355" w:leader="dot"/>
              </w:tabs>
              <w:spacing w:before="0" w:after="120"/>
              <w:ind w:left="280" w:right="85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Придумай ласковое слово»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Раньше – сейчас»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 ситуации «Сколько хороших дел можно сделать за 5 минут»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. Мир моих фантазий «Фантастические растения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tabs>
                <w:tab w:val="clear" w:pos="708"/>
                <w:tab w:val="right" w:pos="9355" w:leader="dot"/>
              </w:tabs>
              <w:spacing w:before="0" w:after="120"/>
              <w:ind w:left="280" w:right="85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ормировать у детей умение давать большое кол-во разных категорий ответов в рамках заданной темы. Учить детализировать удачные иде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Часть чего это?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рфологический анализ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прель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3960"/>
      </w:tblGrid>
      <w:tr>
        <w:trPr>
          <w:trHeight w:val="15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знакомление с окружающим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Экосистема «Парк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сширить знание о жизни живых существ в условиях экосистемы «парк». О проявлениях положительных и отрицательных взаимовлияний организмов в экосистеме. Систематизировать знания о частях экосистемы «парк». Самостоятельно рассказывать о ретроспективе и перспективе объекта. Уточнить основные правила поведения человека в парк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Найди место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ный оператор</w:t>
            </w:r>
          </w:p>
        </w:tc>
      </w:tr>
      <w:tr>
        <w:trPr>
          <w:trHeight w:val="15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. «Конверт почтовый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20"/>
              <w:ind w:right="851" w:hanging="0"/>
              <w:jc w:val="left"/>
              <w:rPr>
                <w:lang w:val="ru-RU"/>
              </w:rPr>
            </w:pPr>
            <w:r>
              <w:rPr/>
              <w:t>Систематизировать знания детей о значении почтового отправления, письма. Продолжать учить детей выделять основную функцию рукотворного объекта. Уточнить знания об истории письма. Продолжать учить выявлять отрицательные свойства современного объекта и устранять их с помощью фантастических преобразов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Четвёртый лишний» (объект – письмо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Хорошо – плохо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ный оператор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циальный мир, мир эмоций «Каким я вижу себя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tabs>
                <w:tab w:val="clear" w:pos="708"/>
                <w:tab w:val="right" w:pos="9355" w:leader="dot"/>
              </w:tabs>
              <w:spacing w:before="0" w:after="120"/>
              <w:ind w:left="280" w:right="85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чить детей осмысливать и словесно выражать свои чувства по отношению к себе. Проявлять критичность к своим поступкам, стремиться преодолевать свои недостат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Определи и назови выражение глаз»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 «Каким я вижу себя»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аким я хочу видеть себя»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аким видят меня другие»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знакомление с окружающим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осистема город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tabs>
                <w:tab w:val="clear" w:pos="708"/>
                <w:tab w:val="right" w:pos="9355" w:leader="dot"/>
              </w:tabs>
              <w:spacing w:before="0" w:after="120"/>
              <w:ind w:left="280" w:right="85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истематизировать знания детей о городе как об экосистеме. Побуждать детей самостоятельно выделять функцию, основные части экосистемы город. Самостоятельно рассказывать о ретроспективе и перспективе  объекта. Вывести основные правила по охране экосистемы «город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Назови, частью чего является»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Системный оператор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405" w:hanging="40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Выведение основных правил по сбережению экосистемы.</w:t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284" w:right="-625" w:hanging="0"/>
        <w:jc w:val="center"/>
        <w:rPr/>
      </w:pPr>
      <w:r>
        <w:rPr>
          <w:szCs w:val="28"/>
          <w:lang w:val="ru-RU"/>
        </w:rPr>
        <w:t>Май</w:t>
      </w:r>
      <w:r>
        <w:rPr>
          <w:b/>
          <w:szCs w:val="28"/>
        </w:rPr>
        <w:t xml:space="preserve"> </w:t>
      </w:r>
    </w:p>
    <w:p>
      <w:pPr>
        <w:pStyle w:val="Normal"/>
        <w:ind w:left="-284" w:right="-6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пект занятия   «Что растворяется в воде, а что нет?»</w:t>
      </w:r>
    </w:p>
    <w:p>
      <w:pPr>
        <w:pStyle w:val="Normal"/>
        <w:ind w:left="-284" w:right="-62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284" w:right="-62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граммное содержание: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Систематизировать представления детей о разных веществах и их свойствах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Продолжать формировать умение детей наблюдать, комментировать, прогнозировать результаты опытов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Развивать интерес, к окружающему открывая новое в знакомом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Воспитывать умение добиваться результата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6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 xml:space="preserve">1.   -Ребята к нам кто-то пришел, а вот кто? Вы отгадаете при помощи игры </w:t>
      </w:r>
      <w:r>
        <w:rPr>
          <w:color w:val="000000"/>
          <w:sz w:val="24"/>
          <w:szCs w:val="24"/>
        </w:rPr>
        <w:t>«Да, Нет»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Да, это лошадки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Но они что-то с собой привезли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Верно, мешочки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Ребята, я вам расскажу интересную историю про лошадок. Как-то раз две лошадки возвращались домой с рынка, везли груз. А что везли, мы с вами постараемся, узнать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02" w:leader="none"/>
        </w:tabs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Возьмем в руки мешочки желтого цвета, и определим, что же там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Версии детей: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(Плотное, мягкое и т.д.)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Что же может быть мягким?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(подушка, мочалка, губка, поролон)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 xml:space="preserve">Верно, ребята вы угадали. Это поролон.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02" w:leader="none"/>
        </w:tabs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А теперь возьмите мешочки красного цвета. Давайте их понюхаем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Версии детей: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(без запаха)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Определяем на ощупь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(сыпучее)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А что же это может быть?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Версии детей: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(рис, пшено, песок, сахар, соль)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Да ребята, молодцы это соль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625" w:hanging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лагаю поиграть в игру </w:t>
      </w:r>
      <w:r>
        <w:rPr>
          <w:color w:val="000000"/>
          <w:sz w:val="24"/>
          <w:szCs w:val="24"/>
        </w:rPr>
        <w:t>«Живые весы»</w:t>
      </w:r>
      <w:r>
        <w:rPr>
          <w:sz w:val="24"/>
          <w:szCs w:val="24"/>
        </w:rPr>
        <w:t>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 xml:space="preserve">Мы с вами ребята, должны определить, какие мешочки тяжелые, а какие легкие. 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Положите мешочки в ладошки, и определите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Ответы детей: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красные тяжелее, а желтые легче.</w:t>
      </w:r>
    </w:p>
    <w:p>
      <w:pPr>
        <w:pStyle w:val="TextBody"/>
        <w:ind w:left="-284" w:right="-62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сейчас я приглашаю вас в лабораторию, для того чтобы узнать о разных веществах, которые везли лошадки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Что вы видите?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 xml:space="preserve">-соль 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Возьмите лупы и рассмотрите соль. Какая она?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Твердая, рассыпчатая, кристальная, крупная, мелкая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по цвету? (белая)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по запаху? (без запаха)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по вкусу (соленая)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А место обитания соли, вы знаете?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Может она на дереве растет?</w:t>
      </w:r>
    </w:p>
    <w:p>
      <w:pPr>
        <w:pStyle w:val="Normal"/>
        <w:ind w:left="-284" w:right="-6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ы детей: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Ее берут в море, добывают из морской воды, а помогают могучие насосы, солесосы.</w:t>
      </w:r>
    </w:p>
    <w:p>
      <w:pPr>
        <w:pStyle w:val="Normal"/>
        <w:ind w:left="-284" w:right="-625" w:hanging="0"/>
        <w:rPr/>
      </w:pP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Делаем вывод:</w:t>
      </w:r>
      <w:r>
        <w:rPr>
          <w:sz w:val="24"/>
          <w:szCs w:val="24"/>
        </w:rPr>
        <w:t xml:space="preserve"> что можно сказать про соль. (соленая, белая, без запаха).</w:t>
      </w:r>
    </w:p>
    <w:p>
      <w:pPr>
        <w:pStyle w:val="Heading4"/>
        <w:ind w:left="-284" w:right="-625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Физкультминутка.</w:t>
      </w:r>
    </w:p>
    <w:p>
      <w:pPr>
        <w:pStyle w:val="Normal"/>
        <w:ind w:left="-284" w:right="-62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4.   История про лошадок продолжается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По дороге лошадкам нужно было переплыть речку. Вошли в речку и поплыли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Одной лошадке было легко плыть, и она ее легко переплыла, а вот другой пришлось приложить немало усилий, чтобы не утонуть и доплыть до берега.</w:t>
      </w:r>
    </w:p>
    <w:p>
      <w:pPr>
        <w:pStyle w:val="TextBody"/>
        <w:ind w:left="-284" w:right="-62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чему так произошло, мы узнаем в новом кабинете, нашей лаборатории. </w:t>
      </w:r>
    </w:p>
    <w:p>
      <w:pPr>
        <w:pStyle w:val="Normal"/>
        <w:numPr>
          <w:ilvl w:val="0"/>
          <w:numId w:val="2"/>
        </w:numPr>
        <w:ind w:left="76" w:right="-625" w:hanging="360"/>
        <w:rPr>
          <w:sz w:val="24"/>
          <w:szCs w:val="24"/>
        </w:rPr>
      </w:pPr>
      <w:r>
        <w:rPr>
          <w:sz w:val="24"/>
          <w:szCs w:val="24"/>
        </w:rPr>
        <w:t xml:space="preserve">Вот мы и пришли. 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Проведем с вами опыт. Берем мешочки, за узелочки и опускаем в воду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Ребята, что произошло с мешочками. (намокли)  Давайте хорошо их намочим. Какими они стали сейчас? В красных мешочках, где была соль, стали легкими, а в желтых, где был поролон, стали тяжелыми. Что случилось с солью?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Она растворилась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А поролон впитал  воду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А когда лошадки были на суше, какой груз был тяжелее?</w:t>
      </w:r>
    </w:p>
    <w:p>
      <w:pPr>
        <w:pStyle w:val="Normal"/>
        <w:ind w:left="-284" w:right="-6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ы детей: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соль тяжелая, поролон легкий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А в воде?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соль растворилась, поролон впитал воду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Какой лошадке пришлось приложить немало усилий, чтобы доплыть до берега?</w:t>
      </w:r>
    </w:p>
    <w:p>
      <w:pPr>
        <w:pStyle w:val="Normal"/>
        <w:ind w:left="-284" w:right="-625" w:hanging="0"/>
        <w:rPr/>
      </w:pPr>
      <w:r>
        <w:rPr>
          <w:color w:val="000000"/>
          <w:sz w:val="24"/>
          <w:szCs w:val="24"/>
        </w:rPr>
        <w:t xml:space="preserve">Ответы детей:     </w:t>
      </w:r>
      <w:r>
        <w:rPr>
          <w:sz w:val="24"/>
          <w:szCs w:val="24"/>
        </w:rPr>
        <w:t>-с поролоном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Приключение лошадок не закончилось. Когда лошадки пришли домой, оказалось, что только одна лошадка донесла свою ношу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Как вы думаете, какая?</w:t>
      </w:r>
    </w:p>
    <w:p>
      <w:pPr>
        <w:pStyle w:val="Normal"/>
        <w:ind w:left="-284" w:right="-6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ы детей: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Та лошадка,  которая везла поролон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Как быть лошадкам в следующий раз, как довезти груз?</w:t>
      </w:r>
    </w:p>
    <w:p>
      <w:pPr>
        <w:pStyle w:val="Normal"/>
        <w:ind w:left="-284" w:right="-6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сии детей: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Контрольный ответ: надо изменить мешки, а как?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поменять материал, который не пропускает воду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шочки должны быть из полиэтилена.</w:t>
      </w:r>
    </w:p>
    <w:p>
      <w:pPr>
        <w:pStyle w:val="Heading1"/>
        <w:ind w:left="-284" w:right="-625" w:hanging="0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t>Заключение:</w:t>
      </w:r>
    </w:p>
    <w:p>
      <w:pPr>
        <w:pStyle w:val="Heading1"/>
        <w:ind w:left="-284" w:right="-625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Что мы сегодня делали?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Играли в игры «Живые весы»; «Да-нет»;</w:t>
      </w:r>
    </w:p>
    <w:p>
      <w:pPr>
        <w:pStyle w:val="Heading1"/>
        <w:ind w:left="-284" w:right="-625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проводили опыты.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рассматривали соль</w:t>
      </w:r>
    </w:p>
    <w:p>
      <w:pPr>
        <w:pStyle w:val="Heading1"/>
        <w:ind w:left="-284" w:right="-625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Как мы делали?</w:t>
      </w:r>
    </w:p>
    <w:p>
      <w:pPr>
        <w:pStyle w:val="Normal"/>
        <w:ind w:left="-284" w:right="-625" w:hanging="0"/>
        <w:rPr>
          <w:sz w:val="24"/>
          <w:szCs w:val="24"/>
        </w:rPr>
      </w:pPr>
      <w:r>
        <w:rPr>
          <w:sz w:val="24"/>
          <w:szCs w:val="24"/>
        </w:rPr>
        <w:t>-брали лупы</w:t>
      </w:r>
    </w:p>
    <w:p>
      <w:pPr>
        <w:pStyle w:val="TextBody"/>
        <w:ind w:left="-284" w:right="-62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проверяли растворимость соли.</w:t>
      </w:r>
    </w:p>
    <w:p>
      <w:pPr>
        <w:pStyle w:val="TextBody"/>
        <w:ind w:left="-284" w:right="-62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впитываемость поролона.</w:t>
      </w:r>
    </w:p>
    <w:p>
      <w:pPr>
        <w:pStyle w:val="TextBody"/>
        <w:ind w:left="-284" w:right="-625" w:hanging="0"/>
        <w:rPr/>
      </w:pPr>
      <w:r>
        <w:rPr/>
        <w:t>Спасибо ребята, наше путешествие по лаборатории закончилось.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3780"/>
      </w:tblGrid>
      <w:tr>
        <w:trPr>
          <w:trHeight w:val="15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знакомление с окружающим. Социальный мир «Великая Отечественная война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tabs>
                <w:tab w:val="clear" w:pos="708"/>
                <w:tab w:val="right" w:pos="9355" w:leader="dot"/>
              </w:tabs>
              <w:spacing w:before="0" w:after="120"/>
              <w:ind w:left="280" w:right="851" w:hanging="0"/>
              <w:jc w:val="left"/>
              <w:rPr/>
            </w:pPr>
            <w:r>
              <w:rPr>
                <w:sz w:val="24"/>
                <w:szCs w:val="24"/>
              </w:rPr>
              <w:t>Воспитать у детей доброжелательное отношение и интерес к армии. Дать представление о роли армии в жизни страны</w:t>
            </w:r>
            <w:r>
              <w:rPr>
                <w:sz w:val="24"/>
                <w:szCs w:val="24"/>
                <w:lang w:val="ru-RU"/>
              </w:rPr>
              <w:t>. Воспитывать чувство патриотизма, стремление быть похожими на героев-школьников.</w:t>
            </w:r>
          </w:p>
          <w:p>
            <w:pPr>
              <w:pStyle w:val="Contents2"/>
              <w:tabs>
                <w:tab w:val="clear" w:pos="708"/>
                <w:tab w:val="right" w:pos="9355" w:leader="dot"/>
              </w:tabs>
              <w:spacing w:before="0" w:after="120"/>
              <w:ind w:left="280" w:right="85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.Игра «Разведчики» (План -программа «Детство». стр. 193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Чтение рассказ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Бесед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н. Г.Н.Данилина «Дошкольнику об истории и культуре России», с.166 (М/к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кружающим «что растворяется в воде, а что тоне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tabs>
                <w:tab w:val="clear" w:pos="708"/>
                <w:tab w:val="right" w:pos="9355" w:leader="dot"/>
              </w:tabs>
              <w:snapToGrid w:val="false"/>
              <w:spacing w:before="0" w:after="120"/>
              <w:ind w:left="280" w:right="85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знакомление с окружающим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Экосистема Океа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ь детей устанавливать связи между объектами живой природы, со средой обитания, систематизировать знания по экосистем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.Игра: «Чем было, чем будет?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.Системный оператор</w:t>
            </w:r>
          </w:p>
        </w:tc>
      </w:tr>
      <w:tr>
        <w:trPr>
          <w:trHeight w:val="15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знакомление с окружающим. Мир моих фантазий «Школьные принадлежности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tabs>
                <w:tab w:val="clear" w:pos="708"/>
                <w:tab w:val="right" w:pos="9355" w:leader="dot"/>
              </w:tabs>
              <w:spacing w:before="0" w:after="120"/>
              <w:ind w:left="280" w:right="85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ормировать у детей умение давать большое кол-во разных категорий ответов в рамках заданной темы. Учить детализировать удачные иде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.Игра «Часть чего это?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.Морфологический анализ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Продуктивный вид деятельност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Indent"/>
        <w:ind w:left="0" w:right="-360" w:hanging="0"/>
        <w:rPr/>
      </w:pPr>
      <w:r>
        <w:rPr>
          <w:b/>
          <w:sz w:val="24"/>
          <w:szCs w:val="24"/>
        </w:rPr>
        <w:t>Чудо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Солнышко</w:t>
      </w:r>
      <w:r>
        <w:rPr>
          <w:sz w:val="24"/>
          <w:szCs w:val="24"/>
        </w:rPr>
        <w:t>» – дать детям первоначальное представление о форме и размере Солнца, о расстоянии до него и об использовании солнечной энергии, о Земле как небесном теле, которое движется вокруг Солнца. Рассматриваются такие явления как смена дня и ночи, времен года, вытекающих из соотношения Земли с Солнцем. Второй раздел  «</w:t>
      </w:r>
      <w:r>
        <w:rPr>
          <w:b/>
          <w:sz w:val="24"/>
          <w:szCs w:val="24"/>
        </w:rPr>
        <w:t>Земля – наш общий дом</w:t>
      </w:r>
      <w:r>
        <w:rPr>
          <w:sz w:val="24"/>
          <w:szCs w:val="24"/>
        </w:rPr>
        <w:t xml:space="preserve">» направлен на ознакомление детей 5-6 лет с древними представлениями о Земле, ее формой, строением. Дети узнают о развитии жизни на Земле, о разнообразии растительного и животного мира на планете; познакомятся с историей появления и использования глобуса; с понятиями «полюс», «экватор», «стороны света». </w:t>
      </w:r>
    </w:p>
    <w:p>
      <w:pPr>
        <w:pStyle w:val="TextBodyIndent"/>
        <w:ind w:left="0" w:right="-360" w:hanging="0"/>
        <w:rPr/>
      </w:pPr>
      <w:r>
        <w:rPr>
          <w:sz w:val="24"/>
          <w:szCs w:val="24"/>
        </w:rPr>
        <w:t xml:space="preserve">2 год обучения предполагает работу с детьми 6-7 лет по трем разделам: «Луна – соседка Земли», «Звездное небо», «Солнышкина семья». </w:t>
      </w:r>
    </w:p>
    <w:p>
      <w:pPr>
        <w:pStyle w:val="TextBodyIndent"/>
        <w:ind w:left="0" w:right="-360" w:hanging="0"/>
        <w:rPr/>
      </w:pPr>
      <w:r>
        <w:rPr>
          <w:sz w:val="24"/>
          <w:szCs w:val="24"/>
        </w:rPr>
        <w:t xml:space="preserve">Цель первого раздела </w:t>
      </w:r>
      <w:r>
        <w:rPr>
          <w:b/>
          <w:sz w:val="24"/>
          <w:szCs w:val="24"/>
        </w:rPr>
        <w:t xml:space="preserve">«Луна – соседка земли» </w:t>
      </w:r>
      <w:r>
        <w:rPr>
          <w:sz w:val="24"/>
          <w:szCs w:val="24"/>
        </w:rPr>
        <w:t xml:space="preserve">– познакомить детей с  самым близким к нам небесным телом. Детям даются представления о том, что Луна – естественный спутник Земли, что, вращаясь вокруг Земли, Луна, в зависимости от своего положения, показывает нам то все свое «лицо», освещенное Солнцем, то лишь половинку, или же совсем узкий серпик. Путем моделирования дети знакомятся с фазами Луны. </w:t>
      </w:r>
    </w:p>
    <w:p>
      <w:pPr>
        <w:pStyle w:val="TextBodyIndent"/>
        <w:ind w:left="0" w:right="-360" w:hanging="0"/>
        <w:rPr>
          <w:sz w:val="24"/>
          <w:szCs w:val="24"/>
          <w:lang w:val="ru-RU"/>
        </w:rPr>
      </w:pPr>
      <w:r>
        <w:rPr>
          <w:sz w:val="24"/>
          <w:szCs w:val="24"/>
        </w:rPr>
        <w:t>Следующие разделы - «</w:t>
      </w:r>
      <w:r>
        <w:rPr>
          <w:b/>
          <w:sz w:val="24"/>
          <w:szCs w:val="24"/>
        </w:rPr>
        <w:t>Звездное небо</w:t>
      </w:r>
      <w:r>
        <w:rPr>
          <w:sz w:val="24"/>
          <w:szCs w:val="24"/>
        </w:rPr>
        <w:t>» и «</w:t>
      </w:r>
      <w:r>
        <w:rPr>
          <w:b/>
          <w:sz w:val="24"/>
          <w:szCs w:val="24"/>
        </w:rPr>
        <w:t>Солнышкина семья</w:t>
      </w:r>
      <w:r>
        <w:rPr>
          <w:sz w:val="24"/>
          <w:szCs w:val="24"/>
        </w:rPr>
        <w:t>» ориентированы на целенаправленное ознакомление детей со строением Солнечной системы,  картиной звездного неба, с наиболее приметными созвездиями, планетами.</w:t>
      </w:r>
    </w:p>
    <w:p>
      <w:pPr>
        <w:pStyle w:val="TextBodyIndent"/>
        <w:ind w:left="0" w:right="-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Тема: </w:t>
      </w:r>
      <w:r>
        <w:rPr>
          <w:b/>
          <w:bCs/>
          <w:sz w:val="24"/>
          <w:szCs w:val="24"/>
        </w:rPr>
        <w:t xml:space="preserve">Лес. </w:t>
      </w:r>
      <w:r>
        <w:rPr>
          <w:b/>
          <w:sz w:val="24"/>
          <w:szCs w:val="24"/>
        </w:rPr>
        <w:t>Системный оператор.</w:t>
      </w:r>
    </w:p>
    <w:p>
      <w:pPr>
        <w:pStyle w:val="Normal"/>
        <w:rPr/>
      </w:pPr>
      <w:r>
        <w:rPr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Установить зависимость одного объекта от другого экосистемы – лес. Закрепить умение классифицировать объекты по родовым понятиям                 (растительный мир, животный мир, неживая природа). Воспитывать эстетическое видение природы, стремление беречь 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ы и приемы: Игра «Я иду в лес», системный операт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002"/>
      </w:tblGrid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Организация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Содержание 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сидят полукруг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Я иду в лес и беру с собой…»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ю детям поиграть в игр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ду в лес и беру с собой кукушку,… (дети называют лесных птиц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ду в лес и беру с собой ель…» (дети называют деревья, которые растут в лесу).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лексия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ую игру играли?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, как в нее играть.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876"/>
              <w:gridCol w:w="876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№1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сейчас мы с вами узнаем, что такое лес. И поможет нам наш волшебный экран. (помещаю картинку с лесом или схему на экран системного оператора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бывает лес? (хвойный, лиственный, смешанный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акой лес растет в нашем городе и вокруг него? (смешанный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о нашем лесе мы с вами и поговор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№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ти объекта)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 это объект. А у каждого объекта есть част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части есть у леса? (дети называют все, что видели в лесу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раз не будет ни растений, ни животных, ни чистого воздуха будет ли лес? (нет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то будет с нами? Мы будем дышать плохим воздухом, нам негде будет собирать лечебные травы и ягоды. Нам негде будет гулять. И мы не увидим красоту природы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будут болеть и умирать.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можем сделать, чтобы сохранить наш лес?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овторим правила поведения в лесу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-не бросать мусор,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-не ломать ветки деревьев,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-не разрушать дома животных,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-тушить костры, и т.д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лексия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с вами делали? (помещали лес на волшебный экран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его? (чтобы все узнали о лесе и как его беречь.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Тема: </w:t>
      </w:r>
      <w:r>
        <w:rPr>
          <w:b/>
          <w:bCs/>
          <w:sz w:val="24"/>
          <w:szCs w:val="24"/>
        </w:rPr>
        <w:t xml:space="preserve">Мир моих фантазий. Книга. </w:t>
      </w:r>
      <w:r>
        <w:rPr>
          <w:sz w:val="24"/>
          <w:szCs w:val="24"/>
        </w:rPr>
        <w:t>(Метод Ф.О.</w:t>
      </w:r>
      <w:r>
        <w:rPr>
          <w:sz w:val="24"/>
          <w:szCs w:val="24"/>
          <w:lang w:val="ru-RU"/>
        </w:rPr>
        <w:t>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Учить детей наделять предмет нетипичными призна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Объяснять практическое назначение предмета с нетипичн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изна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тображать свойства нового объекта в рисун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Закрепить умения детей находить типичные признаки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гра «Путани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стоят в кругу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были в одной коробке и поменялись признаками. Поменяйтесь свойствами, чтобы восстановить поряд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шайте: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цветущая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ть отрывная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 грузовая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к рисующий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ка измеряющая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 прыгающий 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красящ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идят полукруг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 доске разделено, на 3 ч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 бабоч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 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ч кош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ям предлагается обсудить каждое перенесение призна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те признаки книги. Отвечает тот, кто получает мяч в руки (по круг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– разноцветная, гладкая, полезная, скучная и т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те признаки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боч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локо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шка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естрая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тающ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г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угливая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пяченное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лое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кисшее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кусное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ушист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лыкающ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асков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застая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одарим эти признаки книге. Когда книга пестрая, летающая книга, легкая книга, пугливая и т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еперь нарисуйте книгу летающую, пушистую, ласковую, кто какую придумает, как ее использовать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Экосистема «Пруд»</w:t>
      </w:r>
    </w:p>
    <w:p>
      <w:pPr>
        <w:pStyle w:val="TextBody"/>
        <w:ind w:left="1134" w:hanging="1134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одолжать учить детей самостоятельно выделять функции рукотворного объекта. Учить детей самостоятельно выстраивать линию развития экосистемы, развивать ретроспективный и перспективный взгляд на объекты. Побуждать детей самостоятельно устанавливать причинно – следственные связи между жизнедеятельностью живого организма и условиями, в которых он наход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6"/>
      </w:tblGrid>
      <w:tr>
        <w:trPr>
          <w:tblHeader w:val="true"/>
          <w:trHeight w:val="4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гра «Что было – что будет»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ти сидят полукругом на стуль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спитатель показывает картинки с изображением объектов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те на картинку. Назовите, чем этот объект был в прошлом, чем он будет в будущем.</w:t>
            </w:r>
          </w:p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пленок</w:t>
            </w:r>
          </w:p>
          <w:p>
            <w:pPr>
              <w:pStyle w:val="Heading2"/>
              <w:ind w:left="6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ок</w:t>
            </w:r>
          </w:p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женец яблони</w:t>
            </w:r>
          </w:p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стик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флексия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ывается игра, в которую мы играли? Назовите правила игры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стемный оператор «Пруд»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332105</wp:posOffset>
                      </wp:positionV>
                      <wp:extent cx="1737360" cy="118872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36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84" w:type="dxa"/>
                                    <w:jc w:val="left"/>
                                    <w:tblInd w:w="27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1"/>
                                    <w:gridCol w:w="661"/>
                                    <w:gridCol w:w="662"/>
                                  </w:tblGrid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urier New" w:hAnsi="Courier New" w:cs="Courier New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urier New" w:hAnsi="Courier New" w:cs="Courier New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vertAlign w:val="superscript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vertAlign w:val="super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urier New" w:hAnsi="Courier New" w:cs="Courier New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8pt;height:93.6pt;mso-wrap-distance-left:9.05pt;mso-wrap-distance-right:9.05pt;mso-wrap-distance-top:0pt;mso-wrap-distance-bottom:0pt;margin-top:26.15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84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661"/>
                              <w:gridCol w:w="662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2618105</wp:posOffset>
                      </wp:positionV>
                      <wp:extent cx="1369695" cy="8794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879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6180" cy="78803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" t="-39" r="-26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6180" cy="788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69.25pt;mso-wrap-distance-left:9.05pt;mso-wrap-distance-right:9.05pt;mso-wrap-distance-top:0pt;mso-wrap-distance-bottom:0pt;margin-top:206.15pt;mso-position-vertical-relative:text;margin-left:29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6180" cy="7880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39" r="-2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6180" cy="78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спитатель вставляет карточку в девятиэкранку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оказывает чертеж данной чаши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спитатель вставляет вторую карточку в чудоэкранку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Есть такое место – </w:t>
            </w:r>
            <w:r>
              <w:rPr>
                <w:sz w:val="24"/>
                <w:szCs w:val="24"/>
                <w:u w:val="single"/>
              </w:rPr>
              <w:t>пруд.</w:t>
            </w:r>
            <w:r>
              <w:rPr>
                <w:sz w:val="24"/>
                <w:szCs w:val="24"/>
              </w:rPr>
              <w:t xml:space="preserve"> Что это такое? </w:t>
            </w:r>
            <w:r>
              <w:rPr>
                <w:i/>
                <w:sz w:val="24"/>
                <w:szCs w:val="24"/>
              </w:rPr>
              <w:t>(Это водоем, который создали люди).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чем человек создал пруд? </w:t>
            </w:r>
            <w:r>
              <w:rPr>
                <w:i/>
                <w:sz w:val="24"/>
                <w:szCs w:val="24"/>
              </w:rPr>
              <w:t>(Чтобы разводить рыб, хранилище воды на случаи пожаров, чтобы купаться).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основное дело пруда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акие части есть у пруда? </w:t>
            </w:r>
            <w:r>
              <w:rPr>
                <w:i/>
                <w:sz w:val="24"/>
                <w:szCs w:val="24"/>
              </w:rPr>
              <w:t>(Дно, песок, камни, берег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а, дно пруда, песок, камни на дне вместе образуют донную чаш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му она так названа: донная чаш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тому что дно похоже на чашку перевернутую, на шляпу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еще есть части у пруда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ека, которая питает пруд, труба для сброса лишней воды, пресная вода в пруду, животный мир, растительный мир и воздух)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игательная пауза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, пожалуйста, тех, кто живет в пруду или около пруда. А я попробую угадать, кого вы изображаете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спитатель вставляет третью карточку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 нашем городе есть пруд? </w:t>
            </w:r>
            <w:r>
              <w:rPr>
                <w:i/>
                <w:sz w:val="24"/>
                <w:szCs w:val="24"/>
              </w:rPr>
              <w:t>(Да).</w:t>
            </w:r>
            <w:r>
              <w:rPr>
                <w:sz w:val="24"/>
                <w:szCs w:val="24"/>
              </w:rPr>
              <w:t xml:space="preserve"> Где он находится? </w:t>
            </w:r>
            <w:r>
              <w:rPr>
                <w:i/>
                <w:sz w:val="24"/>
                <w:szCs w:val="24"/>
              </w:rPr>
              <w:t>(На Поповом доле).</w:t>
            </w:r>
            <w:r>
              <w:rPr>
                <w:sz w:val="24"/>
                <w:szCs w:val="24"/>
              </w:rPr>
              <w:t xml:space="preserve"> Какие друзья есть у пруда? </w:t>
            </w:r>
            <w:r>
              <w:rPr>
                <w:i/>
                <w:sz w:val="24"/>
                <w:szCs w:val="24"/>
              </w:rPr>
              <w:t>(Ручеек, озеро, река, море, океан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Давайте отправимся на машине времени в прошлое. Что же было на месте нашего пруда раньше, когда город еще не построили и его еще на было.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Cs/>
                <w:sz w:val="24"/>
                <w:szCs w:val="24"/>
              </w:rPr>
              <w:t>Раньше там была речка. Строители выкопали яму – котлован, запрудили речку, вода наполнила яму, и получился пруд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осмотрите, какую карточку я поставила. Почему половина карточки черного цвета? </w:t>
            </w:r>
            <w:r>
              <w:rPr>
                <w:i/>
                <w:sz w:val="24"/>
                <w:szCs w:val="24"/>
              </w:rPr>
              <w:t>(Это что – то плохо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плохого, неправильного делают люди на берегу пруда?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Cs/>
                <w:sz w:val="24"/>
                <w:szCs w:val="24"/>
              </w:rPr>
              <w:t>Оставляют мусор на берегах, засоряют дно пруда, моют машины у пруда, вырубают деревья, вылавливают много рыбы…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сли люди будут засорять пруд, то он превратится в черное болото. Будет ли тогда выполняться основное дело пруда? </w:t>
            </w:r>
            <w:r>
              <w:rPr>
                <w:i/>
                <w:sz w:val="24"/>
                <w:szCs w:val="24"/>
              </w:rPr>
              <w:t>(Нет).</w:t>
            </w:r>
            <w:r>
              <w:rPr>
                <w:sz w:val="24"/>
                <w:szCs w:val="24"/>
              </w:rPr>
              <w:t xml:space="preserve"> Разделитесь на пары. Чтобы сохранить наш пруд, давайте придумаем правила, которые нужно соблюд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 всего будет 7, на каждую часть подсис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ьзя портить ни одной части пру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го мы придумали эти правила?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Cs/>
                <w:sz w:val="24"/>
                <w:szCs w:val="24"/>
              </w:rPr>
              <w:t>Для гостей, для всех людей и для нас)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флексия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мы с вами делали?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Cs/>
                <w:sz w:val="24"/>
                <w:szCs w:val="24"/>
              </w:rPr>
              <w:t>Придумывали правила, чтобы сохранить пруд)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ти садятся за столы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садитесь за столы и нарисуйте чертеж пруда.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620" w:right="1646" w:gutter="0" w:header="0" w:top="1134" w:footer="708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1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before="0" w:after="120"/>
      <w:ind w:right="851" w:hanging="0"/>
      <w:jc w:val="left"/>
    </w:pPr>
    <w:rPr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5:20:00Z</dcterms:created>
  <dc:creator>1</dc:creator>
  <dc:description/>
  <cp:keywords/>
  <dc:language>en-US</dc:language>
  <cp:lastModifiedBy>SIDOR4UK</cp:lastModifiedBy>
  <cp:lastPrinted>2007-09-05T15:52:00Z</cp:lastPrinted>
  <dcterms:modified xsi:type="dcterms:W3CDTF">2009-03-08T16:50:00Z</dcterms:modified>
  <cp:revision>9</cp:revision>
  <dc:subject/>
  <dc:title>Ознакомление с окружающим</dc:title>
</cp:coreProperties>
</file>