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ФЕССИОНАЛЬНОГО МОДУЛ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М.01 «Техническое обслуживание и ремонт автотранспорт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190631.01 «АВТОМЕХАНИК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 технический профиль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ключающего раздел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МДК.01.01 «Слесарное дело и технические измерения»                -34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МДК.01.02 «Устройство, техническое обслуживание и ремонт автомобилей»                                                                                          - 284 ч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ДК.01.03 «Техническое черчение»                                                - 40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МДК.01.04 «Элементы технической механики»                             - 54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УП.01 «Производственное обучение»                                              - 402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ВСЕГО ПО МОДУЛЮ ПМ.01    - 814 ч.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>
          <w:b/>
        </w:rPr>
        <w:t xml:space="preserve">                                               </w:t>
      </w:r>
      <w:r>
        <w:rPr>
          <w:b/>
          <w:sz w:val="28"/>
          <w:szCs w:val="28"/>
        </w:rPr>
        <w:t>г.о. Электросталь   2011 год</w:t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  <w:t xml:space="preserve">        </w:t>
      </w:r>
      <w:r>
        <w:rPr/>
        <w:t xml:space="preserve">Рабочая    программа   профессионального  модуля    разработана   на основе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  <w:t>Федерального    государственного   образовательного    стандарта    (далее  -  ФГОС)   п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  <w:t>профессиям    начального    профессионального    образования  (далее - НПО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  <w:t>190631.01  Автомеханик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  <w:t>Организация – разработчик:  ГБОУ НПО  ПУ№80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  <w:t>Разработчик: Титова Галина Дмитриевна - преподаватель спецдисциплин  ПУ № 80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  <w:t>Кузнецова Марина Анатольевна – мастер п/о, преподаватель спецдисциплин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  <w:t xml:space="preserve">     </w:t>
      </w:r>
      <w:r>
        <w:rPr/>
        <w:t>Рекомендована     Экспертным     советом     по    профессиональному    образовани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  <w:t>Федерального     государственного    учреждения     Федерального института    развит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  <w:t>Образования  (ФГУ  ФИРО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  <w:t xml:space="preserve">        </w:t>
      </w:r>
      <w:r>
        <w:rPr/>
        <w:t>Заключение Экспертного совета № ______________от «_____»___________20_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324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caps/>
          <w:sz w:val="28"/>
          <w:szCs w:val="28"/>
        </w:rPr>
      </w:pPr>
      <w:r>
        <w:rPr>
          <w:bCs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  <w:t>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  <w:t>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Cs/>
          <w:i/>
        </w:rPr>
        <w:br/>
        <w:t>__________________________________</w:t>
        <w:br/>
        <w:br/>
        <w:t>_________________________________</w:t>
        <w:br/>
        <w:br/>
        <w:br/>
        <w:br/>
        <w:br/>
        <w:br/>
        <w:br/>
        <w:br/>
        <w:br/>
        <w:br/>
        <w:br/>
        <w:b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left="432" w:right="0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left="432" w:right="0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left="432" w:right="0" w:hanging="0"/>
              <w:rPr/>
            </w:pPr>
            <w:r>
              <w:rPr>
                <w:b/>
                <w:caps/>
              </w:rPr>
              <w:t>1. Паспорт рабочей ПРОГРАММЫ ПРОФЕССИОНАЛЬНОГО               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left="432" w:right="0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3. СТРУКТУРА и ПРИМЕРНОЕ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left="432" w:right="0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4 условия реализации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Техническое обслуживание и ремонт автотранспор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Рабочая программа профессионального модуля (далее рабочая программа) – является частью  основой профессиональной образовательной программы в соответствии с ФГОС по профессии  НПО </w:t>
      </w:r>
      <w:r>
        <w:rPr>
          <w:b/>
          <w:sz w:val="28"/>
          <w:szCs w:val="28"/>
        </w:rPr>
        <w:t>190631.01 Автомеханик</w:t>
      </w:r>
      <w:r>
        <w:rPr>
          <w:sz w:val="28"/>
          <w:szCs w:val="28"/>
        </w:rPr>
        <w:t xml:space="preserve">  (базовой подготовки) в части освоения основного вида профессиональной деятельности (ВПД): </w:t>
      </w:r>
      <w:r>
        <w:rPr>
          <w:b/>
          <w:sz w:val="28"/>
          <w:szCs w:val="28"/>
        </w:rPr>
        <w:t xml:space="preserve">Организация и проведение работ по техническому обслуживанию и ремонту автомобильного транспорта </w:t>
      </w: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Организовывать и проводить работы по техническому обслуживанию и ремонту автотранспор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Осуществлять технический контроль при хранении, эксплуатации, техническом обслуживании и ремонте автотранспортных сред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Выбирать способы  ремонта узлов и дета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>Рабочая программа профессионального модуля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и профессиональной подготовке работников в области технического обслуживания и ремонта автомобилей при наличии среднего (полного) общего образования. Опыт работы 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и и задачи профессионального модуля – требования к результатам освоения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 уча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 осуществлении разборки и сборки агрегатов и узлов автомобиля;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 осуществлении технического контроля эксплуатируемого транспорта;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 осуществлении технологического процесса технического обслуживания и ремонта автомобилей;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ть технологический процесс технического обслуживания и ремонта автотранспорта;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sz w:val="28"/>
          <w:szCs w:val="28"/>
        </w:rPr>
        <w:t>осуществлять технический контрол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втотранспорта;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sz w:val="28"/>
          <w:szCs w:val="28"/>
        </w:rPr>
        <w:t>оценивать эффективность производственн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ятельности;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существлять самостоятельный поиск необходимой информации для решения профессиональных задач;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анализировать и оценивать состояние охраны труда на производственном участке;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стройство и основы теории подвижного состава автомобильного транспорта;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войства и показатели качества автомобильных эксплуатационных материалов;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авила оформления технической и отчетной документации;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лассификацию, основные характеристики и технические параметры автомобильного транспорта;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методы оценки и контроля качества в профессиональной деятельности;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сновные положения действующей нормативной документации;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сновы организации деятельности предприятия ;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авила и нормы охраны труда, промышленной санитарии и противопожарной защи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сего – </w:t>
      </w:r>
      <w:r>
        <w:rPr>
          <w:b/>
          <w:sz w:val="28"/>
          <w:szCs w:val="28"/>
        </w:rPr>
        <w:t xml:space="preserve">939 </w:t>
      </w:r>
      <w:r>
        <w:rPr>
          <w:sz w:val="28"/>
          <w:szCs w:val="28"/>
        </w:rPr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учащегося – </w:t>
      </w:r>
      <w:r>
        <w:rPr>
          <w:b/>
          <w:sz w:val="28"/>
          <w:szCs w:val="28"/>
        </w:rPr>
        <w:t>537</w:t>
      </w:r>
      <w:r>
        <w:rPr>
          <w:sz w:val="28"/>
          <w:szCs w:val="28"/>
        </w:rPr>
        <w:t>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обязательной аудиторной учебной нагрузки учащегося –412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самостоятельной работы учащегося –  125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учебной и производственной практики – </w:t>
      </w:r>
      <w:r>
        <w:rPr>
          <w:b/>
          <w:sz w:val="28"/>
          <w:szCs w:val="28"/>
        </w:rPr>
        <w:t>402</w:t>
      </w:r>
      <w:r>
        <w:rPr>
          <w:sz w:val="28"/>
          <w:szCs w:val="28"/>
        </w:rPr>
        <w:t>часа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Результатом освоения программы профессионального модуля является овладение обучающимися видом профессиональной деятельности (ВПД) </w:t>
      </w:r>
      <w:r>
        <w:rPr>
          <w:b/>
          <w:sz w:val="28"/>
          <w:szCs w:val="28"/>
        </w:rPr>
        <w:t>Организация и проведение работ по техническому обслуживанию и ремонту автомобильного транспорта</w:t>
      </w:r>
      <w:r>
        <w:rPr>
          <w:sz w:val="28"/>
          <w:szCs w:val="28"/>
        </w:rPr>
        <w:t>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84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8342"/>
      </w:tblGrid>
      <w:tr>
        <w:trPr>
          <w:trHeight w:val="651" w:hRule="atLeast"/>
        </w:trPr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3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</w:t>
            </w:r>
          </w:p>
        </w:tc>
        <w:tc>
          <w:tcPr>
            <w:tcW w:w="83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и проводить работы по техническому обслуживанию и ремонту автотранспорта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технический контроль при хранении, эксплуатации, техническом обслуживании и ремонте автотранспортных средств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3. 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выбор способов ремонта узлов и деталей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дартных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циях и нести за них ответственность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 использование информации,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фессиональной деятельности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в команде, эффективно общатьс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оллегами, руководством, потребителями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 на себя ответственность за работу членов команд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 за результат выполнения заданий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ого развития, заниматься самообразованием, осознанн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повышение квалификации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условиях частой смены технологи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нять воинскую обязанность, в том числе с применением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ых профессиональных знаний (для юношей)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both"/>
        <w:rPr>
          <w:i/>
          <w:i/>
        </w:rPr>
      </w:pPr>
      <w:r>
        <w:rPr>
          <w:i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содержание профессионального модуля</w:t>
      </w:r>
    </w:p>
    <w:p>
      <w:pPr>
        <w:pStyle w:val="Normal"/>
        <w:jc w:val="both"/>
        <w:rPr/>
      </w:pPr>
      <w:r>
        <w:rPr/>
        <w:t xml:space="preserve">3.1. Тематический план профессионального модуля </w:t>
      </w:r>
    </w:p>
    <w:tbl>
      <w:tblPr>
        <w:tblW w:w="15463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3559"/>
        <w:gridCol w:w="1187"/>
        <w:gridCol w:w="768"/>
        <w:gridCol w:w="1588"/>
        <w:gridCol w:w="1141"/>
        <w:gridCol w:w="825"/>
        <w:gridCol w:w="1141"/>
        <w:gridCol w:w="1070"/>
        <w:gridCol w:w="2041"/>
      </w:tblGrid>
      <w:tr>
        <w:trPr>
          <w:trHeight w:val="435" w:hRule="atLeast"/>
        </w:trPr>
        <w:tc>
          <w:tcPr>
            <w:tcW w:w="21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Style14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1"/>
              <w:widowControl w:val="false"/>
              <w:ind w:left="0" w:righ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546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4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0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ое обучение</w:t>
            </w:r>
          </w:p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по профилю специальности),</w:t>
            </w:r>
            <w:r>
              <w:rPr>
                <w:sz w:val="20"/>
                <w:szCs w:val="20"/>
              </w:rPr>
              <w:t>**</w:t>
            </w:r>
          </w:p>
          <w:p>
            <w:pPr>
              <w:pStyle w:val="21"/>
              <w:widowControl w:val="false"/>
              <w:ind w:left="72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1"/>
              <w:widowControl w:val="false"/>
              <w:ind w:left="72" w:righ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20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20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онтрольная работа ,</w:t>
            </w:r>
          </w:p>
          <w:p>
            <w:pPr>
              <w:pStyle w:val="2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20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дипломная работа (проект),</w:t>
            </w:r>
          </w:p>
          <w:p>
            <w:pPr>
              <w:pStyle w:val="2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72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1-3</w:t>
            </w:r>
          </w:p>
        </w:tc>
        <w:tc>
          <w:tcPr>
            <w:tcW w:w="3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 xml:space="preserve">Раздел 1 </w:t>
            </w:r>
            <w:r>
              <w:rPr>
                <w:szCs w:val="20"/>
              </w:rPr>
              <w:t>Слесарное дело и технические измерения</w:t>
            </w:r>
            <w:r>
              <w:rPr>
                <w:b/>
                <w:sz w:val="22"/>
                <w:szCs w:val="20"/>
              </w:rPr>
              <w:t>.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2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!-3</w:t>
            </w:r>
          </w:p>
        </w:tc>
        <w:tc>
          <w:tcPr>
            <w:tcW w:w="3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Раздел 2</w:t>
            </w:r>
            <w:r>
              <w:rPr>
                <w:sz w:val="22"/>
                <w:szCs w:val="20"/>
              </w:rPr>
              <w:t xml:space="preserve"> Устройство, техническое обслуживание и ремонт автомобилей</w:t>
            </w:r>
            <w:r>
              <w:rPr>
                <w:b/>
                <w:sz w:val="22"/>
                <w:szCs w:val="20"/>
              </w:rPr>
              <w:t xml:space="preserve">. 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1-3</w:t>
            </w:r>
          </w:p>
        </w:tc>
        <w:tc>
          <w:tcPr>
            <w:tcW w:w="3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Раздел 3 </w:t>
            </w:r>
            <w:r>
              <w:rPr>
                <w:sz w:val="22"/>
                <w:szCs w:val="20"/>
              </w:rPr>
              <w:t>Техническое черчение.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1-3</w:t>
            </w:r>
          </w:p>
        </w:tc>
        <w:tc>
          <w:tcPr>
            <w:tcW w:w="3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Раздел 4  </w:t>
            </w:r>
            <w:r>
              <w:rPr>
                <w:sz w:val="22"/>
                <w:szCs w:val="20"/>
              </w:rPr>
              <w:t>Элементы технической</w:t>
            </w:r>
            <w:r>
              <w:rPr>
                <w:b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механики.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Производственное обучение (по профилю специальности)</w:t>
            </w:r>
            <w:r>
              <w:rPr>
                <w:sz w:val="20"/>
                <w:szCs w:val="20"/>
              </w:rPr>
              <w:t>, часов</w:t>
            </w:r>
            <w:r>
              <w:rPr>
                <w:rFonts w:eastAsia="Calibri"/>
                <w:i/>
                <w:sz w:val="20"/>
                <w:szCs w:val="20"/>
              </w:rPr>
              <w:t>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</w:t>
            </w:r>
          </w:p>
        </w:tc>
        <w:tc>
          <w:tcPr>
            <w:tcW w:w="653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007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2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7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right="0" w:hanging="432"/>
        <w:rPr/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 по профессиональному модулю (П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6842"/>
        <w:gridCol w:w="3239"/>
        <w:gridCol w:w="1500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учащихся, дипломн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79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ПМ 01. Техническое обслуживание и ремонт автотранспорта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1.01. Слесарное дело и  технические измерения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аздел 1. </w:t>
            </w:r>
            <w:r>
              <w:rPr>
                <w:rFonts w:eastAsia="Calibri"/>
                <w:b/>
                <w:bCs/>
                <w:sz w:val="20"/>
                <w:szCs w:val="20"/>
              </w:rPr>
              <w:t>Технические измерения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ведение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сновные понятия и положения.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1.1  Концевые меры дли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етрическая система линейных измерений. Прямой метод. Косвенное измерение. Пределы измерения. Цена деления. Чувствительность при измерении.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1.2 Многомерные раздвижные измерительные инструменты с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шкалой и нониус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значение концевых мер. Микронные, соточные, десяточные и миллиметровые плитки. Форма плиток. Приспособления для соединения плиток. Предельные отклонения размера и предельные погрешности мерных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лито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1.3 Измерительные инструменты с микрометрическим винт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Измерение наружных и внутренних размеров деталей. Штангенциркуль. Устройство инструмента. Цена деления нониуса. Штангенглубиномер. Штангенрейсмус. Штангензубомер.</w:t>
            </w:r>
          </w:p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 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ема1.4 Рычажные измерительные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инструмент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азначение микрометрических инструментов. Устройство микрометра. Измерение микрометром. Нутромер(штихмасс). Глубиномер микрометрический.</w:t>
            </w:r>
          </w:p>
          <w:p>
            <w:pPr>
              <w:pStyle w:val="Normal"/>
              <w:snapToGrid w:val="false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1.5 Инструменты для измерения углов и конус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Угольники. Угломеры. Конусные калибры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1.6 Инструменты для  контроля прямолинейности и плоскост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верочные линейки. Поверочные и разметочные плиты. Уров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1.7 Контроль резьб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очность резьбы. Измерение диаметров болта и гайки. Резьбовой микромет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Измерение среднего диаметра методом трех проволочек. Резьбовые шаблоны. 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922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Лабораторные  работы</w:t>
            </w:r>
            <w:r>
              <w:rPr>
                <w:bCs/>
                <w:sz w:val="20"/>
                <w:szCs w:val="20"/>
              </w:rPr>
              <w:t xml:space="preserve"> по теме «Технические измерен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деталей с помощью линейки и уголь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деталей с помощью штангенцирку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деталей с помощью микромет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шабло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плоскостности с помощью лекальной линейк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углов при помощи угломера.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Слесарное дело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1. Организация слесарных работ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техники безопасности при слесарных работах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чего места слесаря: устройство и назначение слесарного верстака, параллельных тисков, рабочего, измерительного и разметочного инструмента, защитного экрана. Правила освещения рабочего места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8"/>
                <w:sz w:val="20"/>
                <w:szCs w:val="20"/>
              </w:rPr>
              <w:t>Правила</w:t>
            </w:r>
            <w:r>
              <w:rPr>
                <w:sz w:val="20"/>
                <w:szCs w:val="20"/>
              </w:rPr>
              <w:t xml:space="preserve"> выбора и применения инструментов для различных видов слесарных работ. Заточка инструмента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Тема 2.2. Слесарные работы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слесарных работ: плоскостная разметка, правка и гибка металла, резание металла, опиливание металла, шабрение, сверление, зенкование, зенкерование и развертывание отверстий, обработка резьбовых поверхностей, выполнение неразъемных соединений, в т.ч. клепка, пайка и лужение, склеивание.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слесарных операций в соответствии с характеристиками применяемых материалов и требуемой формой изделия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риемы выполнения</w:t>
            </w:r>
            <w:r>
              <w:rPr>
                <w:spacing w:val="-8"/>
                <w:sz w:val="20"/>
                <w:szCs w:val="20"/>
              </w:rPr>
              <w:t xml:space="preserve"> слесарных работ (по видам)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 обработки деталей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303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тка плоских поверхностей</w:t>
            </w:r>
          </w:p>
        </w:tc>
        <w:tc>
          <w:tcPr>
            <w:tcW w:w="3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ка металла</w:t>
            </w:r>
          </w:p>
        </w:tc>
        <w:tc>
          <w:tcPr>
            <w:tcW w:w="3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ка металла</w:t>
            </w:r>
          </w:p>
        </w:tc>
        <w:tc>
          <w:tcPr>
            <w:tcW w:w="3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ка металла</w:t>
            </w:r>
          </w:p>
        </w:tc>
        <w:tc>
          <w:tcPr>
            <w:tcW w:w="3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ка металла</w:t>
            </w:r>
          </w:p>
        </w:tc>
        <w:tc>
          <w:tcPr>
            <w:tcW w:w="3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иливание металла</w:t>
            </w:r>
          </w:p>
        </w:tc>
        <w:tc>
          <w:tcPr>
            <w:tcW w:w="3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ение, зенкование, зенкерование и развертывание отверстий</w:t>
            </w:r>
          </w:p>
        </w:tc>
        <w:tc>
          <w:tcPr>
            <w:tcW w:w="3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0"/>
                <w:szCs w:val="20"/>
              </w:rPr>
            </w:pPr>
            <w:r>
              <w:rPr>
                <w:sz w:val="20"/>
                <w:szCs w:val="20"/>
              </w:rPr>
              <w:t>Нарезание внешней резьбы</w:t>
            </w:r>
          </w:p>
        </w:tc>
        <w:tc>
          <w:tcPr>
            <w:tcW w:w="3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0"/>
                <w:szCs w:val="20"/>
              </w:rPr>
            </w:pPr>
            <w:r>
              <w:rPr>
                <w:sz w:val="20"/>
                <w:szCs w:val="20"/>
              </w:rPr>
              <w:t>Нарезание внутренней резьбы</w:t>
            </w:r>
          </w:p>
        </w:tc>
        <w:tc>
          <w:tcPr>
            <w:tcW w:w="3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лепка</w:t>
            </w:r>
          </w:p>
        </w:tc>
        <w:tc>
          <w:tcPr>
            <w:tcW w:w="3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айка и лужение</w:t>
            </w:r>
          </w:p>
        </w:tc>
        <w:tc>
          <w:tcPr>
            <w:tcW w:w="3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клеивание</w:t>
            </w:r>
          </w:p>
        </w:tc>
        <w:tc>
          <w:tcPr>
            <w:tcW w:w="3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абрение</w:t>
            </w:r>
          </w:p>
        </w:tc>
        <w:tc>
          <w:tcPr>
            <w:tcW w:w="3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bCs/>
                <w:sz w:val="20"/>
                <w:szCs w:val="20"/>
              </w:rPr>
              <w:t xml:space="preserve">выполнение </w:t>
            </w:r>
            <w:r>
              <w:rPr>
                <w:rFonts w:eastAsia="Calibri"/>
                <w:bCs/>
                <w:sz w:val="20"/>
                <w:szCs w:val="20"/>
              </w:rPr>
              <w:t>индивидуального проектного задания по теме «Изготовление изделий из металла»; подготовка к лабораторным работам; оформление отчета по лабораторным работам.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ДК 01.02 Устройство, ТО и ремонт автомобиля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аздел 1. </w:t>
            </w:r>
            <w:r>
              <w:rPr>
                <w:rFonts w:eastAsia="Calibri"/>
                <w:b/>
                <w:bCs/>
                <w:sz w:val="20"/>
                <w:szCs w:val="20"/>
              </w:rPr>
              <w:t>Устройство автомобиля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ведение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значение автомобиля. Роль автотранспорта в народном хозяйстве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1.1. Классификация и общее устройство автомобилей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Классификация автомобилей. Основные части автомобиля и их назначение. 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2. Двигатель. Устройство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двигателя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ипы двигателей. Цикл работы. Основные технические параметры. Система питания. Система охлаждения.  Система смазки. КШМ. ГРМ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значение. Устройство. Принцип действия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3. Электрооборудовани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я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Основные сведения по электротехнике. Электрические цепи. Источники и потребители  электрического тока. Аккумуляторная батарея.  Стартер. Генератор.</w:t>
            </w:r>
          </w:p>
          <w:p>
            <w:pPr>
              <w:pStyle w:val="Normal"/>
              <w:snapToGrid w:val="false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егулятор напряжения. Система зажигания . Классификация, устройство, работа.</w:t>
            </w:r>
          </w:p>
          <w:p>
            <w:pPr>
              <w:pStyle w:val="Normal"/>
              <w:snapToGrid w:val="false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Контрольно-измерительные приборы. Приборы освещения и сигнализации.</w:t>
            </w:r>
          </w:p>
          <w:p>
            <w:pPr>
              <w:pStyle w:val="Normal"/>
              <w:snapToGrid w:val="false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Дополнительное оборудование.</w:t>
            </w:r>
          </w:p>
          <w:p>
            <w:pPr>
              <w:pStyle w:val="Normal"/>
              <w:snapToGrid w:val="false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1.4.Трансмиссия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хема трансмиссии. Сцепление. Принцип действия. Виды сцепления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. Работа.  Коробка передач. Раздаточная коробка. Общие сведения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. Механизм переключения. Синхронизаторы. Делитель передач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передач. Механизм управления раздаточной коробкой. Карданна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ача. Карданные шарниры равных и неравных угловых скоростей.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ройство карданных передач. Ведущий мост. Главная передача. Дифферен-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ал. Полуоси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1.5. Ходовая часть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стов, рама, балки мостов. Передний управляемый мост. Углы наклона развала колес. Схождение колес. Передняя и задняя подвеска. Зависимая и независимая подвески. Амортизаторы. Тягово-сцепное устройств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1.6. Рулевое управление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бщее устройство рулевого управления. Рулевой механизм. Схема повор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автомобиля. Привод рулевого управления. Типы рулевых механизмов. Значе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ие передаточного числа. Угловой редуктор. Усилитель рулевого управ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лияние рулевого управления на безопасность движения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  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1.7. Тормозные системы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ипы тормозных систем. Применяемые тормозные жидкости. Общее устройство тормозной системы. Тормозные механизмы. Тормозная систе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 гидравлическим и с пневматическим приводом. Особенности устрой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 работы. Рабочая стояночная (аварийная) система. Тормозные каме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Значение герметичности тормозных сист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1.8. Кабина, платформа, дополнительное оборудование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абина. Платформа. Вентиляционные устройства кабины. Регулировоч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стройства положения сидения. Устройства для опрокидывания и запиран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абины .Замки, стекла, зеркала. Отопитель. Ремни безопасности. Сигналь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ветовозвращатели. Подъемный механизм самосвала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Контрольная работа</w:t>
            </w:r>
            <w:r>
              <w:rPr>
                <w:bCs/>
                <w:sz w:val="20"/>
                <w:szCs w:val="20"/>
              </w:rPr>
              <w:t xml:space="preserve"> по теме «Общее устройство автомобиля», «Основные узлы и механизмы двигателя»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ая работ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бочий цикл ДВ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стройство и работа КШ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стройство и работа ГР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Циркуляция охлаждающей жидкости в системе охлажд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итание карбюраторного двигате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итание дизельного двигате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стройство масляных фильт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верка работы электрической цепи постоянного то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стройство и работа аккумуляторной батаре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стройство и работа генерато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стройство и работа старте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бота контактно-транзисторной системы зажиг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бота контрольно-измерительных приборов, приборов освещения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игнал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пределение уровня и плотности электроли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пределение свойств масел, применяемых в различное время го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тличие в работе однодискового и двухдискового сцепления. Достоин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 недостат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бота и устройство четырехступенчатой коробки переда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ключение 1, 2, 3 и 4 переда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правление раздаточной коробк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стройство и работа карданной переда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инцип действия дифференциа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становка сход-развала коле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хема поворота автомоби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дноконтурная и двухконтурная тормозная система. Достоинства и недостатки каждой. Принцип действ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Управление стояночным тормозом.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>: выполнение домашних заданий по разделу 1;подготовка к  лабораторным  работам: оформление отчета по лабораторным работам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Замена масла в системе смазки двигателя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мывка масляных фильтров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Замена тормозной жидкости и прокачка тормозов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егулировка сцепления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егулировка зазоров в ГРМ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пределение давления в шинах колес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верка и зарядка аккумуляторной батареи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Замена свечей зажигания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sz w:val="20"/>
                <w:szCs w:val="20"/>
              </w:rPr>
              <w:t>Раздел 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ехническое обслуживание и ремонт автомоби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значение технического обслуживания и ремонта в автомобильной промышленности</w:t>
            </w:r>
            <w:r>
              <w:rPr>
                <w:rFonts w:eastAsia="Calibri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2.1. Система техническ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луживания и ремонт автомобиля 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и надежность машин. Неисправности и отказы машин. Планово-предупредительная система технического обслуживания и ремонта автомобилей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2. Средства техническ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я автомобильн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и технического обслуживания. Система средств технического обслуживания. Пост технического обслуживания автомобилей. Мойка машин. Заправка машин топливом. Пост технического диагностирования автомобилей. Механизмы и агрегаты технического обслуживания автомобилей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3.Технология и организац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го обслуживания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а автомобилей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производственном и технологическом процессах ремонта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рование и прогнозирование остаточных ресурсов автомобиля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машин и сборочных единиц. Очистка и мойка сборочных единиц и деталей. Дефектовочные работы. Восстановление посадок и взаимного расположения деталей. Способы восстановления изношенных деталей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ка узлов и механизмов. Балансировка. Окраска и сдача машины после ремонта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4. Техническое обслуживание и ремонт двигате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рование и техническое обслуживание двигателя. Определение остаточного ресурса. Обслуживание и ремонт цилиндро-поршневой группы и кривошипно-шатунного механизма. Обслуживание и ремонт механизмов газораспределения. Обслуживание и ремонт системы охлаждения. Обслуживание и ремонт системы смазки. Обслуживание и ремонт системы питания. Сборка, обкатка и испытание двигателя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5. Техническое обслуживание и ремонт механизмов трансмиссии, рулевого управления и тормозной сист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агностирование и техническое обслуживание трансмиссии и ходов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и автомобиля. Ремонт рам, рессор, корпусных деталей и каби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монт деталей трансмиссии и ходовой части. Обслуживание и ремон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цепления. Обслуживание и ремонт коробки передач. Обслужива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 ремонт тормозной системы. Обслуживание и ремонт рулевог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я. Обслуживание и ремонт гидравлических систем 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мортизаторов.</w:t>
            </w:r>
          </w:p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6. Обслуживание и ремон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оборудования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иагностирование основных неисправностей элетрооборудования.</w:t>
            </w:r>
          </w:p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емонт и обслуживание аккумуляторной батареи. Ремонт и обслуживание генератора. Ремонт регулятора напряжения. Ремонт и обслуживание стартера.</w:t>
            </w:r>
          </w:p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емонт и обслуживание системы зажигания. Ремонт приборов освещения и световой сигнализации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2.7. Сборка и обкатк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я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ка автомобиля. Обкатка автомобиля.</w:t>
            </w:r>
          </w:p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ые работы: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истема ППР автомоби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восстановления деталей.</w:t>
            </w:r>
          </w:p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 работы: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уровня масла в картере двигателя  и проверка давления в </w:t>
              <w:br/>
              <w:t>системе смазки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отработанного масла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фильтрующего элемента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 регулировка зазоров клапанов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от нагара днища поршней и поверхности камер сгорания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яжка гаек крепления головки цилиндров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уровня жидкости в расширительном бачке и смазка подшипников</w:t>
              <w:br/>
              <w:t>водяного насоса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ка радиатора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ка фильтра бензозаборной трубки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герметичности линии всасывания бензинового насоса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уровня топлива в поплавковой камере карбюратора и пр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сти его регулировка.</w:t>
              <w:b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азмеров топливных и воздушных жиклеров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од за бензиновым насосом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легкости перемещения тяг ручного управления дроссельными и</w:t>
              <w:br/>
              <w:t>воздушными заслонками механизма управления карбюратором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 подтягивание крепления в системе выпуска отработавших</w:t>
              <w:br/>
              <w:t>газов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головки блока цилиндров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тирка клапанов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поршневых колец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подшипников водяного насоса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ировка зазоров между торцами стержней клапанов и носками </w:t>
              <w:br/>
              <w:t>коромысел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к холодного двигателя с помощью свечей накаливания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и промывка деталей двигателя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 регулировка установочного угла опережения впрыска</w:t>
              <w:br/>
              <w:t>топлива на двигателе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фрикционных накладок ведомого диска сцепления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главного цилиндра сцепления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ервичного вала коробки передач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ка верхней крышки коробки передач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подшипника в сборе с крышками и сальниками промежуточной</w:t>
              <w:br/>
              <w:t>опоры карданной передачи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редуктора заднего моста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передней рессоры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мортизатора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зка передней полуоси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углов установки передних колес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колеса на легковом автомобиле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чка тормозов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: </w:t>
            </w:r>
            <w:r>
              <w:rPr>
                <w:sz w:val="20"/>
                <w:szCs w:val="20"/>
              </w:rPr>
              <w:t>подготовка к защите дипломных проектов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оста по ТО электрооборудования автомоби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оста по ТО ДВ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оста по ТО тормозной сист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, ТО и ремонт системы смаз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, ТО и ремонт системы охлажд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, ТО и ремонт системы пит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, ТО и ремонт ходовой части автомоби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, ТО и ремонт механизмов двигател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ДК 01.03 Техническое черчение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 Введение в курс черчения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графической грамотности для квалифицированного рабочего. Начальные сведения о чертежах. ГОСТы, ЕСКД, СТ СЭВ. Форматы, основные надписи, линии чертежа, правила простановки размеров. Масштабы, назначение, ряды. Предельные отклонения,. Понятие о шероховатости поверхности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 Практическое применение геометрических построений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перпендикуляров и углов. Деление прямых, отрезков и углов на равные части. Деление окружностей на равные части, построение правильных многоугольников. Сопряжения, применяемые при вычерчивании деталей. Построение овала и эллипса. Лекальные кривые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 Аксонометрические и прямоугольные проекции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онометрические и прямоугольные проекции. Преимущества и недостатки этих проекций. Диметрическая прямоугольная проекция. Изометрическая проекция. Прямоугольное проецирование. Плоскости проекций. Комплексный чертеж. Расположение видов на чертеже. Дополнительные виды и их применение. Изображение основных геометрических тел. Определение проекций точек на поверхности геометрических тел.Эскизы</w:t>
            </w:r>
            <w:r>
              <w:rPr>
                <w:b/>
                <w:sz w:val="20"/>
                <w:szCs w:val="20"/>
              </w:rPr>
              <w:t xml:space="preserve">.                                  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 Сечения и разрезы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сечений, их классификация, правила выполнения и обозначения. Графическое обозначение материалов в сечениях и разрезах. Разрезы. Назначение и общие сведения о разрезах. Отличие сечения от разреза. Классификация разрезов. Обозначение и расположение разрезов. Простые и сложные разрезы. Условности при выполнении разрезов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5. Основные сведения по машиностроительному черчению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и его подразделение на составные части. Виды чертежей и требования к ним. Требования к рабочим чертежам. Передача формы детали. Дополнительные и местные виды. Выносные элементы. Условности и упрощения. Нанесение размеров. Размерные цепочки. Нанесение размеров с предельными отклонениями. Уклон и конусность. Технические требования. Указание на чертеже допусков формы и расположения поверхности. Резбы. Расположение и обозначение резьб на чертеже. Классификация резьб. Зубчатые колеса и зубчатые передачи. Пружины. Групповые и базовые конструкторские документы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6. Специальная часть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и назначение чертежей, характерных для профессии. Особенности выполнения сборочных чертежей. Общие сведения о схемах. Кинематические схемы. Гидравлические и пневматические схемы. Электрические схемы. Условные обозначения в различных схемах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  <w:r>
              <w:rPr>
                <w:i/>
                <w:sz w:val="20"/>
                <w:szCs w:val="20"/>
              </w:rPr>
              <w:t>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ие построения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яжения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изометрических проекций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прямоугольных проекций деталей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третьего вида по двум имеющимся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проекций геометрических тел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строение проекций точки на поверхности геометрических тел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Построение сечений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разрезов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резьбового соединения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Выполнение  рабочего чертежа детали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.Выполнение сборочного чертежа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Выполнение схем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: </w:t>
            </w:r>
            <w:r>
              <w:rPr>
                <w:sz w:val="20"/>
                <w:szCs w:val="20"/>
              </w:rPr>
              <w:t>подготовка к выполнению практических заданий, окончательное оформление практических заданий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ДК 01.04 Элементы технической механики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механика - как наука. Движение – как форма существования материи. Содержание разделов технической механики. Значение механики в развитии и совершенствовании техники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 Теоретическая механика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е виды механического движения. Законы движения, общие для всех материальных тел. Равновесие твердых тел под действием сил. Движение тел под действием сил. Основные понятия статики, кинематики, динамики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 Основы сопротивления материалов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 сопротивления материалов. Виды деформации. Общие принципы расчета элементов конструкции. Расчет деталей на растяжение, сжатие, срез, смятие, кручение, поперечный и продольный изгибы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 Детали механизмов и машин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элементы машин. Основные критерии работоспособности машин. Основные соединения деталей машин. Передача и механизмы. Рекомендации по применению тех или иных передач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 Изменение механических свойств материалов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пособы изменения механических свойств материалов. Обработка пластическим деформированием. Повышение износостойкости поверхностных слоев химико-термической обработкой и нанесение покрытий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реакций опор для плоской системы сил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реакций опор для пространственной системы сил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элементов конструкции на растяжение и сжатие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элементов конструкции на поперечный и продольный изгиб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элементов конструкции на кручение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ремонта узлов и приборов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конструирования технологической оснастки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Техническое нормирование труда на авторемонтных предприятиях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проектирования производственных участков авторемонтных предприятий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: </w:t>
            </w:r>
            <w:r>
              <w:rPr>
                <w:sz w:val="20"/>
                <w:szCs w:val="20"/>
              </w:rPr>
              <w:t>подготовка к практическим занятиям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ПМ 1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амостоятельное изучение правил техники безопасности, охраны труда и пожарной безопасности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Разработка комплекса мероприятий по снижению травматизма на производственных участках</w:t>
            </w:r>
            <w:r>
              <w:rPr>
                <w:rFonts w:eastAsia="Calibri"/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работ, отчетов и подготовка к их защи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изучение технологической документации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д дипломными  проектами.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9" w:hRule="atLeast"/>
        </w:trPr>
        <w:tc>
          <w:tcPr>
            <w:tcW w:w="10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чебная практи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выполнение основных операций слесарных работ ;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 выполнение основных операций на металлорежущих станках;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получение практических навыков выполнения медницко-жестяницких, термических, кузнечных работ;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выполнение основных демонтажно-монтажных работ;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ознакомление с основными технологическими процессами, оборудованием, приспособлениями, применяемыми при работах по техническому обслуживанию и ремонту автомобилей;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eastAsia="Calibri"/>
                <w:bCs/>
                <w:sz w:val="20"/>
                <w:szCs w:val="20"/>
              </w:rPr>
              <w:t>выполнение работ по  основным  операциями по техническому обслуживанию и ремонту автомобилей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- участие в организации работ по техническому обслуживанию и ремонту автомобилей;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оформление технологической документации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0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язательная аудиторная учебная нагрузка по дипломной  работе (проекту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имерная тематика дипломных  работ (проектов)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Организация поста ТО электрооборудования в  автомастерской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Организация поста ТО узлов автомобиля в автомастерской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Организация поста ТО двигателя, его систем и механизмов в автомастерской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Устройство, ТО и ремонт двигателя автомобиля, его систем и механизмов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Устройство, ТО и ремонт механизмов трансмисс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Устройство, ТО и ремонт ходовой част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Устройство, ТО и ремонт электрооборудования автомобиля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0"/>
          <w:szCs w:val="20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/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наличие учебных кабинетов: «Устройства автомобилей», «Технического обслуживания автомобилей», «Ремонта автомобилей» и лабораторий: «Двигателей внутреннего сгорания», «Электрооборудования автомобилей», «Автомобильных эксплуатационных материалов», «Технического обслуживания автомобилей», «Ремонта автомобилей», «Технических средств обучения»; слесарных, токарно-механических, кузнечно-сварочных, демонтажно-монтажных  мастерских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ых кабинетов и рабочих мест кабинет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.</w:t>
        <w:tab/>
      </w:r>
      <w:r>
        <w:rPr>
          <w:bCs/>
          <w:i/>
          <w:sz w:val="28"/>
          <w:szCs w:val="28"/>
        </w:rPr>
        <w:t>«Устройство автомобилей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комплект деталей, узлов, механизмов, моделей, маке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комплект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- наглядные пособ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2.</w:t>
        <w:tab/>
      </w:r>
      <w:r>
        <w:rPr>
          <w:bCs/>
          <w:i/>
          <w:sz w:val="28"/>
          <w:szCs w:val="28"/>
        </w:rPr>
        <w:t>«Техническое обслуживание автомобилей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комплект деталей, узлов, механизмов, моделей, маке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комплект инструментов, приспособл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комплект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- наглядные пособ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3.</w:t>
        <w:tab/>
      </w:r>
      <w:r>
        <w:rPr>
          <w:bCs/>
          <w:i/>
          <w:sz w:val="28"/>
          <w:szCs w:val="28"/>
        </w:rPr>
        <w:t>«Ремонт автомобилей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комплект деталей, узлов, механизмов, моделей, маке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комплект инструментов, приспособл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комплект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- наглядные пособ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мастерских и рабочих мест мастерски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лесарн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16" w:hanging="0"/>
        <w:jc w:val="both"/>
        <w:rPr/>
      </w:pPr>
      <w:r>
        <w:rPr>
          <w:bCs/>
          <w:sz w:val="28"/>
          <w:szCs w:val="28"/>
        </w:rPr>
        <w:t xml:space="preserve">- Рабочие места по количеству учащихс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станки: настольно-сверлильные, заточные и др.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бор слесарных инструмент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бор измерительных инструмент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риспособле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готовки для выполнения слесарных рабо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окарно-механическ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16" w:hanging="0"/>
        <w:jc w:val="both"/>
        <w:rPr/>
      </w:pPr>
      <w:r>
        <w:rPr>
          <w:bCs/>
          <w:sz w:val="28"/>
          <w:szCs w:val="28"/>
        </w:rPr>
        <w:t xml:space="preserve">- Рабочие места по количеству учащихс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станки: токарные, фрезерные, сверлильные, заточные, шлифовальны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боры инструмент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риспособле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готовк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емонтажно-монтажн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орудование и оснастка для производства демонтажно-монтажных работ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инструменты, приспособления для разборочных и сборочных работ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енды для разборки, сборки и регулировки агрегатов и уз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 xml:space="preserve">лабораторий </w:t>
      </w:r>
      <w:r>
        <w:rPr>
          <w:bCs/>
          <w:sz w:val="28"/>
          <w:szCs w:val="28"/>
        </w:rPr>
        <w:t xml:space="preserve">и рабочих мест лабораторий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«Двигателей внутреннего сгора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двигател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стен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комплект плака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комплект учебно-методической документ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«Электрооборудования автомобиле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стен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комплект плака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комплект учебно-метод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95" w:hanging="0"/>
        <w:jc w:val="both"/>
        <w:rPr/>
      </w:pPr>
      <w:r>
        <w:rPr>
          <w:bCs/>
          <w:i/>
          <w:sz w:val="28"/>
          <w:szCs w:val="28"/>
        </w:rPr>
        <w:t xml:space="preserve">  </w:t>
      </w:r>
      <w:r>
        <w:rPr>
          <w:bCs/>
          <w:i/>
          <w:sz w:val="28"/>
          <w:szCs w:val="28"/>
        </w:rPr>
        <w:t>«Технического обслуживания автомобиле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jc w:val="both"/>
        <w:rPr/>
      </w:pPr>
      <w:r>
        <w:rPr>
          <w:bCs/>
          <w:sz w:val="28"/>
          <w:szCs w:val="28"/>
          <w:lang w:val="en-US"/>
        </w:rPr>
        <w:tab/>
      </w:r>
      <w:r>
        <w:rPr>
          <w:bCs/>
          <w:sz w:val="28"/>
          <w:szCs w:val="28"/>
        </w:rPr>
        <w:t>- автоматизированное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автоматизированные рабочие места студ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методические пособ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комплект плака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лабораторное оборудова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«Ремонта автомобиле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jc w:val="both"/>
        <w:rPr/>
      </w:pPr>
      <w:r>
        <w:rPr>
          <w:bCs/>
          <w:sz w:val="28"/>
          <w:szCs w:val="28"/>
          <w:lang w:val="en-US"/>
        </w:rPr>
        <w:tab/>
      </w:r>
      <w:r>
        <w:rPr>
          <w:bCs/>
          <w:sz w:val="28"/>
          <w:szCs w:val="28"/>
        </w:rPr>
        <w:t>- автоматизированное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автоматизированные рабочие места студ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методические пособ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комплект плака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лабораторное оборудова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«Технических средств обуч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компьюте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принт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скан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программное обеспечение общего назна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комплект учебно-метод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обязательную производственную практику, которую рекомендуется проводить рассредоточе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ик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Пузанков А.Г.   Автомобили «Устройство автотранспортных средств».-М.: Академия, 200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ахламов В.К. Автомобили. Основы конструкции. - М. Академия, 200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реина Л.И. Техническая механика. – М. Академия, 200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родский А.М. Черчение (металлообработка) – М. Академия, 200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пифанов Л.И., Епифанова Е.А. Техническое обслуживание и ремонт автомобильного транспорта – М.: Инфра-М, 200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рагодин В.И., Митрохин Н.Н. Ремонт автомобилей – М.: Мастерство, 200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ровский Б.С. Слесарное дело – М. Академия, 200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рав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Понизовский А.А., Власко Ю.М. Краткий автомобильный справочник – М.: Трансконсалтинг НИИАТ, 200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Приходько В.М. Автомобильный справочник – М.: Машиностроение, 200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Положение о техническом обслуживании и ремонте подвижного состава автомобильного транспорта – М.: Транспорт, 200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кровский Б.С. Справочник слесаря – М. Академия, 200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ики и учебные пособ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Чижов Ю.П. Электрооборудование автомобилей – М.: Машиностроение, 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атров М.Г. Двигатели внутреннего сгорания – М.: Высшая школа,200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Васильева Л.С. Автомобильные эксплуатационные материалы – М.: Наука-пресс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Румянцев С.И. Ремонт автомобилей – М.: Транспорт, 2006.</w:t>
      </w:r>
    </w:p>
    <w:p>
      <w:pPr>
        <w:pStyle w:val="Heading1"/>
        <w:tabs>
          <w:tab w:val="clear" w:pos="708"/>
          <w:tab w:val="left" w:pos="0" w:leader="none"/>
        </w:tabs>
        <w:ind w:left="284" w:right="0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pBdr>
          <w:bottom w:val="single" w:sz="8" w:space="14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воение обучающимися профессионального модуля должно проходить в условиях созданной образовательной среды как в учебном заведении, так и в организациях соответствующих профилю специальности «Техническое обслуживание и ремонт автомобильного транспорта».</w:t>
      </w:r>
    </w:p>
    <w:p>
      <w:pPr>
        <w:pStyle w:val="Normal"/>
        <w:pBdr>
          <w:bottom w:val="single" w:sz="8" w:space="14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Изучение таких общепрофессиональных дисциплин как:  «Охрана труда», «Электротехника», «Материаловедение»,  должно  предшествовать освоению данного модуля или изучается параллельно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квалификации педагогических (инженерно-педагогических) кадров, обеспечивающих обучение по междисциплинарному курсу (курсам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ичие высшего профессионального образования, соответствующего профилю модуля «Техническое обслуживание и ремонт автотранспорта» и специальности «Техническое обслуживание и ремонт автомобильного транспорта». Опыт деятельности в соответствующей профессиональной сфе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квалификации педагогических кадров, осуществляющих руководство практи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Инженерно-педагогический состав:</w:t>
      </w:r>
      <w:r>
        <w:rPr/>
        <w:t xml:space="preserve"> </w:t>
      </w:r>
      <w:r>
        <w:rPr>
          <w:bCs/>
          <w:sz w:val="28"/>
          <w:szCs w:val="28"/>
        </w:rPr>
        <w:t>дипломированные специалисты – преподаватели междисциплинарных курсов. Опыт деятельности в соответствующей профессиональной сфере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both"/>
        <w:rPr/>
      </w:pPr>
      <w:r>
        <w:rPr>
          <w:b/>
          <w:bCs/>
          <w:sz w:val="28"/>
          <w:szCs w:val="28"/>
        </w:rPr>
        <w:t>Мастера:</w:t>
      </w:r>
      <w:r>
        <w:rPr>
          <w:bCs/>
          <w:sz w:val="28"/>
          <w:szCs w:val="28"/>
        </w:rPr>
        <w:t xml:space="preserve"> наличие 5-6 квалификационного разряда с обязательной стажировкой в профильных организациях. Опыт работы в профессиональной сфере является обязательны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28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140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680"/>
        <w:gridCol w:w="25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результатов подготовк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</w:t>
            </w:r>
          </w:p>
        </w:tc>
      </w:tr>
      <w:tr>
        <w:trPr>
          <w:trHeight w:val="56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ПК 1.1 Организовывать и проводить работы по техническому обслуживанию и ремонту автотранспорта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-выбор методов организации и технологии проведения ремонта автомобилей;</w:t>
            </w:r>
          </w:p>
          <w:p>
            <w:pPr>
              <w:pStyle w:val="Normal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-диагностика технического состояния и определение неисправностей автомобилей;</w:t>
            </w:r>
          </w:p>
          <w:p>
            <w:pPr>
              <w:pStyle w:val="Normal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- подбор технологического оборудования для организации работ по техническому обслуживанию и ремонту автомобилей;</w:t>
            </w:r>
          </w:p>
          <w:p>
            <w:pPr>
              <w:pStyle w:val="Normal"/>
              <w:spacing w:lineRule="auto" w:line="276" w:before="0" w:after="200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- выбор технологического оборудования и технологической оснастки: приспособлений и инструментов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Текущий контроль в форме:</w:t>
            </w:r>
          </w:p>
          <w:p>
            <w:pPr>
              <w:pStyle w:val="Normal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- лабораторных и практических занятий;</w:t>
            </w:r>
          </w:p>
          <w:p>
            <w:pPr>
              <w:pStyle w:val="Normal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- контрольных работ по темам МДК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Cs/>
                <w:spacing w:val="-4"/>
              </w:rPr>
              <w:t>- защита дипломного проекта.</w:t>
            </w:r>
          </w:p>
        </w:tc>
      </w:tr>
      <w:tr>
        <w:trPr>
          <w:trHeight w:val="44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76"/>
              <w:ind w:left="0" w:right="0" w:hanging="0"/>
              <w:rPr/>
            </w:pPr>
            <w:r>
              <w:rPr/>
              <w:t xml:space="preserve">ПК 1.2. Осуществлять технический контроль при хранении, эксплуатации, техническом обслуживании и ремонте автотранспортных средств. </w:t>
            </w:r>
          </w:p>
          <w:p>
            <w:pPr>
              <w:pStyle w:val="21"/>
              <w:widowControl w:val="false"/>
              <w:spacing w:lineRule="auto" w:line="276"/>
              <w:ind w:left="0" w:right="0" w:hanging="0"/>
              <w:rPr/>
            </w:pPr>
            <w:r>
              <w:rPr/>
            </w:r>
          </w:p>
          <w:p>
            <w:pPr>
              <w:pStyle w:val="21"/>
              <w:widowControl w:val="false"/>
              <w:spacing w:lineRule="auto" w:line="276"/>
              <w:ind w:left="0" w:right="0" w:hanging="0"/>
              <w:rPr/>
            </w:pPr>
            <w:r>
              <w:rPr/>
            </w:r>
          </w:p>
          <w:p>
            <w:pPr>
              <w:pStyle w:val="21"/>
              <w:widowControl w:val="false"/>
              <w:spacing w:lineRule="auto" w:line="276"/>
              <w:ind w:left="0" w:right="0" w:hanging="0"/>
              <w:rPr/>
            </w:pPr>
            <w:r>
              <w:rPr/>
            </w:r>
          </w:p>
          <w:p>
            <w:pPr>
              <w:pStyle w:val="21"/>
              <w:widowControl w:val="false"/>
              <w:spacing w:lineRule="auto" w:line="276"/>
              <w:ind w:left="0" w:right="0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- качество анализа технического контроля автотранспорта;</w:t>
            </w:r>
          </w:p>
          <w:p>
            <w:pPr>
              <w:pStyle w:val="Normal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- демонстрация качества анализа технической документации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Cs/>
                <w:spacing w:val="-4"/>
              </w:rPr>
              <w:t>-проведение контроля качества технического обслуживания и текущего  ре- монта автомобилей с соблюдением правил по технике безопасности и охране труда;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Текущий контроль:</w:t>
            </w:r>
          </w:p>
          <w:p>
            <w:pPr>
              <w:pStyle w:val="Normal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 xml:space="preserve">  </w:t>
            </w:r>
            <w:r>
              <w:rPr>
                <w:bCs/>
                <w:spacing w:val="-4"/>
              </w:rPr>
              <w:t>- защита лабораторных работ и практических занятий;</w:t>
            </w:r>
          </w:p>
          <w:p>
            <w:pPr>
              <w:pStyle w:val="Normal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- зачеты по производственной практике по каждому из разделов профессионального модуля;</w:t>
            </w:r>
          </w:p>
          <w:p>
            <w:pPr>
              <w:pStyle w:val="Normal"/>
              <w:spacing w:lineRule="auto" w:line="276" w:before="0" w:after="200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>
          <w:trHeight w:val="1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76"/>
              <w:ind w:left="0" w:right="0" w:hanging="0"/>
              <w:rPr/>
            </w:pPr>
            <w:r>
              <w:rPr/>
              <w:t>ПК 1.3. Выбирать способы восстановления  узлов и деталей.</w:t>
            </w:r>
          </w:p>
          <w:p>
            <w:pPr>
              <w:pStyle w:val="21"/>
              <w:widowControl w:val="false"/>
              <w:spacing w:lineRule="auto" w:line="276"/>
              <w:ind w:left="0" w:right="0" w:hanging="0"/>
              <w:rPr/>
            </w:pPr>
            <w:r>
              <w:rPr/>
            </w:r>
          </w:p>
          <w:p>
            <w:pPr>
              <w:pStyle w:val="21"/>
              <w:widowControl w:val="false"/>
              <w:spacing w:lineRule="auto" w:line="276"/>
              <w:ind w:left="0" w:right="0" w:hanging="0"/>
              <w:rPr/>
            </w:pPr>
            <w:r>
              <w:rPr/>
            </w:r>
          </w:p>
          <w:p>
            <w:pPr>
              <w:pStyle w:val="21"/>
              <w:widowControl w:val="false"/>
              <w:spacing w:lineRule="auto" w:line="276"/>
              <w:ind w:left="0" w:right="0" w:hanging="0"/>
              <w:rPr/>
            </w:pPr>
            <w:r>
              <w:rPr/>
            </w:r>
          </w:p>
          <w:p>
            <w:pPr>
              <w:pStyle w:val="21"/>
              <w:widowControl w:val="false"/>
              <w:spacing w:lineRule="auto" w:line="276"/>
              <w:ind w:left="0" w:right="0" w:hanging="0"/>
              <w:rPr/>
            </w:pPr>
            <w:r>
              <w:rPr/>
            </w:r>
          </w:p>
          <w:p>
            <w:pPr>
              <w:pStyle w:val="21"/>
              <w:widowControl w:val="false"/>
              <w:spacing w:lineRule="auto" w:line="276"/>
              <w:ind w:left="0" w:right="0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 xml:space="preserve"> </w:t>
            </w:r>
            <w:r>
              <w:rPr>
                <w:bCs/>
                <w:spacing w:val="-4"/>
              </w:rPr>
              <w:t>-выбор способов восстановления деталей автомобиля;</w:t>
            </w:r>
          </w:p>
          <w:p>
            <w:pPr>
              <w:pStyle w:val="Normal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- определение неисправностей агрегатов и узлов автомобилей;</w:t>
            </w:r>
          </w:p>
          <w:p>
            <w:pPr>
              <w:pStyle w:val="Normal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- выбор профилактических мер по предупреждению отказов деталей и узлов автомобилей;</w:t>
            </w:r>
          </w:p>
          <w:p>
            <w:pPr>
              <w:pStyle w:val="Normal"/>
              <w:spacing w:lineRule="auto" w:line="276" w:before="0" w:after="200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Экспертная оценка   выполнения лабораторных работ</w:t>
            </w:r>
          </w:p>
          <w:p>
            <w:pPr>
              <w:pStyle w:val="Normal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Экспертная оценка выполнения лабораторной работы</w:t>
            </w:r>
          </w:p>
          <w:p>
            <w:pPr>
              <w:pStyle w:val="Normal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  <w:p>
            <w:pPr>
              <w:pStyle w:val="Normal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  <w:p>
            <w:pPr>
              <w:pStyle w:val="Normal"/>
              <w:spacing w:lineRule="auto" w:line="276" w:before="0" w:after="200"/>
              <w:rPr>
                <w:bCs/>
                <w:spacing w:val="-4"/>
                <w:shd w:fill="FFFF00" w:val="clear"/>
              </w:rPr>
            </w:pPr>
            <w:r>
              <w:rPr>
                <w:bCs/>
                <w:spacing w:val="-4"/>
                <w:shd w:fill="FFFF00" w:val="clear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формирование профессиональных компетенций, но и развитие общих компетенций и обеспечивающих их ум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40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0"/>
        <w:gridCol w:w="36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результатов подготовки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</w:t>
            </w:r>
          </w:p>
        </w:tc>
      </w:tr>
      <w:tr>
        <w:trPr>
          <w:trHeight w:val="7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  <w:t>ОК</w:t>
            </w:r>
            <w:r>
              <w:rPr>
                <w:lang w:val="en-US"/>
              </w:rPr>
              <w:t> </w:t>
            </w:r>
            <w:r>
              <w:rPr/>
              <w:t>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- демонстрация интереса к своей будущей профессии</w:t>
            </w:r>
          </w:p>
        </w:tc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Экспертная оценка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>
          <w:trHeight w:val="7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spacing w:lineRule="auto" w:line="276"/>
              <w:ind w:left="0" w:right="0" w:hanging="0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pacing w:val="-4"/>
              </w:rPr>
              <w:t>-выбор и применение методов и способов решения профессиональных задач в области технического обслуживания и ремонта автомобилей;</w:t>
            </w:r>
          </w:p>
          <w:p>
            <w:pPr>
              <w:pStyle w:val="Normal"/>
              <w:spacing w:lineRule="auto" w:line="276" w:before="0" w:after="200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- оценка эффективности и качества выполнения;</w:t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4"/>
                <w:shd w:fill="FFFF00" w:val="clear"/>
              </w:rPr>
            </w:pPr>
            <w:r>
              <w:rPr>
                <w:bCs/>
                <w:spacing w:val="-4"/>
                <w:shd w:fill="FFFF00" w:val="clear"/>
              </w:rPr>
            </w:r>
          </w:p>
        </w:tc>
      </w:tr>
      <w:tr>
        <w:trPr>
          <w:trHeight w:val="4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spacing w:lineRule="auto" w:line="276"/>
              <w:ind w:left="0" w:right="0" w:hanging="0"/>
              <w:rPr/>
            </w:pPr>
            <w:r>
              <w:rPr/>
              <w:t>ОК 3. Принимать решения в стандартных  и нестандартных ситуациях  и нести за них ответственность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>
                <w:bCs/>
                <w:spacing w:val="-4"/>
              </w:rPr>
              <w:t>-</w:t>
            </w:r>
            <w:r>
              <w:rPr/>
              <w:t xml:space="preserve">  решения в стандартных  и нестандартных профессиональных задач в области  технического обслуживания и ремонта автомобилей;</w:t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4"/>
                <w:shd w:fill="FFFF00" w:val="clear"/>
              </w:rPr>
            </w:pPr>
            <w:r>
              <w:rPr>
                <w:bCs/>
                <w:spacing w:val="-4"/>
                <w:shd w:fill="FFFF00" w:val="clear"/>
              </w:rPr>
            </w:r>
          </w:p>
        </w:tc>
      </w:tr>
      <w:tr>
        <w:trPr>
          <w:trHeight w:val="8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spacing w:lineRule="auto" w:line="276"/>
              <w:ind w:left="0" w:right="0" w:hanging="0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- эффективный поиск необходимой информации;</w:t>
            </w:r>
          </w:p>
          <w:p>
            <w:pPr>
              <w:pStyle w:val="Normal"/>
              <w:spacing w:lineRule="auto" w:line="276" w:before="0" w:after="200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- использование различных источников, включая электронные;</w:t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4"/>
                <w:shd w:fill="FFFF00" w:val="clear"/>
              </w:rPr>
            </w:pPr>
            <w:r>
              <w:rPr>
                <w:bCs/>
                <w:spacing w:val="-4"/>
                <w:shd w:fill="FFFF00" w:val="clear"/>
              </w:rPr>
            </w:r>
          </w:p>
        </w:tc>
      </w:tr>
      <w:tr>
        <w:trPr>
          <w:trHeight w:val="4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spacing w:lineRule="auto" w:line="276"/>
              <w:ind w:left="0" w:right="0" w:hanging="0"/>
              <w:rPr/>
            </w:pPr>
            <w:r>
              <w:rPr/>
              <w:t>ОК 5. Работать в коллективе и в команде, эффективно общаться с коллегами, руководством, потребителям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- взаимодействие с обучающимися, преподавателями и мастерами п\о в ходе обучения</w:t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4"/>
                <w:shd w:fill="FFFF00" w:val="clear"/>
              </w:rPr>
            </w:pPr>
            <w:r>
              <w:rPr>
                <w:bCs/>
                <w:spacing w:val="-4"/>
                <w:shd w:fill="FFFF00" w:val="clear"/>
              </w:rPr>
            </w:r>
          </w:p>
        </w:tc>
      </w:tr>
      <w:tr>
        <w:trPr>
          <w:trHeight w:val="4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spacing w:lineRule="auto" w:line="276"/>
              <w:ind w:left="0" w:right="0" w:hanging="0"/>
              <w:rPr/>
            </w:pPr>
            <w:r>
              <w:rPr/>
              <w:t>ОК 6. 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- самоанализ и коррекция собственной работы;</w:t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4"/>
                <w:shd w:fill="FFFF00" w:val="clear"/>
              </w:rPr>
            </w:pPr>
            <w:r>
              <w:rPr>
                <w:bCs/>
                <w:spacing w:val="-4"/>
                <w:shd w:fill="FFFF00" w:val="clear"/>
              </w:rPr>
            </w:r>
          </w:p>
        </w:tc>
      </w:tr>
      <w:tr>
        <w:trPr>
          <w:trHeight w:val="4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spacing w:lineRule="auto" w:line="276"/>
              <w:ind w:left="0" w:right="0" w:hanging="0"/>
              <w:rPr/>
            </w:pPr>
            <w:r>
              <w:rPr/>
              <w:t>ОК 7. Самостоятельно определять задачи профессионального и личностного развития, заниматься самообразованием, осознано планировать повышения квалификаци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- организация самостоятельного изучения и занятий при изучении ПМ</w:t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4"/>
                <w:shd w:fill="FFFF00" w:val="clear"/>
              </w:rPr>
            </w:pPr>
            <w:r>
              <w:rPr>
                <w:bCs/>
                <w:spacing w:val="-4"/>
                <w:shd w:fill="FFFF00" w:val="clear"/>
              </w:rPr>
            </w:r>
          </w:p>
        </w:tc>
      </w:tr>
      <w:tr>
        <w:trPr>
          <w:trHeight w:val="4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spacing w:lineRule="auto" w:line="276"/>
              <w:ind w:left="0" w:right="0" w:hanging="0"/>
              <w:rPr/>
            </w:pPr>
            <w:r>
              <w:rPr/>
              <w:t>ОК 8. Ориентироваться в условиях частой смены технологий в профессиональной деятельност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- анализ новых технологий в области технологических процессов технического обслуживания и ремонта автомобилей;</w:t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4"/>
                <w:shd w:fill="FFFF00" w:val="clear"/>
              </w:rPr>
            </w:pPr>
            <w:r>
              <w:rPr>
                <w:bCs/>
                <w:spacing w:val="-4"/>
                <w:shd w:fill="FFFF00" w:val="clear"/>
              </w:rPr>
            </w:r>
          </w:p>
        </w:tc>
      </w:tr>
      <w:tr>
        <w:trPr>
          <w:trHeight w:val="4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spacing w:lineRule="auto" w:line="276"/>
              <w:ind w:left="0" w:right="0" w:hanging="0"/>
              <w:rPr/>
            </w:pPr>
            <w:r>
              <w:rPr/>
              <w:t>ОК 9.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- демонстрация готовности к исполнению воинской обязанности.</w:t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4"/>
                <w:shd w:fill="FFFF00" w:val="clear"/>
              </w:rPr>
            </w:pPr>
            <w:r>
              <w:rPr>
                <w:bCs/>
                <w:spacing w:val="-4"/>
                <w:shd w:fill="FFFF00" w:val="clear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индивидуальных образовательных достижений по результатам текущего контроля и промежуточной аттестации производится в соответствии с универсальной шкалой (таблиц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18"/>
        <w:gridCol w:w="3093"/>
      </w:tblGrid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роцент результативности (правильных ответов)</w:t>
            </w:r>
          </w:p>
        </w:tc>
        <w:tc>
          <w:tcPr>
            <w:tcW w:w="541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балл (отметка)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  <w:t>отлич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  <w:t>80 ÷ 8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  <w:t>хорош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  <w:t>70 ÷ 7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  <w:t>менее 7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  <w:t>неудовлетворительно</w:t>
            </w:r>
          </w:p>
        </w:tc>
      </w:tr>
    </w:tbl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На этапе промежуточной аттестации по медиане качественных оценок индивидуальных образовательных достижений экзаменационной комиссией определяется интегральная оценка освоенных учащимися профессиональных и общих компетенций как результатов освоения профессионального модул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9818370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77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t>*</w:t>
      </w:r>
      <w:r>
        <w:rPr/>
        <w:tab/>
        <w:t xml:space="preserve"> Раздел профессионального модуля – часть программы профессионального модуля, которая характеризуется логической завершенностью и направлена на освоение одной или нескольких профессиональных компетенций. Раздел профессионального модуля может состоять из междисциплинарного курса или его части и соответствующих частей учебной и производственной практик. Наименование раздела профессионального модуля должно начинаться с отглагольного существительного и отражать совокупность осваиваемых компетенций, умений и знаний.</w:t>
      </w:r>
    </w:p>
    <w:p>
      <w:pPr>
        <w:pStyle w:val="Footnote"/>
        <w:spacing w:lineRule="exact" w:line="200"/>
        <w:jc w:val="both"/>
        <w:rPr/>
      </w:pPr>
      <w:r>
        <w:rPr/>
        <w:tab/>
        <w:t>** Производственное обучение (по профилю специальности) может проводиться параллельно с теоретическими занятиями междисциплинарного курса (рассредоточено) или в специально выделенный период (концентрировано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708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сноски"/>
    <w:basedOn w:val="1"/>
    <w:qFormat/>
    <w:rPr>
      <w:vertAlign w:val="superscript"/>
    </w:rPr>
  </w:style>
  <w:style w:type="character" w:styleId="Style15">
    <w:name w:val="Основной текст Знак"/>
    <w:basedOn w:val="1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11">
    <w:name w:val="Заголовок 1 Знак"/>
    <w:basedOn w:val="1"/>
    <w:qFormat/>
    <w:rPr>
      <w:sz w:val="24"/>
      <w:szCs w:val="24"/>
    </w:rPr>
  </w:style>
  <w:style w:type="character" w:styleId="Style16">
    <w:name w:val="Текст сноски Знак"/>
    <w:basedOn w:val="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9:18:00Z</dcterms:created>
  <dc:creator>Admin</dc:creator>
  <dc:description/>
  <cp:keywords/>
  <dc:language>en-US</dc:language>
  <cp:lastModifiedBy>Марина</cp:lastModifiedBy>
  <cp:lastPrinted>2011-10-23T22:34:00Z</cp:lastPrinted>
  <dcterms:modified xsi:type="dcterms:W3CDTF">2012-02-16T18:12:00Z</dcterms:modified>
  <cp:revision>23</cp:revision>
  <dc:subject/>
  <dc:title>МИНИСТЕРСТВО ОБРАЗОВАНИЯ И НАУКИ</dc:title>
</cp:coreProperties>
</file>