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е характеристики угольного бассейна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отработать умение описывать угольные бассейны по плану,  используя  картосхему, карты атласа</w:t>
      </w:r>
    </w:p>
    <w:p>
      <w:pPr>
        <w:pStyle w:val="Normal"/>
        <w:jc w:val="both"/>
        <w:rPr/>
      </w:pPr>
      <w:r>
        <w:rPr>
          <w:b/>
        </w:rPr>
        <w:t xml:space="preserve">Материалы: </w:t>
      </w:r>
      <w:r>
        <w:rPr/>
        <w:t>таблица№20, рис.40 на стр.87 учебника  9 класс (авторы:В.П.Дронов, В.Я.Ром),карта атласа стр.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Запишите дату, название работы в тетрадь, вариант(1-Канско-Ачинский бассейн, 2-Кузнецкий бассейн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характеристику бассейна по плану (на примере Печорского угольного бассейна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0</wp:posOffset>
                </wp:positionV>
                <wp:extent cx="3728085" cy="526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2703"/>
                              <w:gridCol w:w="2703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ан характеристики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чорский угольный бассей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ографическое положение бассейна (В какой части страны, в каком субъекте РФ расположен бассейн)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сположен на СВ европейской части  страны, на СВ республики Коми. Центр-Воркута. Другой город в бассейне Инта. До Воркуты проложена железная дорога-Печорская(Коноша-Ворку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пособ добычи                               (подземный, открытый)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рогой подземный спосо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убина добычи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0 метров-это глубже, чем в Кузбасс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щность пластов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редняя мощность-1,5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чество угля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окачественные(0,8 кка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бестоимость добычи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гли дорогие(себестоимость высок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личина добычи и запасы угля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 млн.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требители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едприятия Европейского Сев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блемы бассейна (экологическая, социальная и пр.)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язаны с трудностями реализации дорогого угля, в условиях рыночной экономики. Экологические проблемы-терриконы. Социальные –несвоевременная выплата заработной пла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спективы развития бассейна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большие перспективы развития из-за высокой себестоимости угл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414.25pt;mso-wrap-distance-left:9pt;mso-wrap-distance-right:9pt;mso-wrap-distance-top:0pt;mso-wrap-distance-bottom:0pt;margin-top:21pt;mso-position-vertical-relative:text;margin-left:8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2703"/>
                        <w:gridCol w:w="2703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н характеристики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Печорский угольный бассей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ографическое положение бассейна (В какой части страны, в каком субъекте РФ расположен бассейн)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Расположен на СВ европейской части  страны, на СВ республики Коми. Центр-Воркута. Другой город в бассейне Инта. До Воркуты проложена железная дорога-Печорская(Коноша-Ворку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особ добычи                               (подземный, открытый)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Дорогой подземный спосо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убина добычи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300 метров-это глубже, чем в Кузбасс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щность пластов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Средняя мощность-1,5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чество угля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Высококачественные(0,8 кка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к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бестоимость добычи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Угли дорогие(себестоимость высок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личина добычи и запасы угля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13 млн.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Предприятия Европейского Сев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блемы бассейна (экологическая, социальная и пр.)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Связаны с трудностями реализации дорогого угля, в условиях рыночной экономики. Экологические проблемы-терриконы. Социальные –несвоевременная выплата заработной пла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спективы развития бассейна</w:t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Небольшие перспективы развития из-за высокой себестоимости угл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b/>
          <w:bCs/>
          <w:i/>
          <w:iCs/>
        </w:rPr>
        <w:t>Практическая работа № 1.</w:t>
      </w:r>
    </w:p>
    <w:p>
      <w:pPr>
        <w:pStyle w:val="Style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ение диаграммы нефтяной промышленности России.</w:t>
      </w:r>
    </w:p>
    <w:p>
      <w:pPr>
        <w:pStyle w:val="Normal"/>
        <w:jc w:val="both"/>
        <w:rPr/>
      </w:pPr>
      <w:r>
        <w:rPr/>
        <w:t>Цель работы: отработать умение строить диаграммы по образцу ,  используя  статистические данные, карты атласа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Ход работы</w:t>
      </w:r>
    </w:p>
    <w:p>
      <w:pPr>
        <w:pStyle w:val="Normal"/>
        <w:spacing w:lineRule="auto" w:line="240" w:before="280" w:after="280"/>
        <w:rPr/>
      </w:pPr>
      <w:r>
        <w:rPr/>
        <w:t>1.Используя  таблицу  ”Важнейшие  регионы  России  по  добыче  минерального  топлива”, постройте  картодиаграмму  развития  и  размещения  нефтяной  промышленности  России  (высота  знака:  1  млн.  т  = 5 мм) Сделайте вывод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object w:dxaOrig="4319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35pt;height:144.1pt" filled="f" o:ole="">
            <v:imagedata r:id="rId3" o:title=""/>
          </v:shape>
          <o:OLEObject Type="Embed" ProgID="" ShapeID="ole_rId2" DrawAspect="Content" ObjectID="_777081706" r:id="rId2"/>
        </w:objec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Картодиаграмма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  </w:t>
      </w:r>
      <w:r>
        <w:rPr>
          <w:b/>
          <w:sz w:val="20"/>
          <w:szCs w:val="20"/>
        </w:rPr>
        <w:t>развития  и  размещения  угольной  промышленности</w:t>
      </w:r>
      <w:r>
        <w:rPr>
          <w:b/>
        </w:rPr>
        <w:t>)</w:t>
      </w:r>
    </w:p>
    <w:p>
      <w:pPr>
        <w:pStyle w:val="Style16"/>
        <w:ind w:left="720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ажнейшие регионы России по добыче  нефти:</w:t>
      </w:r>
    </w:p>
    <w:tbl>
      <w:tblPr>
        <w:tblW w:w="465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22"/>
        <w:gridCol w:w="1475"/>
        <w:gridCol w:w="1423"/>
        <w:gridCol w:w="1479"/>
        <w:gridCol w:w="1437"/>
        <w:gridCol w:w="1464"/>
      </w:tblGrid>
      <w:tr>
        <w:trPr>
          <w:trHeight w:val="135" w:hRule="atLeast"/>
        </w:trPr>
        <w:tc>
          <w:tcPr>
            <w:tcW w:w="2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обыча нефти</w:t>
            </w:r>
          </w:p>
        </w:tc>
        <w:tc>
          <w:tcPr>
            <w:tcW w:w="2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обыча природного газа</w:t>
            </w:r>
          </w:p>
        </w:tc>
        <w:tc>
          <w:tcPr>
            <w:tcW w:w="2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обыча угля</w:t>
            </w:r>
          </w:p>
        </w:tc>
      </w:tr>
      <w:tr>
        <w:trPr>
          <w:trHeight w:val="271" w:hRule="atLeast"/>
        </w:trPr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Субъект РФ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обыч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млн. т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Субъект РФ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обыч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млрд. м</w:t>
            </w:r>
            <w:r>
              <w:rPr>
                <w:b/>
                <w:i/>
                <w:iCs/>
                <w:sz w:val="16"/>
                <w:szCs w:val="16"/>
                <w:vertAlign w:val="superscript"/>
              </w:rPr>
              <w:t>3</w:t>
            </w:r>
            <w:r>
              <w:rPr>
                <w:b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Субъект РФ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обыч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млн. т)</w:t>
            </w:r>
          </w:p>
        </w:tc>
      </w:tr>
      <w:tr>
        <w:trPr>
          <w:trHeight w:val="501" w:hRule="atLeast"/>
        </w:trPr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нты-Мансийский  А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мало-Ненецкий  АО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3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еровская область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мало-Ненецкий а.о.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енбургская област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ярский край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28" w:hRule="atLeast"/>
        </w:trPr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ария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кирия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мская область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енбургская 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ь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арская область</w:t>
            </w:r>
          </w:p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нты-Мансийский АО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траханская область</w:t>
            </w:r>
          </w:p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ая область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тинская область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кутия</w:t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товская область</w:t>
            </w:r>
          </w:p>
          <w:p>
            <w:pPr>
              <w:pStyle w:val="Style16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ябинская обл.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/>
      </w:pPr>
      <w:r>
        <w:rPr/>
        <w:t>2.Используя стр.10 атласа, перечислите центры нефтепереработки(НПЗ). Укажите причины их размещения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b/>
        </w:rPr>
        <w:t>Практическая работа  № 2</w:t>
      </w:r>
      <w:r>
        <w:rPr/>
        <w:t xml:space="preserve"> </w:t>
      </w:r>
      <w:r>
        <w:rPr>
          <w:b/>
        </w:rPr>
        <w:t>Составление характеристики угольного бассейна России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Цель работы: </w:t>
      </w:r>
      <w:r>
        <w:rPr>
          <w:sz w:val="18"/>
          <w:szCs w:val="18"/>
        </w:rPr>
        <w:t>отработать умение описывать угольные бассейны по плану,  используя  картосхему, карты атласа</w:t>
      </w:r>
      <w:r>
        <w:rPr>
          <w:b/>
          <w:sz w:val="18"/>
          <w:szCs w:val="18"/>
        </w:rPr>
        <w:t xml:space="preserve"> 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09"/>
        <w:gridCol w:w="2671"/>
        <w:gridCol w:w="2843"/>
        <w:gridCol w:w="2265"/>
      </w:tblGrid>
      <w:tr>
        <w:trPr>
          <w:trHeight w:val="47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 характеристи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знецкий угольный бассей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чорский угольный бассей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ско-Ачинский угольный бассей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еографическое положение бассейна (В какой части страны, в каком субъекте РФ расположен бассейн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емеровская обл, Западной Сибири. Кузбасс имеет прямое железнодорожное сообщение со всеми регионами страны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положен на СВ европейской части  страны, на СВ республики Коми. Центр-Воркута. Другой город в бассейне Инта. До Воркуты проложена железная дорога-Печорская(Коноша-Воркут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положен на юге азиатской части(юг Западной Сибири), юг Красноярского края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астично в Кемеровской и Иркутской областях. Центр-Ачинск. Транссибирская железнодорожная магистра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соб добычи                               ( подземный, открытый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крытый и шахтны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гой подземный спосо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крыты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убина добыч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0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 метров-это глубже, чем в Кузбасс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щность пласт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редняя мощность-1,5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-100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чество угл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соко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сококачественные(0,8 кка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г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зкое(бурый) 0,47кка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г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бестоимость добыч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ассейн имеет благоприятные горно-геологические условия разработки, что обеспечивает их низкую себестоимость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гли дорогие(себестоимость высока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зка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ичина добычи  угл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4млн.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 млн.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 млн.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требител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далён от основных потребителей (Центр и Урал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коло 40% добываемого угля потребляется в самой Кемеровской области и 60% вывозится в районы Западной Сибири, Урала, центра европейской части страны и на экспорт (страны ближнего и дальнего зарубежья). Кузбасс является основным поставщиком коксующихся углей на Западно-Сибирский, Новокузнецкий, Череповецкий металлургические комбинаты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едприятия Европейского Север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упнейшими потребителями канско-ачинских углей являются ТЭЦ городов Красноярска, Абакана, Ачинска, Канска, Минусинска, а также Назаровская ГРЭС, Красноярская ГРЭС-2 и Берёзовская ГРЭС. Кроме того, в небольших городах и поселках угли используются в качестве котельного топли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блемы бассейна (экологическая, социальная и пр.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грязнение атмосферы, почв, поверхностных и подземных вод, нарушению ландшафта, скоплению большого количества промышленных, в том числе и токсичных отходов, истреблению на больших площадях лесов, деградации фауны и флоры, к высоким уровням заболеваемости и смертности населения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язаны с трудностями реализации дорогого угля, в условиях рыночной экономики. Экологические проблемы-терриконы. Социальные –несвоевременная выплата заработной платы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казывает негативное воздействие на состояние воздушной и водной среды, ландшафты, земельные ресурсы.</w:t>
            </w:r>
          </w:p>
        </w:tc>
      </w:tr>
      <w:tr>
        <w:trPr>
          <w:trHeight w:val="12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ы развития бассей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ольшие транспортные затраты снижают конкурентоспособность кузнецкого угля, что сужает перспективы дальнейшего развития всего бассейна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большие перспективы развития из-за высокой себестоимости угл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6:00Z</dcterms:created>
  <dc:creator>Okcana</dc:creator>
  <dc:description/>
  <cp:keywords/>
  <dc:language>en-US</dc:language>
  <cp:lastModifiedBy>Okcana</cp:lastModifiedBy>
  <cp:lastPrinted>2011-09-11T19:27:00Z</cp:lastPrinted>
  <dcterms:modified xsi:type="dcterms:W3CDTF">2011-09-11T16:36:00Z</dcterms:modified>
  <cp:revision>9</cp:revision>
  <dc:subject/>
  <dc:title/>
</cp:coreProperties>
</file>