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ЛЕКЦ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ительные черты понятий «методика» и «педагогическая технологи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40"/>
      </w:tblGrid>
      <w:tr>
        <w:trPr>
          <w:trHeight w:val="36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технология</w:t>
            </w:r>
          </w:p>
        </w:tc>
      </w:tr>
      <w:tr>
        <w:trPr>
          <w:trHeight w:val="36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бучения – это свод правил, приемов и средств, с помощью которых многолетний опыт передается от одного поколения к другому и формируется новый опыт жизнедеятельности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бучения более устойчива. Она изменяется вместе со сменой образовательной иде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более универсальна в процессе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традиционных методик более предсказуем конечный результат. Педагог обучается работать именно в рамках данной метод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стается сориентированной на усвоение научных истин, заложенных в программах и учебниках. Конечный результат учебной деятельности более предсказу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технология – это «привязывание» методики к конкретным условиям, система использования выработанных правил с учетом времени, места, конкретных субъектов образования, условий организации и протяженности педагогическ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многовариантны даже в рамках одной метод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а технология в условиях существующей школы не является универсаль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технологиями может возникнуть проблема с низкой инновационной квалификацией педагога, а имен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мение выбрать нужную технолог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ности с внедрением экспери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 может оказаться не готов к применению технологии методически и психологич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 могут носить более ориентированный характер на личность учащего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0:00Z</dcterms:created>
  <dc:creator>Семён</dc:creator>
  <dc:description/>
  <cp:keywords/>
  <dc:language>en-US</dc:language>
  <cp:lastModifiedBy>Семён</cp:lastModifiedBy>
  <dcterms:modified xsi:type="dcterms:W3CDTF">2012-02-14T10:25:00Z</dcterms:modified>
  <cp:revision>1</cp:revision>
  <dc:subject/>
  <dc:title>ПРИЛОЖЕНИЕ К ЛЕКЦИИ №1</dc:title>
</cp:coreProperties>
</file>