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ЛЕКЦИИ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« Когда в группе по изучению иностранного языка есть гиперактивный ребенок. Что делать</w:t>
      </w:r>
      <w:r>
        <w:rPr>
          <w:i/>
          <w:sz w:val="28"/>
          <w:szCs w:val="28"/>
          <w:lang w:val="en-US"/>
        </w:rPr>
        <w:t>?</w:t>
      </w:r>
      <w:r>
        <w:rPr>
          <w:i/>
          <w:sz w:val="28"/>
          <w:szCs w:val="28"/>
        </w:rPr>
        <w:t>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иперактивный ребенок – это находка для педагога иностранного языка. Звучит странно, но это так. С таким ребенком бывает тяжело, но он может оказаться незаменимым помощником в учебном процессе. Нужно знать, как с ним обращаться и какие технологии к нему при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чевидно одно – это ребенок, требующий к себе индивидуального подхода. Традиционная классно-урочная система – это пытка для него. Здесь нужны особые педагогические усло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начала необходимо определить особенности поведения гиперактивного ребенка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дя на стуле, он постоянно ерзает и вертится, совершает беспокойные. несознательные движения кистей и с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о встает в классе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являет бесцельную двигательную активность – пытается куда-то залезть, что-то достать, кру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может играть в тихие спокойные игры и заниматься в одиночестве в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чень болт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вечает на вопросы, не задумываясь, и потому часто невп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трудом может дождаться своей очереди в люб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асто назойлив, вмешивается в разговоры и игры других детей.</w:t>
      </w:r>
    </w:p>
    <w:p>
      <w:pPr>
        <w:pStyle w:val="Normal"/>
        <w:rPr/>
      </w:pPr>
      <w:r>
        <w:rPr>
          <w:sz w:val="28"/>
          <w:szCs w:val="28"/>
        </w:rPr>
        <w:tab/>
        <w:t>Конечно, педагог не вправе ставить диагноз. Мы имеем в виду ребенка, у которого этот диагноз подтвержден. Психологи подтверждают, что любые минусы можно превратить в плюсы. Огромный плюс в этих детях – они любят учиться. Используйте это в своей работе. Например, дайте ему задание на проекте. Но перед этим его надо заинтересовать, только тогда он проработает горы литературы и у его исследовательской деятельности будет результа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ное, что требуется от учителя можно выразить одним словом – </w:t>
      </w:r>
      <w:r>
        <w:rPr>
          <w:i/>
          <w:sz w:val="28"/>
          <w:szCs w:val="28"/>
        </w:rPr>
        <w:t>энтузиазм</w:t>
      </w:r>
      <w:r>
        <w:rPr>
          <w:sz w:val="28"/>
          <w:szCs w:val="28"/>
        </w:rPr>
        <w:t>.  Всем своим видом такой учитель показывает. что горит любовью к своему предмету и искренне им увлечен. Гиперактивный ребенок тоже очень активен и будет видеть в вас товарища. Используя личностно-ориентированные технологии вы поможете ему учить иностранный язык с удовольствием, его знания будут глубже, обширнее и прочнее. Он будет подходить к обучению творчески и будет браться за трудные задачи ( сопоставительный анализ, работа с энциклопедией, участие в пьесе на изучаемом языке, концерте, карнавале. инсценировках, вобщем везде, где нужно быть актив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чно о вседозволенности не может быть и речи. Чтобы сосредоточить внимание гиперактивного ребенка хорошо подойдут пальчиковые игры. Они сфокусируют его внимание, помогут настроиться на работу в класс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Применяйте здоровьесберегающие технологии на уроках. Это будет его разгружать эмоционально и физически, ведь таким детям трудно долго сидеть. Пусть он будет ведущим физкультминутки или дыхательной гимнастики. </w:t>
      </w:r>
    </w:p>
    <w:p>
      <w:pPr>
        <w:pStyle w:val="Normal"/>
        <w:rPr/>
      </w:pPr>
      <w:r>
        <w:rPr>
          <w:sz w:val="28"/>
          <w:szCs w:val="28"/>
        </w:rPr>
        <w:tab/>
        <w:t>Понаблюдайте, как такой ребенок запоминает информацию. Это важно особенно при изучении лексических единиц. Например, некоторые лучше понимают и запоминают материал, глядя на картинку или схему. Некоторые педагоги используют в своей практике мнемосимволы. С их помощью можно не только вводить новый лексических и грамматический материал, но и обучать навыкам пересказа, составления рассказа или коротких предложений. Гиперактивному ребенку эти технологии очень помогут в усвоении иностранного языка ( будет дополнительная концентрация внимания. Другие дети лучше усваивают информацию на слух, третьи – видя перед собой печатный текст, а кто-то предпочитает и то и другое вместе. Чтобы лучше запомнить какую-то информацию, нужно ее как-то видоизменить. Если это картинка, пусть ребенок опишет ее словами, если это фраза, пусть представит ее в виде схемы или рисунка. Такой подход будет эффекти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, вам как педагогу, придется испробовать разные методы и технологии, чтобы понять, какой из них подходит к вашему случаю.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ботать с такими детьми тяжело, но в награду вам будут радостные глаза и благодарность за ваш учительский труд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3:00Z</dcterms:created>
  <dc:creator>Семён</dc:creator>
  <dc:description/>
  <cp:keywords/>
  <dc:language>en-US</dc:language>
  <cp:lastModifiedBy>Семён</cp:lastModifiedBy>
  <dcterms:modified xsi:type="dcterms:W3CDTF">2012-02-15T09:23:00Z</dcterms:modified>
  <cp:revision>2</cp:revision>
  <dc:subject/>
  <dc:title>ПРИЛОЖЕНИЕ К ЛЕКЦИИ №3</dc:title>
</cp:coreProperties>
</file>