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анализ открытого урока преподавате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ДОД «Детская школа искусств №2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гт. Высокий города Мегиона</w:t>
        <w:br/>
        <w:t>Темниковой Ирины Геннадьев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рок проведён с учащимися 2 класса струнно-смычкового отдела Курниковой Дашей и Маевским Саш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ащиеся были переведены во 2 класс после освоения образовательной программы «Подготовка детей к обучению на музыкальном отделении» минуя 1 класс, т.к. успешно реализовали курс подготовительного и первого класса по предмету «Музыкальный инструмент. Скрипка» и теоретическим дисциплин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рок дан по адаптированным рабочим программам «Музыкальный инструмент. Скрипка», «Инструментальный ансамбль» и «Чтение с лист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ема урока: «Значение скрипичных штрихов в раскрытии художественного образа в произведениях».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>Отметим, что хотя тема открытого урока звучит, как «</w:t>
      </w:r>
      <w:r>
        <w:rPr>
          <w:sz w:val="28"/>
          <w:szCs w:val="28"/>
        </w:rPr>
        <w:t>Значение скрипичных штрихов в раскрытии художественного образа в произведениях</w:t>
      </w:r>
      <w:r>
        <w:rPr>
          <w:color w:val="333333"/>
          <w:sz w:val="28"/>
          <w:szCs w:val="28"/>
        </w:rPr>
        <w:t>», название урока для детей можно сформулировать проще, например, «Играем Музыку». Замысел урока сводится к организации работы учащихся по подготовке к выступлению и в то же время, акцентируя их внимание на основные игровые штрихи, раскрывающие художественный образ в различных произведениях.</w:t>
      </w:r>
    </w:p>
    <w:p>
      <w:pPr>
        <w:pStyle w:val="Normal"/>
        <w:jc w:val="both"/>
        <w:rPr>
          <w:color w:val="012222"/>
          <w:sz w:val="28"/>
          <w:szCs w:val="28"/>
        </w:rPr>
      </w:pPr>
      <w:r>
        <w:rPr>
          <w:color w:val="012222"/>
          <w:sz w:val="28"/>
          <w:szCs w:val="28"/>
        </w:rPr>
        <w:t xml:space="preserve">       </w:t>
      </w:r>
      <w:r>
        <w:rPr>
          <w:color w:val="012222"/>
          <w:sz w:val="28"/>
          <w:szCs w:val="28"/>
        </w:rPr>
        <w:t>Тип урока: урок комплексного применения знаний и умений.</w:t>
      </w:r>
    </w:p>
    <w:p>
      <w:pPr>
        <w:pStyle w:val="Normal"/>
        <w:jc w:val="both"/>
        <w:rPr>
          <w:color w:val="012222"/>
          <w:sz w:val="28"/>
          <w:szCs w:val="28"/>
        </w:rPr>
      </w:pPr>
      <w:r>
        <w:rPr>
          <w:b/>
          <w:color w:val="012222"/>
          <w:sz w:val="28"/>
          <w:szCs w:val="28"/>
        </w:rPr>
        <w:t>Цель урока:</w:t>
      </w:r>
      <w:r>
        <w:rPr>
          <w:color w:val="012222"/>
          <w:sz w:val="28"/>
          <w:szCs w:val="28"/>
        </w:rPr>
        <w:t xml:space="preserve"> </w:t>
      </w:r>
      <w:r>
        <w:rPr>
          <w:sz w:val="28"/>
          <w:szCs w:val="28"/>
        </w:rPr>
        <w:t>Формирование личностного отношения учащихся к полученным знаниям, а также об умении применять их в своей практической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учить учащихся и помочь им применить свои знания и умения в самостоятельной деятельности;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иобщить детей к обучению навыкам выразительного исполнения; произведений различного характера;</w:t>
      </w:r>
    </w:p>
    <w:p>
      <w:pPr>
        <w:pStyle w:val="Style14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сти их к навыкам художественно-образного исполнительского мыш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пособствовать развитию их творческого воображения и формированию активного, целенаправленного восприятия музык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ведение ученика на активном творческом уров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Это самостоятельная работа ученика, которая опирается на уже решенные задачи воспитания художественного мышления в процессе работы над плановым репертуаром).</w:t>
      </w:r>
    </w:p>
    <w:p>
      <w:pPr>
        <w:pStyle w:val="Normal"/>
        <w:rPr>
          <w:b/>
          <w:b/>
          <w:color w:val="012222"/>
          <w:sz w:val="28"/>
          <w:szCs w:val="28"/>
        </w:rPr>
      </w:pPr>
      <w:r>
        <w:rPr>
          <w:b/>
          <w:color w:val="012222"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color w:val="012222"/>
          <w:sz w:val="28"/>
          <w:szCs w:val="28"/>
        </w:rPr>
        <w:t>способствовать формированию эмоциональной отзывчивости</w:t>
      </w:r>
    </w:p>
    <w:p>
      <w:pPr>
        <w:pStyle w:val="Style14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азвитие творческого интеллект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мимо общих целей и задач, мной были определены  частные цели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8"/>
          <w:szCs w:val="28"/>
        </w:rPr>
        <w:t>Цели педагогические</w:t>
      </w:r>
      <w:r>
        <w:rPr>
          <w:sz w:val="28"/>
          <w:szCs w:val="28"/>
        </w:rPr>
        <w:t xml:space="preserve"> (обучения, воспитания, психологического развития учащихся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, во-первых, практическое усвоение учащимися скрипичных штрихов: </w:t>
      </w:r>
      <w:r>
        <w:rPr>
          <w:sz w:val="28"/>
          <w:szCs w:val="28"/>
          <w:lang w:val="en-US"/>
        </w:rPr>
        <w:t>detache</w:t>
      </w:r>
      <w:r>
        <w:rPr>
          <w:sz w:val="28"/>
          <w:szCs w:val="28"/>
        </w:rPr>
        <w:t xml:space="preserve">, , </w:t>
      </w:r>
      <w:r>
        <w:rPr>
          <w:sz w:val="28"/>
          <w:szCs w:val="28"/>
          <w:lang w:val="en-US"/>
        </w:rPr>
        <w:t>legat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rtele</w:t>
      </w:r>
      <w:r>
        <w:rPr>
          <w:sz w:val="28"/>
          <w:szCs w:val="28"/>
        </w:rPr>
        <w:t>, смешанные штрихи – 2 легато – 2 отдельно, 3 легато – 1 отдельно и т.д. на художественном материале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-вторых, это формирование умения читать ноты с листа, т. е. научить учащихся и помочь им применить свои знания и умения в самостоятельной деятельност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-третьих, развитие ряда важных психологических характеристик личности учащих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заинтересовать и вовлечь детей в музыкальную деятельность, усилить их эмоциональный отклик на музык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памяти (вербальная, образная), внимания, музыкального мышл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чувства ансамблевой и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color w:val="993366"/>
          <w:sz w:val="28"/>
          <w:szCs w:val="28"/>
        </w:rPr>
      </w:pPr>
      <w:r>
        <w:rPr>
          <w:b/>
          <w:sz w:val="28"/>
          <w:szCs w:val="28"/>
        </w:rPr>
        <w:t>Цели развит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тельного процесса</w:t>
      </w:r>
      <w:r>
        <w:rPr>
          <w:sz w:val="28"/>
          <w:szCs w:val="28"/>
        </w:rPr>
        <w:t xml:space="preserve"> (диагностические, познавательные, исследовательские)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Основная диагностическая цель</w:t>
      </w:r>
      <w:r>
        <w:rPr>
          <w:sz w:val="28"/>
          <w:szCs w:val="28"/>
        </w:rPr>
        <w:t xml:space="preserve"> – определение зоны ближайшего развития учащегося. В итоге урока должно стать ясно:</w:t>
      </w:r>
    </w:p>
    <w:p>
      <w:pPr>
        <w:pStyle w:val="Normal"/>
        <w:numPr>
          <w:ilvl w:val="0"/>
          <w:numId w:val="2"/>
        </w:numPr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Удалось ли вызвать проявление эмоциональности при исполнении пьес у учащих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сновная познавательная цель</w:t>
      </w:r>
      <w:r>
        <w:rPr>
          <w:sz w:val="28"/>
          <w:szCs w:val="28"/>
        </w:rPr>
        <w:t xml:space="preserve"> в отношении образовательного процесса на данном уроке – определение результативности и эффективности ряда дидактических и методических приемов. В этом помогут ответы на следующие вопросы</w:t>
      </w:r>
      <w:r>
        <w:rPr>
          <w:color w:val="993366"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жно ли обеспечить гарантированное качественное исполнение пьесы в должном характере с применением учащимися знаний, умений и навыков на основе образного представления?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колько эффективно применение приема диалогового обучения в развитии и воспитании музыкального мышления учащего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ть открытого урока имеет две составляющие: музыкальную и учебно-технологическую</w:t>
      </w:r>
    </w:p>
    <w:p>
      <w:pPr>
        <w:pStyle w:val="Normal"/>
        <w:jc w:val="both"/>
        <w:rPr>
          <w:color w:val="012222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мысел урока с позиции музыкальной (она в данном случае идентична воспитательно-педагогической стороне урока</w:t>
      </w:r>
      <w:r>
        <w:rPr>
          <w:color w:val="012222"/>
          <w:sz w:val="28"/>
          <w:szCs w:val="28"/>
        </w:rPr>
        <w:t xml:space="preserve"> - способствовать формированию эмоциональной отзывчивости</w:t>
      </w:r>
      <w:r>
        <w:rPr>
          <w:sz w:val="28"/>
          <w:szCs w:val="28"/>
        </w:rPr>
        <w:t>) сводится к организации работы учащихся с художественным материалом. Выбор учащимися из ряда суждений об образе в пьесе, характере то, которое покажется им наиболее верным и приемлем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позиции учебно-технологической суть замысла урока состоит в применении основных музыкальных понятий, штриховой техники, разумного распределения смычка при исполнении пьесы. При этом придерживаясь следующих образовательных технологий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алогового общени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изации обучения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в построение занятий активно привлекались проблемные ситуации, позволяющие включать обучающихся в процесс самостоятельного решения исполнительских задач. На уроке мы использовали метод сравнения. Проведение аналогий и поиски различий позволило мне активизировать мышление детей, развивать их исполнительскую фантазию, научить их правильному общению между собой, научить анализировать свою игру и игру товарищ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Методы, используемые на урок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есно-индуктивный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частично-поисковый,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й,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ение,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оставление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буждение к сопереживанию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исциплинарных взаимодейств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держание урока адекватно педагогическим требованиям, теме и целям урока. Структура урока соответствует типу урока, оправдана с позиции драматургии, урок отличается целостностью, эмоциональной атмосферой познания. Дозировка времени для каждого вида деятельности детей продумана и соответствует психологическим особенностям процесса внимания у учащихся. Методы (словесно-индуктивный, частично-поисковый, творческий, наблюдение, сопоставление, побуждение к сопереживанию, арттерапевтический, междисциплинарных взаимодействий) и основные дидактические принципы (наглядности, доступности, систематичности и последовательности, научности, сознательности и активности, связи теории с практикой, прочности в овладении ЗУН) согласуются с целью и задачами урока. Методика урока адекватна особенностям репертуара. В уроке были использованы различные виды деятельности, каждый из которых логически мотивирован и целесообразен (слушание, игра на инструменте, чтение с листа). На уроке нашло отражение сочетание совместной работы с учащимися и индивидуальной, предусмотрены вопросы и задания детям, а также использование технических средств. </w:t>
      </w:r>
    </w:p>
    <w:p>
      <w:pPr>
        <w:pStyle w:val="Style15"/>
        <w:jc w:val="both"/>
        <w:rPr>
          <w:b/>
          <w:b/>
          <w:color w:val="012222"/>
          <w:sz w:val="28"/>
          <w:szCs w:val="28"/>
        </w:rPr>
      </w:pPr>
      <w:r>
        <w:rPr>
          <w:b/>
          <w:color w:val="012222"/>
          <w:sz w:val="28"/>
          <w:szCs w:val="28"/>
        </w:rPr>
        <w:t xml:space="preserve">Эффективность реализации цели и задач уро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ыполнению цели урока (дальнейшая отработка скрипичных штрихов как важного средства в раскрытии художественного образа в пьесах различного характера) способствовали обучающие, развивающие и воспитательные задачи. </w:t>
        <w:br/>
        <w:t xml:space="preserve">    1. Применение в практической деятельности скрипичных штрихов просматривается на всех этапах урока и проведено через совместные и индивидуальные формы работы. </w:t>
      </w:r>
    </w:p>
    <w:p>
      <w:pPr>
        <w:pStyle w:val="Normal"/>
        <w:rPr>
          <w:color w:val="012222"/>
          <w:sz w:val="28"/>
          <w:szCs w:val="28"/>
        </w:rPr>
      </w:pPr>
      <w:r>
        <w:rPr>
          <w:color w:val="012222"/>
          <w:sz w:val="28"/>
          <w:szCs w:val="28"/>
        </w:rPr>
        <w:t xml:space="preserve">    </w:t>
      </w:r>
      <w:r>
        <w:rPr>
          <w:color w:val="012222"/>
          <w:sz w:val="28"/>
          <w:szCs w:val="28"/>
        </w:rPr>
        <w:t>2. Межпредметные связи просматривались при работе над чтением с листа: тональность, размер, динамические оттенки, жанр, сведения о композиторе, динамические отте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На уроке реализованы воспитательные задачи: формирование эмоциональной отзывчивости, потребность в общении с музыкой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читаю, что самое главное дать ученику проявить свою индивидуальность и вкус. И в процессе такой работы попутно я стараюсь рассказать своим ученикам много нового, интересного, изменяя в чем - то их игровые приемы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ходе урока мне, как педагогу, следует помочь ученикам дослушать, додумать, уяснить самим себе, что они хотели - бы выразить своей игрой, поднять неясные музыкальные ощущения до уровня четкого, исполнительского замысл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ботая в коллективе у учащихся воспитывается «чувство локтя». Саша-  эмоциональный по природе, которого захлестывают собственные фантазии, перестает порой контролировать свое звукоизвлечение, прислушиваться к звучанию, поэтому один из эффективных приемов работы считаю метод сравнения, практической работы в команде. Именно этому умению слушать свою игру как - бы со стороны, воспитанию "требовательного" слуха - приходится учить ученика месяцами и год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того, чтобы раскрыть в ребенке его индивидуальность, </w:t>
      </w:r>
      <w:r>
        <w:rPr>
          <w:rStyle w:val="StrongEmphasis"/>
          <w:sz w:val="28"/>
          <w:szCs w:val="28"/>
        </w:rPr>
        <w:t>развить музыкальные способности</w:t>
      </w:r>
      <w:r>
        <w:rPr>
          <w:sz w:val="28"/>
          <w:szCs w:val="28"/>
        </w:rPr>
        <w:t>, необходимо также научить его самостоятельно мыслить и работа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достаточно, чтобы ученик был внимательным, воспринимал изучаемый предмет, запоминал его. Я стараюсь побуждать ученика перерабатывать материал, чтобы он чувствовал потребность в анализе собственной игры и умел детально подойти к исправлению собственных ошиб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аким образом, цель и задачи данного урока в основном выполнены. Домашнее задание носит творческий характер, учащимся представляется свобода выбора для его выполнения. Пьеса, которую учащиеся будут исполнять переложена мною для инструментального ансамбля, 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артии будут исполнять Саша и Даша в сопровождении преподавательского ансамбля «Классика» (состав: скрипка, альт, виолончель, фортепиано). Такой опыт является одним из продуктивных методов повышения мотивации учащихся к обучению на скрипке, т.к. считаю, что формирование </w:t>
      </w:r>
      <w:r>
        <w:rPr>
          <w:sz w:val="28"/>
        </w:rPr>
        <w:t>положительных мотивов</w:t>
      </w:r>
      <w:r>
        <w:rPr>
          <w:sz w:val="28"/>
          <w:szCs w:val="28"/>
        </w:rPr>
        <w:t xml:space="preserve"> обучения в школьном возрасте без преувеличения можно назвать одной из центральных проблем школы искусств.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_Текст"/>
    <w:basedOn w:val="Normal"/>
    <w:qFormat/>
    <w:pPr>
      <w:spacing w:before="60" w:after="60"/>
      <w:ind w:firstLine="567"/>
    </w:pPr>
    <w:rPr>
      <w:sz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3:30:00Z</dcterms:created>
  <dc:creator>ДШИ</dc:creator>
  <dc:description/>
  <cp:keywords/>
  <dc:language>en-US</dc:language>
  <cp:lastModifiedBy>ДШИ</cp:lastModifiedBy>
  <cp:lastPrinted>2011-10-19T11:49:00Z</cp:lastPrinted>
  <dcterms:modified xsi:type="dcterms:W3CDTF">2011-10-19T05:50:00Z</dcterms:modified>
  <cp:revision>9</cp:revision>
  <dc:subject/>
  <dc:title>Самоанализ открытого урока преподавателя </dc:title>
</cp:coreProperties>
</file>