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 № 16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енным изучением отдельных предметов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42.05pt;margin-top:3.3pt;width:504.9pt;height:79.25pt;mso-wrap-style:none;v-text-anchor:middle" type="_x0000_t136">
            <v:path textpathok="t"/>
            <v:textpath on="t" fitshape="t" string="Самые полезные продукты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лассный час во 2 класс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дауровой Елены Дмитриевны,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ать представление о том, какие продукты наиболее полезны и необходимы человеку каждый день; научить детей выбирать самые полезные продук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общение темы и цели классного час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нформационная справка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циональное питание — это соответствие количества и качества пищи потребностям организма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ционе питания младшего школьника количество белков должно составлять 77 г, при этом на животные белки должно приходиться не менее 50%. Если же ребенок занимается спортом, то это количество может быть увеличено до 60%. При дефиците белка, особенно животного происхождения, у детей отмечается быстрая утомляемость, может возникать нарушение функций головного мозга, замедляются рост и увеличение мы</w:t>
        <w:softHyphen/>
        <w:t>шечной массы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более богато белками мясо говядины, телятины, кур, цыплят. Однако во всех видах мяса имеется некоторое ко</w:t>
        <w:softHyphen/>
        <w:t>личество соединительной ткани. Соединительнотканые бел</w:t>
        <w:softHyphen/>
        <w:t>ки плохо усваиваются организмом. Наряду     с мясом источ</w:t>
        <w:softHyphen/>
        <w:t>ником белка является рыба. Белки рыбы содержат все необходимые для организма ребенка аминокислоты. Но, в отличие от мяса,            в рыбе мало соединительнотканых образо</w:t>
        <w:softHyphen/>
        <w:t>ваний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ям необходимы полноценные жиры — сливочное, рас</w:t>
        <w:softHyphen/>
        <w:t>тительное масла. Всего количество жиров составляет 79 г, при этом жиры растительного происхождения — до 20%. Сливочное масло лучше использовать в нату</w:t>
        <w:softHyphen/>
        <w:t>ральном виде, поскольку при тепловой обработке масло теряет свои полезные качества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иготовлении блюд используются животные жиры — бараний, свиной и т. д. Однако, в связи с высокой температу</w:t>
        <w:softHyphen/>
        <w:t>рой плавления, эти жиры медленно перевариваются и плохо всасываются. Поэтому их лучше не использовать в питании младших школьников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тительные масла являются богатым источником жирных кислот, витамина Е, фосфатидов, особенно необходимых для растущего детского организма. Особенно полезно соевое масло, в нем содержится наибольшее количество полезных веществ. А вот в хлопковом и оливковом маслах содержание жирных кис</w:t>
        <w:softHyphen/>
        <w:t>лот невелико. Растительные масла следует использовать в нату</w:t>
        <w:softHyphen/>
        <w:t>ральном виде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тамины и минеральные вещества — важнейшие компо</w:t>
        <w:softHyphen/>
        <w:t>ненты рациона питания детей. Кстати, многие витамины усва</w:t>
        <w:softHyphen/>
        <w:t>иваются только в присутствии жиров, поэтому растительные масла нужно использовать в качестве заправки для салатов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пы являются важным источником углеводов, представ</w:t>
        <w:softHyphen/>
        <w:t>ленные,                 в основном, крахмалом. Однако крахмал не так быст</w:t>
        <w:softHyphen/>
        <w:t>ро усваивается организмом. Легкоусвояемые углеводы содержат</w:t>
        <w:softHyphen/>
        <w:t>ся в кондитерских изделиях, меде, шоколаде. Они способны очень быстро восстановить недостаток углеводов в организме, утолить чувство голода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</w:t>
        <w:softHyphen/>
        <w:t>хватка некоторых незаменимых аминокислот отрицательно сказывается на росте ребенка, развитии и многих его функ</w:t>
        <w:softHyphen/>
        <w:t>ций — мозга, интеллекта. Вот почему детей ни в коем случае нельзя ограничивать                     в употреблении животной пищи — как минимум, молока и яиц, а также рыбы. По-видимому, с этим же обстоятельством связано то, что дети до         7 лет, согласно христианским традициям, не должны соблюдать пост,                 т. е. от</w:t>
        <w:softHyphen/>
        <w:t xml:space="preserve">казываться от животной пищ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ционе питания современного человека, в том числе и ребенка, сегодня должны использоваться и биологически актив</w:t>
        <w:softHyphen/>
        <w:t>ные добавки (БАД). Связано это с тем, что, к сожалению, «обычные» продукты питания уже не обеспечивают нас необхо</w:t>
        <w:softHyphen/>
        <w:t>димым количеством витаминов, микроэлементов, других полез</w:t>
        <w:softHyphen/>
        <w:t>ных веществ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ое значение сегодня приобретает йодирование пищи. Дело в том, что большая часть населения нашей страны недо</w:t>
        <w:softHyphen/>
        <w:t>получает этот микроэлемент с пищей. Между тем йод необхо</w:t>
        <w:softHyphen/>
        <w:t>дим для нормальной работы щитовидной железы, которая ре</w:t>
        <w:softHyphen/>
        <w:t>гулирует важнейшие физиологические процессы. Недостаток йода в пище у взрослых приводит к развитию зоба. Если йода не хватает ребенку — это прямая угроза резкого отставания в умственном развитии, вплоть до кретинизма. Здесь помогут йодированные продукты, появившиеся не так давно в продаже. Лучше, если ребенок будет есть йодированный хлеб, пользовать</w:t>
        <w:softHyphen/>
        <w:t>ся йодированной солью. Единственное требование к хранению последней — хранение в темноте, поскольку на свету йод очень быстро разлагается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Сюжетно-ролевая игра «Мы идем в магазин»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распределить роли продавца, покупателей, ко</w:t>
        <w:softHyphen/>
        <w:t>торыми могут быть как персонажи рабочей тетради, так и все ученики класса. «Покупатели» не только выбирают продукты, но и объясняют свой выбор.  На «продуктах» (карточках с их изображениями или названиями) указать цену. Раздав всем «деньги», можно создать ситуацию необходимости считать (складывать стоимость нескольких «товаров», рассчитываться с кассиром, получать сдачу)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-соревнование «Разложи продукты на разноцветные столы»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ли 3 команды должны разложить продукты (названия ко</w:t>
        <w:softHyphen/>
        <w:t>торых написаны на карточках, или нарисованы) на 3 стола, по</w:t>
        <w:softHyphen/>
        <w:t>крытые скатертями         3-х цветов: зеленой (продукты ежедневного рациона), желтой (полезные продукты, используемые достаточно часто) и красной (продукты, присутствующие на столе изредка)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едителем становится команда, первой выполнившая за</w:t>
        <w:softHyphen/>
        <w:t>дание правильно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Динамическа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игра «Поезд»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ин ученик исполняет роль светофора. Остальные учащиеся получа</w:t>
        <w:softHyphen/>
        <w:t>ют по одной карточке с рисунками продуктов. Дети образуют «длинный поезд», держа карточки в руках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ет поезд необычный,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большой и симпатичный (непривычный)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 вагонов, нет колес,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ем: капуста, мед, овес,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к, петрушка и укроп..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новка!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езд, стоп!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езд движется по классу к светофору. По сигналу «Стоп!» на светофоре загорается красный свет (ученик, исполняющий роль светофора, поднимает красный кружок)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колонны выходят дети, в руках которых были карточки с рисунками продуктов, которые можно есть лишь изредка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езд движется дальше и снова по сигналу «Стоп» загора</w:t>
        <w:softHyphen/>
        <w:t>ется желтый свет. Из колонны выходят дети, в руках которых карточки с рисунками полезных продуктов, которые не следует есть каждый день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ставе поезда остаются самые полезные продукты. Каж</w:t>
        <w:softHyphen/>
        <w:t>дый ученик рассказывает, чем полезен продукт, изображенный на рисунке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ст «Самые полезные продукты»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ст используется для оценки уровня усвоения темы детьми. Может быть проведен в письменной или устной форме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мне надо выбрать шоколад или яблоко, я выби</w:t>
        <w:softHyphen/>
        <w:t>раю______________, потому что это______________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мне надо выбрать пирожное или виноград, я выби</w:t>
        <w:softHyphen/>
        <w:t>раю______________, потому что это______________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мне надо выбрать орехи или чипсы, я выби</w:t>
        <w:softHyphen/>
        <w:t>раю______________, потому что это______________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Вывод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следние годы широкое распространение получила кон</w:t>
        <w:softHyphen/>
        <w:t>цепция раздельного питания. Ее сторонники утверждают, что наш организм просто не в состоянии справиться с одновремен</w:t>
        <w:softHyphen/>
        <w:t>ным перевариванием белков, жиров и углеводов. На самом деле это, конечно же, не так. В желудочно-кишечном тракте чело</w:t>
        <w:softHyphen/>
        <w:t>века достаточно четко разделяются отделы, предназначенные для переваривания каждого из видов питательных веществ. Смысл раздельного питания — в другом. При раздельном пи</w:t>
        <w:softHyphen/>
        <w:t>тании сжигается гораздо больше съеденных продуктов, чем ког</w:t>
        <w:softHyphen/>
        <w:t>да белки, жиры и углеводы смешаны на одной тарелке. А зна</w:t>
        <w:softHyphen/>
        <w:t>чит, при раздельном питании больше шансов похудеть.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X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Подведение итогов классного часа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продукты, в которых содержится большое количество бел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 ли для младшего школьника баранина и свинин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держат кондитерские изделия, мёд, шоколад и крахма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БАД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ли организму ребенка йод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3:00Z</dcterms:created>
  <dc:creator>Хозяй</dc:creator>
  <dc:description/>
  <dc:language>en-US</dc:language>
  <cp:lastModifiedBy>Хозяй</cp:lastModifiedBy>
  <dcterms:modified xsi:type="dcterms:W3CDTF">2012-02-14T14:59:00Z</dcterms:modified>
  <cp:revision>2</cp:revision>
  <dc:subject/>
  <dc:title/>
</cp:coreProperties>
</file>