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;Arial" w:cs="Calibri;Arial" w:ascii="Calibri;Arial" w:hAnsi="Calibri;Arial"/>
          <w:sz w:val="16"/>
          <w:szCs w:val="16"/>
          <w:lang w:val="en-US" w:eastAsia="en-US"/>
        </w:rPr>
        <w:drawing>
          <wp:inline distT="0" distB="0" distL="0" distR="0">
            <wp:extent cx="206692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Calibri;Arial" w:ascii="Calibri;Arial" w:hAnsi="Calibri;Arial"/>
          <w:sz w:val="16"/>
          <w:szCs w:val="16"/>
          <w:lang w:eastAsia="en-US"/>
        </w:rPr>
        <w:t xml:space="preserve">  </w:t>
      </w:r>
      <w:r>
        <w:rPr>
          <w:rFonts w:eastAsia="Calibri;Arial" w:cs="Calibri;Arial" w:ascii="Calibri;Arial" w:hAnsi="Calibri;Arial"/>
          <w:sz w:val="16"/>
          <w:szCs w:val="16"/>
          <w:lang w:val="en-US" w:eastAsia="en-US"/>
        </w:rPr>
        <w:t xml:space="preserve">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16"/>
          <w:szCs w:val="16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 xml:space="preserve">ПОРТФОЛИО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 xml:space="preserve">Учителя технологии и изобразительного искусства                          </w:t>
      </w:r>
      <w:r>
        <w:rPr>
          <w:rFonts w:eastAsia="Calibri;Arial" w:cs="Calibri;Arial" w:ascii="Calibri;Arial" w:hAnsi="Calibri;Arial"/>
          <w:sz w:val="24"/>
          <w:szCs w:val="24"/>
          <w:lang w:val="en-US" w:eastAsia="en-US"/>
        </w:rPr>
        <w:drawing>
          <wp:inline distT="0" distB="0" distL="0" distR="0">
            <wp:extent cx="1783715" cy="21266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>Терентьевой Надежды Николаевн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>Общие сведения о педагоге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 xml:space="preserve">Должность                         Учитель технологии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 xml:space="preserve"> </w:t>
      </w:r>
      <w:r>
        <w:rPr>
          <w:rFonts w:eastAsia="Calibri;Arial" w:cs="Calibri;Arial" w:ascii="Calibri;Arial" w:hAnsi="Calibri;Arial"/>
          <w:sz w:val="24"/>
          <w:szCs w:val="24"/>
          <w:lang w:eastAsia="en-US"/>
        </w:rPr>
        <w:t>Стаж  общий                     33 год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>Стаж  педагогический       16 лет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>Стаж в МБОУ сош 7            8 лет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>Образование и трудовая биография: специальность по диплому среднее – техническое, закончила Московский областной заочный строительный техникум по специальности техник – плановик, работала  на строительном участке мастером до 1995 года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Педагогическ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Высшее педагогическое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Учебное завед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Московский государственный областной  университет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Год оконча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2004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Диплом (серия, номер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ВСБ 0196695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Квалифика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Учитель технологии и предпринимательства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Специальность по диплом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Технология и специальность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Категория (номер приказа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 xml:space="preserve">Высшая, №125 – к . 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Аттестация (дата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27.04.2007 г. Министерство образования МО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Дата следующей аттест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2012 год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Общий стаж рабо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33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Педагогический стаж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Педагогический стаж (подробно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1996  мастер производственного   обучения  СПТУ 40 г. Наро – Фоминск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2002 учитель технического труда МОУ сош №7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2005 преподаватель спецдисциплин ГОУ НПО училище №40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 xml:space="preserve">2006 старший мастер 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2007 учитель трудового обучения и технологии</w:t>
            </w:r>
          </w:p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Стаж работы в МОУ сош № 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eastAsia="en-US"/>
              </w:rPr>
              <w:t>8 лет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sz w:val="24"/>
          <w:szCs w:val="24"/>
          <w:lang w:eastAsia="en-US"/>
        </w:rPr>
        <w:t>Сведения о повышение квалификаци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 </w:t>
      </w:r>
      <w:r>
        <w:rPr>
          <w:rFonts w:eastAsia="Calibri;Arial" w:cs="Calibri;Arial" w:ascii="Calibri;Arial" w:hAnsi="Calibri;Arial"/>
          <w:sz w:val="28"/>
          <w:szCs w:val="28"/>
          <w:lang w:eastAsia="en-US"/>
        </w:rPr>
        <w:t>Учебно-материальная баз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В настоящее время веду уроки технологии в 5-8 классах по программе: Технология 5 - 8класс. Москва «Просвещение» 2006г., использую учебники и методические пособия, одобренные Министерством образования РФ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Учебно-методическое обеспечение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Технология 5 класса общеобразовательной школы. / Под ред. В.Д. Симоненко,- М.: «Вентана-Граф», 1998. - 256 с.</w:t>
        <w:tab/>
        <w:t>Соколова В.А.Тематическое и поурочное планироание по программе трудового обу</w:t>
        <w:softHyphen/>
        <w:t>чения мальчиков в 5-9 кл.: методическое по</w:t>
        <w:softHyphen/>
        <w:t>собие/В.А.Соколова. -М.: Дрофа, 2007. - 223с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Технология 6 класса общеобразовательной школы. / Под ред. В.Д. Симоненко.- М.: «Вентана-Граф», 1998. - 256 с.</w:t>
        <w:tab/>
        <w:t>Перова Е.Н. Уроки по курсу «Технология»: 5-9 класс (мальчики). - М.: 5 за знания, 2006. - 208с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Технология  7 класса общеобразовательной школы. / Под ред. В.Д. Симоненко.- М.: «Вентана-Граф», 1998. - 256 с.</w:t>
        <w:tab/>
        <w:t>Технология. 7 класс (мальчики). Поурочные планы по учебнику «Технология. 7 класс» В.Д. Симоненко. В 2 ч. / Сост. О.И. Макри</w:t>
        <w:softHyphen/>
        <w:t>дина - Волгоград: Учитель - АСТ, 2003 - 112 с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Технология 8 класс</w:t>
        <w:tab/>
        <w:t>Технология. Трудовое обучение. 1-4 класс. 5-11 класс. Москва «Просвещение» 2006г.</w:t>
        <w:tab/>
        <w:t>Технология: Учебник для учащихся 8 класса общеобразовательной школы. / Под ред. В.Д. Симоненко.- М.: «Вентана-Граф», 1998. - 256 с</w:t>
        <w:tab/>
        <w:t>. Технология. 8 класс (мальчики). Поурочные планы по учебнику «Технология. 8 класс» В.Д. Симоненко. В 2 ч. / Сост. О.И. Макри</w:t>
        <w:softHyphen/>
        <w:t>дина -Волгоград: Учитель - АСТ, 2003 - 112 с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 </w:t>
      </w:r>
      <w:r>
        <w:rPr>
          <w:rFonts w:eastAsia="Calibri;Arial" w:cs="Calibri;Arial" w:ascii="Calibri;Arial" w:hAnsi="Calibri;Arial"/>
          <w:sz w:val="28"/>
          <w:szCs w:val="28"/>
          <w:lang w:eastAsia="en-US"/>
        </w:rPr>
        <w:t>Дидактический материал по трудовому обучению.  Технология обработки металлов  5 – 7 класс. М.   Просвещение. В.И. Коваленко, В.В. Куленёнок 2001 год. – 143стр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Развитие исследоватеских умений младших школьников/ под ред. Н.Б. шумаковой. – М.:  Просвещение, 2011. – 157 с.- (Работаем по новым стандартам)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Примерные программы по учебным предметам.  Изобразительное искусство, 5 – 7 классы. Музыка, 5 -7 классы. Искусство, 8-9 классы: проект. –М.: Просвещение, 2010. – 176с. (Стандарты второго поколения)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Примерные программы внеурочной деятельности. Начальное и основное образование / (В. А. Горский, А.А. Тимофеев,  Д.В.Смирнов и др.); под ред. В.А. Горского. – 2 е изд. – М.: Просвещение, 2011. -111с. – (Стандарты второго поколения)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Планируемые результаты начального общего образования / (Л.Л. Алексеева, С.В,Анащенкова,  М.З.Биболетова и др.); под ред.  Г.С.Ковалёвой. 3-е издание. –М. Просвещение, 2011. – 120с.  –(Стандарты нового поколения)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Нормативные документы, используемые в работе: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 Закон «Об образовании РФ»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 Всеобщая декларация прав человек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3. Конвенция о правах ребенк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3. Образовательный стандарт образования по предмету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4. Примерная программа курс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5. Учебный план  и образовательная программа по ступеням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6. Рабочая программа педагога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7. Журнал  и инструкции по технике безопасности при выполнении работ в    мастерских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3.    Научно-методическая деятельность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По итогам предыдущей аттестации мне были даны рекомендации: продолжить работу по освоению компьютерного оборудования.  Внедрение в процесс обучения компьютерных технологий и вытеснение видеомагнитофонов мультимедийными комплексами привело к необходимости переориентировать свою деятельность в этом направлении.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Мною самостоятельно освоены компьютерная техника и программы, которые могут оказать помощь в учебном процессе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Учебные материалы с учетом школьной программы структурированы по следующим разделам: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).    ОБРАБОТКА ДЕРЕВ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1. Древесные материал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1.1. Натуральная древесин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1.2. Искусственные древесные  материал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1.3. Дефекты в древесных материалах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Инструменты для обработки древесин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1. Верстаки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2. Маркировочные, измерительные инструменты, приспособления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3. Режущие и профилирующие инструмент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4. Механизмы и инструменты для сверления отверстий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5. Инструменты и детали для крепеж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6. Инструменты для отделки деталей и изделий из древесин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7. Электрифицированные инструменты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2.8. Технологические машин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3. Технологии обработки древесных материало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3.1. Работы с ручными механическими инструментами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3.2. Работа с электрифицированными инструментами и на станках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3.3. Соединение деталей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3.4. Отделка деталей и изделий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4. Художественная обработка дерев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4.1. Резьб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4.2. Роспись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4.3. Точени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1.4.4. Инкрустация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). ОБРАБОТКА МЕТАЛЛО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1. Инструменты для обработки металл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1.1. Измерительные и разметочные инструмент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1.2. Инструменты для резки металл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1.3. Инструменты, элементы крепежа и материалы для соединения деталей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1.4. Металлорежущие станки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 Технологии обработки металлов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1. Ручное резание и опиливани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2. Обработка давлением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3. Сверление, точение, фрезерование, строгание, шлифование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4. Механическое соединение деталей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5. Пайка и сварк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2.6. Термическая обработка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3. Машиноведени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4.1. Основные виды механизмо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4.2. Технологические машины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4. Художественная обработка металло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5.1. Чеканк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5.2. Электрохимическая обработк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5.3. Просечка металло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.5.4. Ковка, лить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4.    Внеурочная деятельность по предмету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Веду школьные кружки и студии: ( мною разработаны программы  «Умелые руки» и «Садоводство в нашем крае»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«Умелые руки» (5-6 классы, мальчики и девочки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«Садоводство в нашем крае» ландшафтное направление  1- 2 клас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drawing>
          <wp:inline distT="0" distB="0" distL="0" distR="0">
            <wp:extent cx="3503930" cy="2624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«Умелые руки» 1 класс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В целях повышения уровня обучения и воспитания учащихся регулярно анализирую свою педагогическую деятельность, выделяю её сильные и слабые стороны, ставлю новые педагогические задачи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При отборе теоретического и практического материала для урока учитываю дидактические за</w:t>
        <w:softHyphen/>
        <w:t>дачи, цели урока, индивидуальные и психологические особенности учащихся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Использую в своей работе различные нетрадиционные типы урока:  мастер-  класс; путешествия,  деловые игры, зачёты, семинары и др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Результаты педагогической деятельнос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Созданные мною условия способствовали 100% успеваемости обучающихся по предмету, росту качества образования, которое составляет от 85 до 90%.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Положительным результатом, подтверждающим вышесказанное, можно считать  успешные выступления моих учеников на Муниципальном и областном этапах Всероссийских олимпиад по технологии и на конкурсах творческих проектов: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008 – 2009 г.г. Бычков Тимофей 8 класс (участник городской олимпиады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008 – 2009 г.г.Гомин Владимир 8 класс (участник городской олимпиады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009-2010г.г. – Бычков Тимофей 9 класс (победитель на городском этапе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                             </w:t>
      </w:r>
      <w:r>
        <w:rPr>
          <w:rFonts w:eastAsia="Calibri;Arial" w:cs="Calibri;Arial" w:ascii="Calibri;Arial" w:hAnsi="Calibri;Arial"/>
          <w:sz w:val="28"/>
          <w:szCs w:val="28"/>
          <w:lang w:eastAsia="en-US"/>
        </w:rPr>
        <w:t>Бычков Тимофей 9 класс (участник на областной олимпиады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010 – 2011г.г. Бондаренко Кирилл 8 класс (участник городской олимпиады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011-2012 г.г.   Бубнов Игорь 9 класс (призёр  городской олимпиады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drawing>
          <wp:inline distT="0" distB="0" distL="0" distR="0">
            <wp:extent cx="2622550" cy="196596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        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drawing>
          <wp:inline distT="0" distB="0" distL="0" distR="0">
            <wp:extent cx="2615565" cy="196151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>2011- 2012г.г.   Бондаренко Кирилл (участник городской олимпиады);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drawing>
          <wp:inline distT="0" distB="0" distL="0" distR="0">
            <wp:extent cx="1771015" cy="236029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drawing>
          <wp:inline distT="0" distB="0" distL="0" distR="0">
            <wp:extent cx="3147060" cy="236093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  <w:t xml:space="preserve">Провожу презентации различных форм деятельности в рамках предметных недель, общешкольных мероприятий и соревнований профессионального мастерства среди учащихся.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2:00Z</dcterms:created>
  <dc:creator>Секретарь</dc:creator>
  <dc:description/>
  <cp:keywords/>
  <dc:language>en-US</dc:language>
  <cp:lastModifiedBy>Галина Петровна</cp:lastModifiedBy>
  <cp:lastPrinted>2010-09-16T15:02:00Z</cp:lastPrinted>
  <dcterms:modified xsi:type="dcterms:W3CDTF">2012-02-16T08:44:00Z</dcterms:modified>
  <cp:revision>10</cp:revision>
  <dc:subject/>
  <dc:title>МОУ Наро-Фоминская сош № 7</dc:title>
</cp:coreProperties>
</file>