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240" w:hanging="0"/>
        <w:rPr>
          <w:sz w:val="28"/>
          <w:szCs w:val="28"/>
        </w:rPr>
      </w:pPr>
      <w:r>
        <w:rPr>
          <w:sz w:val="28"/>
          <w:szCs w:val="28"/>
        </w:rPr>
        <w:t>Всякое дело человеком ста</w:t>
        <w:softHyphen/>
        <w:t>вится,</w:t>
      </w:r>
    </w:p>
    <w:p>
      <w:pPr>
        <w:pStyle w:val="Normal"/>
        <w:spacing w:lineRule="auto" w:line="360"/>
        <w:ind w:left="3240" w:hanging="0"/>
        <w:rPr>
          <w:sz w:val="28"/>
          <w:szCs w:val="28"/>
        </w:rPr>
      </w:pPr>
      <w:r>
        <w:rPr>
          <w:sz w:val="28"/>
          <w:szCs w:val="28"/>
        </w:rPr>
        <w:t>человеком и славится</w:t>
      </w:r>
    </w:p>
    <w:p>
      <w:pPr>
        <w:pStyle w:val="Normal"/>
        <w:spacing w:lineRule="auto" w:line="360"/>
        <w:ind w:left="32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пословица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Не каждому человеку дано ощутить радость труда. Некоторые люди просто родились созерцателями, а не деятелями, и труд для них — обуза, отнимающая силы, время. Другим не повезло: род деятельности, избранный ими, не соответствует их способностям, склонностям, характеру. Для них труд — мука, рабство, безнадежный плен без перспектив освобождения! Такие люди тянут лямку только ради куска хлеб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без труда нет и пло</w:t>
        <w:softHyphen/>
        <w:t>да — говорит народная мудрость, ведь «всякое дело человеком ста</w:t>
        <w:softHyphen/>
        <w:t>вится, человеком и славится».  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дин из морозных дней декабря 2010 года весь наш посёлок потрясла новость: на сельском магазине появился транспарант, с улыбающимся Вячиславом (именно так записано в документах его имя) Паршиным. Все жители посёлка, идя утром на работу или в школу, обязательно старались пройти мимо магазина, остановиться и посмотреть на своего односельчани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ячислав Дмитриевич Паршин стал  «Лучшим  механизатором  России – 2010». А ведь это человек, о котором говорят «где родился, там и сгодился»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родился он в далёком для меня тысяча девятьсот семидесятом году, в семье простых колхозников, которые всю свою жизнь посвятили сельскому труду. Отец Вячислава, Дмитрий Семёнович, всю свою жизнь работал механизатором в селе. Так что мой герой с самого детства знаком не только с техникой, но и трудом землепашц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я жизнь Вячислава Дмитриевича связана с землёй. В годы учёбы в школе ни одна уборочная страда не проходила без участия юноши, для отца он был первым помощником и напарником. Ведь нередко приходилось Вячиславу садиться за руль трактора, меняя опытного тракториста после смены, чтобы техника не простаивала. С удовольствием и гордостью он вспоминает то время, когда ещё мальчишкой садился за руль трактора и выезжал в степь, вёз доярок к их дойным гурта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ончилась учёба в школе, за плечами осталась служба в Армии. Молодой, полный сил, желания работать возвращается он в свою родную Харитоновку, где трудится водителем. Да непростую работу доверили бывшему солдату, зная его добросовестное отношение к труду. Вячислав сел за баранку молоковоза, доставляя продукт животноводства за несколько километров на молокозавод. Успешно справлялся он со своей нелёгкой работой, слыша только слова благодарности в свой адрес. Не раз имя Паршина Вячислава Дмитриевича звучало рядом с именами  матёрых механизаторов и шоферов. А всему виной его добросовестность, трудолюбие, ответственност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, действительно, ведь именно от деятельности человека за</w:t>
        <w:softHyphen/>
        <w:t>висит его будущее, его положение в мире, в обществе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Судьба изменила жизнь молодого человека, он уехал из родного села, но не в город, а опять же в село, посёлок Молодёжный, где живёт до сих пор. Не боялся он выходить в поле, которое его звало, манило. Работал здесь Вячислав и на тракторе, и на машине, во время уборочной страды садился и за штурвал комбайна. Всегда ходил в передовиках, на всех мероприятиях его поощряли, награждали. Не раз он удостаивался и районных наград, был отмечен и областной грамото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всероссийскую известность моему земляку принесла его трудовая деятельность в Агрофирме «Рубеж» Пугачёвского района. Я считаю, что Вячислав Дмитриевич прославился не только сам, но и прославил всех нас, живущих с ним в одном посёлке. Теперь вся Россия знает, что в нашем Молодёжном живёт Герой Труда (я не побоюсь назвать его так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А случилось следующее. </w:t>
      </w:r>
      <w:r>
        <w:rPr>
          <w:color w:val="000000"/>
          <w:sz w:val="28"/>
          <w:szCs w:val="28"/>
        </w:rPr>
        <w:t xml:space="preserve">Компания «Ростсельмаш» объявила конкурс «Лучший механизатор России-2010», который  стартовал в начале апреля 2010 года и продолжался вплоть до начала декабря. </w:t>
      </w:r>
      <w:r>
        <w:rPr>
          <w:color w:val="000000"/>
          <w:sz w:val="28"/>
        </w:rPr>
        <w:t>В конкурсе приняло участие четыреста сорок шесть человек из сорока четырёх  регионов России. В номинации «Лучший механизатор на комбайне ACROS» претендентов было больше всего, двести двадцать пять человек со всех регионов России. Однако победителем  стал мой земляк  Вячислав Дмитриевич Паршин. Он лучший не только в конкурсе Ростсельмаш, но и в своем регионе. Рассказывает об этом механизатор, а сам с замиранием сердца вспоминает те волнующие минуты награждения, когда прозвучала его фамил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</w:rPr>
        <w:t xml:space="preserve">Друзья  и работники агрофирмы </w:t>
      </w:r>
      <w:r>
        <w:rPr>
          <w:color w:val="000000"/>
        </w:rPr>
        <w:t xml:space="preserve"> </w:t>
      </w:r>
      <w:r>
        <w:rPr>
          <w:color w:val="000000"/>
          <w:sz w:val="28"/>
        </w:rPr>
        <w:t xml:space="preserve">называют его «жадным до работы» и «фанатиком своего дела». Именно поэтому комбайн </w:t>
      </w:r>
      <w:r>
        <w:rPr>
          <w:color w:val="000000"/>
          <w:sz w:val="28"/>
          <w:lang w:val="en-US"/>
        </w:rPr>
        <w:t>ACROS</w:t>
      </w:r>
      <w:r>
        <w:rPr>
          <w:color w:val="000000"/>
          <w:sz w:val="28"/>
        </w:rPr>
        <w:t>, который агрофирма приобрела в 2010 году, доверили именно ему, зная, что Паршин не подведёт!</w:t>
      </w:r>
      <w:r>
        <w:rPr>
          <w:color w:val="000000"/>
        </w:rPr>
        <w:t xml:space="preserve"> </w:t>
      </w:r>
      <w:r>
        <w:rPr>
          <w:sz w:val="28"/>
        </w:rPr>
        <w:t>О своей работе на нем Вячислав Дмитриевич отзывается</w:t>
      </w:r>
      <w:r>
        <w:rPr>
          <w:color w:val="000000"/>
          <w:sz w:val="28"/>
        </w:rPr>
        <w:t xml:space="preserve"> так: «Все жатвы обычно трудные, а минувшая особенно. Но мой комбайн отработал на «пять с плюсом», уверенно обходя как отечественные, так и зарубежные модели. Отличная машина! Любой фору даст!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</w:rPr>
        <w:t xml:space="preserve">Награды за упорный труд тоже были весомыми: </w:t>
      </w:r>
      <w:r>
        <w:rPr>
          <w:color w:val="000000"/>
          <w:sz w:val="28"/>
          <w:szCs w:val="28"/>
        </w:rPr>
        <w:t>победителям в торжественной обстановке руководство «Ростсельмаш» вручило ценные подарки, а также ключи от новеньких внедорожников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рнулся домой наш Герой на новеньком стальном коне. А здесь его с нетерпением ждали жена и два сына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ыновья, Денис и Дмитрий, гордятся своим отцом. Старший, Денис, решил, как и отец, связать свою судьбу с сельским хозяйством. Он студент третьего курса  Саратовского Государственного аграрного университета. Младший, Дмитрий, пока ещё школьник, но уже сейчас знает, что свои знания и свою силу приложит для процветания своей малой родины, родного села. Жена Вячислава Дмитриевича, Ольга Дмитриевна, тоже трудится в сельском хозяйстве. Она бухгалтер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ь, что родители Вячислава Дмитриевича не дожили до этих дней, не смогли вместе с сыном разделить его радость победы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дость переполняет  наши сердца, гордость за то, что рядом с нами живёт незаметный сразу, ничем не отличающийся от других сельский труженик, Труженик с большой буквы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дёт очередная уборочная страда. И снова наш Паршин «ходит» в передовиках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вот так, наверное, и выглядит простое человеческое счастье – иметь любимую, приносящую удовлетворение работу, зная, что тебя ждут дома и тобой гордятся твои родственники, дети!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20:16:00Z</dcterms:created>
  <dc:creator>дорохова</dc:creator>
  <dc:description/>
  <cp:keywords/>
  <dc:language>en-US</dc:language>
  <cp:lastModifiedBy>дорохова</cp:lastModifiedBy>
  <dcterms:modified xsi:type="dcterms:W3CDTF">2012-02-16T20:16:00Z</dcterms:modified>
  <cp:revision>2</cp:revision>
  <dc:subject/>
  <dc:title/>
</cp:coreProperties>
</file>