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18 сентября в лицее №1 пос.Львовский прошла Интернет-конференция по теме «Права, обязанности и ответственность родителей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к современных информационных технологий дал нам прекрасную возможность общения людей на расстоянии. С помощью видеосвязи через Интернет родители учеников лицея №1 пос.Львовский смогли виртуально пообщаться с начальником и специалистами Подольского РУНО, задать лично вопросы и тут же получить на них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Евгений Иванович Куксов рассказал о перспективах введения должности социального педагога в учебные заведения  района, о роли социального педагога в помощи родителям по воспитанию детей, об открытии дошкольных и школьных реабилитационных центров для детей «группы риска». </w:t>
      </w:r>
    </w:p>
    <w:p>
      <w:pPr>
        <w:pStyle w:val="Normal"/>
        <w:rPr/>
      </w:pPr>
      <w:r>
        <w:rPr>
          <w:sz w:val="28"/>
          <w:szCs w:val="28"/>
        </w:rPr>
        <w:t>О работе, проводящейся на районном уровне по сотрудничеству субъектов воспитания, о патронате рассказала ведущий специалист управления  образования Галина Михайловна Степ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оприятие началось с приветственного слова учащихся начальных классов, которые исполнили песню В.Шаинского «Взрослые и дети». Припев этой песни точно определил тему такого совместного заседания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разлучные друзья есть на белом Свет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разлучные друзья – взрослые и дет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варительно на собраниях социальный педагог лицея Сочилкина Е.Ю. предложила заполнить родителям анкету с целью определения характера взаимоотношений в семье, выявления скрытых конфликтов. Во время конференции проанализированные данные можно было увидеть в виде диаграмм как присутствующим родителям и педагогам, так и виртуальным гостям. </w:t>
      </w:r>
    </w:p>
    <w:p>
      <w:pPr>
        <w:pStyle w:val="Normal"/>
        <w:rPr/>
      </w:pPr>
      <w:r>
        <w:rPr>
          <w:sz w:val="28"/>
          <w:szCs w:val="28"/>
        </w:rPr>
        <w:t>Не менее интересным было выступление инспектора ОДН Першкиной В.Н., которая осветила  правовые вопросы по воспитанию подрастающего поколения, рассказала об основных обязанностях родителей.</w:t>
      </w:r>
    </w:p>
    <w:p>
      <w:pPr>
        <w:pStyle w:val="Normal"/>
        <w:rPr/>
      </w:pPr>
      <w:r>
        <w:rPr>
          <w:sz w:val="28"/>
          <w:szCs w:val="28"/>
        </w:rPr>
        <w:t xml:space="preserve">Гости остались довольны виртуальным общением с начальником и специалистами РУНО, ведь они смогли получить ответы на все интересующие их вопросы. Очень волновало родителей изменение в законе об образовании, а именно о введении обязательного одиннадцатилетнего  образования, а также об административной ответственности несовершеннолетних, о психологической службе в школе и др. </w:t>
      </w:r>
    </w:p>
    <w:p>
      <w:pPr>
        <w:pStyle w:val="Normal"/>
        <w:rPr/>
      </w:pPr>
      <w:r>
        <w:rPr>
          <w:sz w:val="28"/>
          <w:szCs w:val="28"/>
        </w:rPr>
        <w:t>Возможно, что это первое начинание будет иметь продолжение и все больше субъектов воспитательного процесса станут участниками такого общения с родител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4:17:00Z</dcterms:created>
  <dc:creator>АДМИН</dc:creator>
  <dc:description/>
  <cp:keywords/>
  <dc:language>en-US</dc:language>
  <cp:lastModifiedBy>user</cp:lastModifiedBy>
  <dcterms:modified xsi:type="dcterms:W3CDTF">2007-09-28T04:27:00Z</dcterms:modified>
  <cp:revision>3</cp:revision>
  <dc:subject/>
  <dc:title>Отчет</dc:title>
</cp:coreProperties>
</file>