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Могойтуйская средняя общеобразовательная школа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ый конкурс сочинений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Русский язык – ключ к успеху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>Выполнила:     Корнилаева Юл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еница 8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уководитель: Федотова Антонид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итель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огойтуй 2007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зык – средство общения людей, он появился в глубокой древности, язык помогал людям понимать друг друга, сообща работать, обмениваться мыслями и знаниями. Каждый язык устроен по-своему. Люди, говорящие на своем национальном языке, пытаются изучить его, совершенствуют и развивают свой яз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й распространенный язык в нашей России - это русский. Русский язык – это национальный язык русского народа, который вместе с людьми других народов сыграл огромную роль в истории нашей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постоянно изменяется, закрепляются новые нормы произношения слов, увеличивается словарный состав. Большие изменения в нашем языке произошли в советский период. Многие слова и словосочетания вышли из активного употребления и их включили в разряд устаревших слов. Появились и новые слова для обозначения новых предметов, явлений и понятий. И в наше время появляется много новых слов. В мою жизнь прочно вошли предметы и вещи, такие, как компьютер, файл, диск, плейер – этих слов можно перечислить очень много. Совсем недавно их просто не было в нашем языке. Это говорит о том, что язык постоянно развивается и пополняется новыми сло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– один из самых богатых языков мира. Он имеет огромный словарный запас, богатую систему окончаний, суффиксов. Он труден. Но интерес к нему очень высок во всем мире, и много желающих его изучить. Для того чтобы люди других национальностей могли овладеть русским языком, в стране работают школы и институты. Их можно научить говорить на русском языке, общаясь. А людям, которые знают и говорят на русском языке, чтобы не потерять чувство этого языка, нужно общаться с природой: лесами, полями, водами и даже со свистами пт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ивителен язык писателей и поэтов, пишущих о природе. Как замечательно пишут о ней Тютчев, Есенин, Пришвин, Паустовский. Особенно меня заинтересовало слово «дождь». Дожди бывают разные: слепые, грибные, спорые, косые, сильные. Каждый дождь можно почувствовать всем телом и узнать в нем различия при помощи этих интересных прилагательных, и почему эти дожди так называют. Есть и приметы, предвещающие дождь. Ласточки летают низко, облака вытягиваются по небу длинными туманными прядями – все это к дождю. Перед дождем вы можете почувствовать легкое дыхание влаги. И вот начинают капать первые капельки. Я использовала уменьшительно-ласкательный суффикс -еньк- , так как он передает то, что дождь начинается аккуратно и не спеша и то, что этими капельками можно полюбоваться. О дожде можно написать много, но я написала о том, что, по моему мнению, кажется самым главным. Я могла написать о дожде благодаря моему русскому языку, смогла выразить свои чувства и мы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, русский язык – это ключ к успеху. И мне, школьнице, это очень понятно. Если ученик плохо усваивает русский язык, то ему тяжело будет учиться и по другим предме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я хочу сказать, что богатство русского языка, его огромная роль в жизни нашей Родины обязывают нас серьезно и внимательно изучать его.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0:00:00Z</dcterms:created>
  <dc:creator>Admin</dc:creator>
  <dc:description/>
  <cp:keywords/>
  <dc:language>en-US</dc:language>
  <cp:lastModifiedBy>Admin</cp:lastModifiedBy>
  <dcterms:modified xsi:type="dcterms:W3CDTF">2012-01-08T20:53:00Z</dcterms:modified>
  <cp:revision>3</cp:revision>
  <dc:subject/>
  <dc:title>Язык – средство общения людей, он появился в глубокой древности, язык помогал людям понимать друг друга, сообща работать, обмениваться мыслями и знаниями</dc:title>
</cp:coreProperties>
</file>