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Могойтуйская средняя общеобразовательная школа №1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кружной конкурс сочинени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«Слово об Учител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ыполнили: ученицы 10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орнилаева Ю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расикова Л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читель русского языка и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литературы: Федотова А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. Могойтуй 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Учитель наш, земной поклон теб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За всё, чему нас научи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За честный труд, что подвигу сродн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За жизнь твою, которой чужд поко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За ученичества счастливейшие дн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Учитель наш, прими поклон земн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sz w:val="28"/>
          <w:szCs w:val="28"/>
        </w:rPr>
        <w:t>Н. Михай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Учитель – непростая профессия. Сколько нужно труда и терпения, чтобы из маленьких, непослушных озорников выросли вдумчивые, стремящиеся к своей цели молодые люди. С самого раннего возраста учителя закладывают в нас фундамент, на который мы будем опираться всю свою жизнь. Учитель стремится, чтобы из его учеников вышли хорошие, добрые лю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 классный руководитель – учитель русского языка и литературы. Зовут ее Антонина Ивановна Федотова. Это среднего роста женщина с задумчивыми и очень красивыми глазами, аккуратной прической. Взгляд ее содержит некую тайну, которую отгадать не так-то и легко. Добрая улыбка Антонины Ивановны, ее внимательный взгляд, плавные движения, ее негромкий, но отчетливый голос с заботливыми интонациями – все вызывает в нас искреннее уважение и любов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тонина Ивановна работает в школе уже много лет и за это время выпустила «в жизнь» десятки учеников. Многие из них взрослые дяди и тети, приходят повидаться с ней и поблагодарить за терпение и любовь, которые излучает ее доброе сердце. Наш учитель относится к тем педагогам, которые не только хорошо знают, но и любят свой предмет. На уроках она соединяет знания многих предметов и приводит примеры, используя сведения из разных наук. С примерами из истории, обществознания, географии урок становится более интересным. Мы очень любим сидеть на уроках русского языка и литературы. Каждый раз, когда звенит звонок, мы с нетерпением бежим в  кабинет, зная, что будет что-то интерес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какая наша учительница организатор и выдумщица! Мы все вместе составляем сценарии на различные праздники и конкурсы. Даже ведем фотоальбом нашего класса. А как мы любим классные часы! Здесь мы беседуем на разные темы, что-то обсуждаем, разговариваем об учебе, делимся своими проблемами, накопившимися за неделю. Учитель всегда нас выслушает, поддержит и даст совет, как правильно нужно поступить. Антонина Ивановна никогда не повышает голос, да это обычно и не требуется. Конечно,  наш  беспокойный  и шумный класс доставляет достаточно волнений любимой учительнице, но она всегда с вниманием и пониманием относится ко всем нашим проблемам. Лучше, чем классный руководитель, своих ребят не знает никто. Вместе с ней мы преодолели много трудностей, приобретаем  знания, учимся веселью, человеческому соучастию и проявлениям внимания и заботы к окружающим нас людя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жды мы спросили у Антонины Ивановны: «Какие качества Вы цените в людях»?  И она ответила, что больше всего ей нравится в человеке искренность, открытость и умение держать слово. И очень не нравится лицемерие и заносчивость. Считает, что умные люди всегда просты в общении, дружелюбны и не завистливы. Эти слова еще раз подтверждают, что рядом с нами учитель, к которому можно обратиться за помощью и поддержкой. Недавно мы подарили нашему классному руководителю открытку, в которой были  хорошие и верные слова, которые хочется повторить еще раз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самый лучший наш учитель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помогает нам во всем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– классный наш руководитель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с Вас всегда пример берем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бры, мудры и терпеливы –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учите нас побеждат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ерить в собственные силы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рудиться, думать и мечтать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Антонина Ивановна – достойный пример для подражания во всем. Очень не хочется  после окончания школы с ней расста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орнилаева Юлия, 10а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расикова Елена, 10а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09:00Z</dcterms:created>
  <dc:creator>Fed</dc:creator>
  <dc:description/>
  <dc:language>en-US</dc:language>
  <cp:lastModifiedBy>User</cp:lastModifiedBy>
  <cp:lastPrinted>2010-04-29T23:28:00Z</cp:lastPrinted>
  <dcterms:modified xsi:type="dcterms:W3CDTF">2011-04-14T14:42:00Z</dcterms:modified>
  <cp:revision>14</cp:revision>
  <dc:subject/>
  <dc:title>Сочинение «Слово об учителе»</dc:title>
</cp:coreProperties>
</file>