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ОВЕТЫ УЧИТЕЛЯ – ЛОГОПЕДА РОДИТЕЯМ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*  Основная трудность для родителей – нежелание ребенка заниматься. Не усаживайте малыша за стол! Уютно расположитесь с ним на ковре или диван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Помните, что основная деятельность детей – игрова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Все занятия должны строиться по правилам игры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Можно «отправиться в путешествие» в Сказочное королевство или пойти в гости к Незнайке. Плюшевый мишка или кукла тоже могут «побеседовать» с малышом.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Редкий ребенок будет сидеть на месте, и впитывать знания. Возможно, вам придется ходить за малышом по комнате, показывать ему картинки, в то время как он будет сидеть под столом или качаться на своей любимой качалке-лошадк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Не переживайте! Ваши старания не пройдут даром, и результат занятия обязательно проявитс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*  С детьми, имеющими отклонения в развитии необходимо заниматься каждый день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К занятиям  по формированию лексико – грамматических категорий необходимо добавить игры на развитие мелкой моторики, артикуляционную гимнастику, игры на развитие фонематического восприятия, а позже – на развитие связной речи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*  Не переутомляйте малыша! Не перегружайте информацией!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Длительность занятия без перерыва не должна превышать 15 – 20 минут.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Через 15 – 20 минут внимание ребенка рассеется, и он не будет способен воспринимать никакую информацию. Некоторые дети не могут сконцентрироваться и на это время, ведь каждый ребенок индивидуален. Если вы увидите, что взгляд вашего ребенка блуждает, что он совершенно никак не реагирует на вашу речь, как бы вы ни старались и не привлекали все знакомые игровые моменты, значит, занятие необходимо прекратить или прервать на некоторое время.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*  Лучшее время для занятий – утром после завтрака или во второй половине дня после сна.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Разбейте блок игр и упражнений на несколько частей. Например, пальчиковую и артикуляционные гимнастики проведите утром, развитием речи позанимайтесь на прогулке, а развитием фонематического слуха – во второй половине дн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*  Отложите занятие, если ребенок болен или плохо себя чувствуе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*  Знакомьте ребенка с детской литературой! Старайтесь ежедневно прочитать малышу хоть несколько страниц, рассмотрите картинки к прочитанному тексту, опишите их, задайте ребенку вопросы по тексту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«Когда же можно все успеть?» - спросите вы. Чтение книг можно отложить на вечер перед сном. Проверено! Чтение перед сном становится любимым занятием ребенка – ведь еще 15 – 20 минут можно пободрствовать, пообщаться с родителями, поделиться своими секретами. Желательно, чтобы тема литературного произведения совпадала с лексической темой недел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*  Пользуйтесь наглядным материалом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Детям трудно воспринимать слова, оторванные от изображения. Например, при  изучении темы «Фрукты», покажите их в натуральном виде или воспользуйтесь муляжами, картинкам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*  Говорите четко, повернувшись лицом к ребенку. Пусть он видит движения ваших губ, запоминает их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* Не употребляйте слово «неправильно»! Не «сюсюкайтесь»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Поддерживайте все начинания малыша, хвалите даже за незначительные успехи. Не требуйте от него правильного произношения слова сразу. Если он назвал поезд «ту-ту», подтвердите его ответ двумя вариантами слова: «Да, это поезд, ту-ту»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Если же вы строго скажите, что это не «ту-ту», а поезд, возможно, в следующий раз малыш больше не захочет с вами общатьс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*  Во время занятий с неговорящими детьми пользуйтесь просьбой «Покажи!»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Например, при  изучении темы «Одежда» попросите ребенка показать платье, пальто, брюки, шубу и т.д. На платье попросите показать рукава, карманы, пуговицы, воротник, пояс, юбку. Пассивный словарь (словарь в памяти, не используемый в речи) малыша будет расширяться и накапливаться. Когда он заговорит, эти слова появятся в его актив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*  Не забывайте поощрять ребенка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Угостите малыша в конце занятия конфетой или фруктами («Передал мишка или куколка, которые были на занятии»). Можно придумать свою систему оценивани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Не используйте при оценивании деятельности ребенка слово «плохо». Пользуйтесь выражениями «не очень внимательно», «недостаточно старался» и т.п.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При выполнении заданий отмечайте для себя те упражнения и игры, которые вызвали трудности у ребенка. Эти задания рекомендуется повторить позже или во время следующего заняти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Как отмечалось раньше в занятие должны входить пальчиковая и артикуляционная гимнастики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i/>
          <w:color w:val="000080"/>
          <w:sz w:val="28"/>
          <w:szCs w:val="28"/>
          <w:u w:val="single"/>
        </w:rPr>
        <w:t>Для чего же они так необходимы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Все движения организма и речевая моторика имеют единые механизмы, поэтому развитие тонкой моторики рук благотворно сказывается на развитие речи ребенка. В фольклоре существует масса потешек, в которых сочетается речь и движение рук.  Видимо, уже в древности была подмечена взаимосвязь эти процессов. У детей с задержкой речевого развития очень часто наблюдается недостаточность двигательной сферы, в том числе недостаточная координация мелкой моторики пальцев рук. У таких детей развитие движение пальцев как бы подготавливает почву для последующего формирования речи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Пальчиковые игры в сопровождении стихов не только разовьют мелкую моторику и речь, но и умение слушать. Ребенок научится понимать смысл услышанного и улавливать ритм реч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Выполнение упражнений должно быть регулярным, время выполнения около 3 – 5 мину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Ребенку всегда предлагается инструкция, нельзя заменять ее ручным образцом выполнения. Инструкция должна быть простой, короткой и точной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i/>
          <w:color w:val="000080"/>
          <w:sz w:val="28"/>
          <w:szCs w:val="28"/>
          <w:u w:val="single"/>
        </w:rPr>
        <w:t>Что же такое – артикуляционная гимнастика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Для чистого звукопроизношения нужны сильные, упругие и подвижные органы речи – язык, губы, мягкое нёбе. Все речевые органы состоят из мышц. Если можно тренировать мышцы рук, ног, спины и т.д., значит, можно тренировать и мышцы языка и губ. Для этого существует специальная гимнастика, коорая называется артикуляционной. Даже если ребенок еще не говорит, артикуляционная гимнастика поможет укрепить мышцы органов речи и подготовит базу для чистого звукопроизношения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Гимнастика органов речи является подготовительным этапом при постановке звуков. Несомненно, постановкой и автоматизацией звуков должен заниматься только логопед! Пожалуйста, никакой самодеятельности! Некоторые родители почему-то считают, что они смогут воспитать у ребенка правильное произношение, многократно повторяя чистоговорки и скороговорки. Они и не подозревают, что сначала ребенок должен научиться правильно произносить изолированный звук, затем закрепить его в слогах, словах, а потом во фразе. Но, хотелось бы еще раз повториться, постановкой и автоматизацией звуков можно заниматься только под руководством логопеда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 xml:space="preserve">Проводить артикуляционную гимнастику надо ежедневно, а лучше два раза в день – утром и во второй половине дня после прогулки. Будьте терпеливы, спокойны и ласковы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Сначала упражнения выполняются в медленном темпе обязательно перед зеркалом. На первых занятиях можно ограничиться  и двукратным выполнением упражнения, главное, чтобы оно было выполнено качественно. Затем количество повторений увеличивают, доводя до 10 – 15 раз. Когда ребенок научится правильно выполнять движения, зеркало можно убрать. Если у ребенка не получается какое-то движение, можно использовать механическую помощь. Ручкой чайной ложки или просто чистым пальцем помогите поднять ребенку язык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Для того чтобы ребенок нашел правильное положение языка, например, облизал верхнюю губу, намажьте губу вареньем, шоколадом или медом в зависимости от того, что любит ваш ребенок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Занятия должны проводиться в игровой форме, ведь это основная деятельность детей. Можно привлечь любимую игрушку: «Давай покажем зайке, как правильно выполнять гимнастику для языч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06:00Z</dcterms:created>
  <dc:creator>Маргарита</dc:creator>
  <dc:description/>
  <cp:keywords/>
  <dc:language>en-US</dc:language>
  <cp:lastModifiedBy>Маргарита</cp:lastModifiedBy>
  <cp:lastPrinted>2010-10-10T18:37:00Z</cp:lastPrinted>
  <dcterms:modified xsi:type="dcterms:W3CDTF">2012-02-16T14:20:00Z</dcterms:modified>
  <cp:revision>5</cp:revision>
  <dc:subject/>
  <dc:title>СОВЕТЫ ЛОГОПЕДА</dc:title>
</cp:coreProperties>
</file>