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С(К)ОУ «НАДЕЖД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 Колом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в коррекционной школ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Шох Ольга Викторовна, педагог-организато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 Колом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12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 замечали некую закономерность – возникший вопрос или тема словно «примагничивают» похожие? Сегодня возникла дискуссия с коллегами – возможно ли в коррекционной школе говорить о развитии творческих способностей или речь идет только о развитии </w:t>
      </w:r>
      <w:r>
        <w:rPr>
          <w:i/>
          <w:sz w:val="28"/>
          <w:szCs w:val="28"/>
        </w:rPr>
        <w:t xml:space="preserve">задатков </w:t>
      </w:r>
      <w:r>
        <w:rPr>
          <w:sz w:val="28"/>
          <w:szCs w:val="28"/>
        </w:rPr>
        <w:t>этих способностей? И сегодня же на сайте я прочитала на форуме мысли на этот счет педагогов коррекционных школ. Я целиком и полностью на стороне Востриковой Надежды Ивановны, категорично утверждающей, что дети, обучающиеся в школах восьмого вида, не могут быть одаренными. Если что-то и получается у них лучше, чем у других – это не одаренность. Стаж работы Надежды Ивановны 36 лет. Мой приближается к 30 в коррекции и 6 лет – в массовой, как обычно называют работники школ иные учебные заведения. Можно сравнить. Но ответ все равно очевиден. Это лишает нас возможности порадоваться тому, что обученные и воспитанные в коррекционных школах дети, выпорхнув из школьного гнезда, взлетят уверенно и высоко. Да, это несколько отравляет нам жизнь, но многие из нас любят свою работу и этих де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гда у меня возникла мысль создания школьного проекта «Песня- душа России», я надеялась, что мы сможем достичь больших высот. Увы, этого не случилось. Причин много, но главная из них  как раз отсутствие той самой одаренности, тех самых способностей, которые называют творчески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, может быть, кому-то по душе придется наша идея, ведь кое-чего достичь мы суме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ать мне хочется с имени человека, которого я никогда не знала, но которого теперь бесконечно уважаю. Звали его Георгий Александрович Струве. Жизнь его – это хоровое пение, это он создал </w:t>
      </w:r>
      <w:r>
        <w:rPr>
          <w:i/>
          <w:sz w:val="28"/>
          <w:szCs w:val="28"/>
        </w:rPr>
        <w:t xml:space="preserve">хоровую студию,новое уникальное завед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ве всю свою жизнь добивался воплощения идеи возрождения и развития духовной и общей культуры народа путем музыкального образования на уровне всеобуча. За этими сухими словами боль человека, увидевшего в Болгарии и Финляндии то, что так хотел видеть в России. Незадолго до смерти он стал инициатором создания социальной образовательной программы «Возрождение и развитие российской певческой культуры». Начав создавать школьный проект, я, естественно, приникла к компьютеру, который до той поры был абсолютно мне чужд. Недра интернета и выдали мне информацию о программе Струве. Но – начало было, а развития – нет. Что такое? В конце концов,  стало понятно – не пошла программа. Не нашлось наверху тех, кто бы понял, какую Георгий Александрович палочку протягивал, не дирижерскую, нет, волшебную! Не надо искать национальную идею, она не пропадала, о ней просто забыли. Пели на Руси всегда, и в горе, и в радости. Те, кто постарше, помнят кадры из фильма «Молодая гвардия». Они пели, а мы рыдали. Да сколько каждый из нас может вспомнить таких моментов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 вот как всегда, нет пророков в своем Отечестве. Умер Георгий Александрович, кое-где отголоски программы его живут, живет и студия в городе Железнодорожном. Называется, как и прежде «Пионер». Там-то и отыскалась Любовь Семеновна Струве, спутница жизни Георгия Александровича, которая и поведала о том, что растащили программу по кусочкам, но она сумела издать книгу «Георгий Струве. Судьба и музыка». В Италии. Книгу начал писать от первого лица сам Струве, а закончили его друзья, в ней же напечатана та самая Программа, на внедрение которой мы тоже рассчитывали. С Любовью Семеновной мы договорились о том, что она книгу вышлет, но что-то ей все время мешало. Наконец она предложила встретиться в Москве на концерте, где будет выступать студия «Пионер», руководителем которой Любовь Семеновна является. Осенью 2011 года мы встретились на юбилейном концерте детского композитора Живова, чью «Страшную песню» о мистере и миссис Бокли исполняют многие детские х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что называется «почувствуйте разницу»… Выступление детских хоровых коллективов в Центре Церетели  напомнило,  где и с кем мы работаем. За многие годы работы в школе наш музыкальный руководитель имела возможность учить только одного ученика с абсолютным слухом. Мы поем в нашей школе, поем давно и с охотой. Но </w:t>
      </w:r>
      <w:r>
        <w:rPr>
          <w:i/>
          <w:sz w:val="28"/>
          <w:szCs w:val="28"/>
        </w:rPr>
        <w:t>так</w:t>
      </w:r>
      <w:r>
        <w:rPr>
          <w:sz w:val="28"/>
          <w:szCs w:val="28"/>
        </w:rPr>
        <w:t xml:space="preserve"> петь не будем никогда. Теоретически научить пению «по руке» можно. Но кто и когда будет это делать в нынешней коррекционной, да и не только, школе? Бумага, которая сводит российские леса, нас под собой уже погребла, с каждым годом ее больше и больше. Не выбрать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ем. Каждый митинг ко Дню Победы у нас вся школа традиционно поет выбранную много лет назад песню. Сколько раз пытались сменить ее, не можем, «прикипели». И маленькие, и большие по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абыть весенний этот день – Победа! Побед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ующих на улицах людей – Победа! Побед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се прошли через грохот и д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ибшим слава и слава жив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а! Побед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ерили, мы знали, победи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1:23:00Z</dcterms:created>
  <dc:creator>1</dc:creator>
  <dc:description/>
  <cp:keywords/>
  <dc:language>en-US</dc:language>
  <cp:lastModifiedBy>1</cp:lastModifiedBy>
  <dcterms:modified xsi:type="dcterms:W3CDTF">2012-02-14T21:23:00Z</dcterms:modified>
  <cp:revision>2</cp:revision>
  <dc:subject/>
  <dc:title>МС(К)ОУ «НАДЕЖДА»</dc:title>
</cp:coreProperties>
</file>