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, папа, я – дружная семья.                                                          Мы вместе ходим в лес, читаем, весели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в саду работа е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дома не сид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в семье всего три 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знаю я, что мы сем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Юсупов Рушан, 2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, 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в окно стуч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 год к нам и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весел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в игры 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песни распе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одить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добрый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елов Витя, 3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ний праз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спеш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летит пушис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ногами он хруст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серебрис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елочке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очка си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еселый 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яшет и игр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елов Витя, 2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дет урок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школа 2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классе есть друзь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Дима Васин, 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Рушан и Миш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вчонок выше кры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Юсупов Рушан, 3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З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наступила уж з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ступили хол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а покрылась толстым ль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ья спят прекрасным с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еж с медведем уж засну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белка спряталась в дуп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сыпают вместе с бел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и змей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в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38:00Z</dcterms:created>
  <dc:creator>пользователь</dc:creator>
  <dc:description/>
  <cp:keywords/>
  <dc:language>en-US</dc:language>
  <cp:lastModifiedBy>нина</cp:lastModifiedBy>
  <dcterms:modified xsi:type="dcterms:W3CDTF">2012-02-14T16:29:00Z</dcterms:modified>
  <cp:revision>4</cp:revision>
  <dc:subject/>
  <dc:title>                   Космачева Оксана, 2 класс                                              Мама, папа, я – дружная семья</dc:title>
</cp:coreProperties>
</file>