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я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ТЕХНОЛОГИИ ЛИЧНОСТНО-ОРИЕНТИРОВАННОГО ОБУ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амках личностно-ориентированного обучения можно выделить следующие технологии: разноуровневое обучение, коллективное взаимообучение, сотрудничество, модульное обучение. Эти технологии позволяют приспособить учебный процесс к индивидуальным особенностям школьника и дошкольника, содержанию обучения разной сложности. Как их реализ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Технология разноуровневого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се дети разные и уровень развития каждого школьника и дошкольника тоже разный. Эти различия сводятся к тому, что к усвоению материала детям требуется разное </w:t>
      </w:r>
      <w:r>
        <w:rPr>
          <w:i/>
          <w:sz w:val="28"/>
          <w:szCs w:val="28"/>
        </w:rPr>
        <w:t>количество времени.</w:t>
      </w:r>
      <w:r>
        <w:rPr>
          <w:sz w:val="28"/>
          <w:szCs w:val="28"/>
        </w:rPr>
        <w:t xml:space="preserve"> Изучались способности учеников в ситуации, когда время на изучение материала не ограничивалось и были выделены следующие катег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лоспособные дети, которые даже при наличии большого количества времени, не смогли справиться с зад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лантливые дети, которым по силам почти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, составляющие большинство, чьи способности зависят от количества учеб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каждому ученику отводить необходимое количество времени, которое соответствует его возможностям и способностям, то можно обеспечить гарантированное усвоение основы учебной программ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ногда учителя используют не только разное количество времени, но и </w:t>
      </w:r>
      <w:r>
        <w:rPr>
          <w:i/>
          <w:sz w:val="28"/>
          <w:szCs w:val="28"/>
        </w:rPr>
        <w:t>задания разного уровня сложности</w:t>
      </w:r>
      <w:r>
        <w:rPr>
          <w:sz w:val="28"/>
          <w:szCs w:val="28"/>
        </w:rPr>
        <w:t>. Это также позволяет добиваться хороших результатов, так как используется индивидуальный подход к детям. В ходе изучения иностранного языка такое задание может быть следующим (как пример): дан текст для чтения и необходимо составить к нему десять вопросов. Вопросы можно составить разные и по форме и по содержанию. Но здесь нужно учесть, что в изучении грамматики все дети должны овладеть основами (построения тех же вопросов). Поэтому педагогу нужно быть внимательным и ориентироваться по ситуаци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ДОУ технология разноуровневого обучения может наблюдаться в разновозрастных группах, где находятся детки в возрасте 3-7 лет. Эту технологию использовала Мария Монтессори в своих «Домах ребенка». Это помогало детям не только развиваться индивидуально, но и учиться сосуществовать вместе в социу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ХНОЛОГИЯ КОЛЛЕКТИВНОГО ВЗАИМО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имущества этой 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В результате регулярно повторяющихся упражнений совершенствуются навыки логическ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В процессе взаимного общения включается память, используется прошлый опыт и полученные ранее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Каждый учащийся работает в индивидуальном темпе, чувствует себя непринужд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Повышается ответственность не только за свои успехи, но и за деятельность коллек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 Отпадает необходимость в сдерживании темп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 Формируется адекватная самооценка личности, своих возможностей и способностей;</w:t>
      </w:r>
    </w:p>
    <w:p>
      <w:pPr>
        <w:pStyle w:val="Normal"/>
        <w:rPr/>
      </w:pPr>
      <w:r>
        <w:rPr>
          <w:sz w:val="28"/>
          <w:szCs w:val="28"/>
        </w:rPr>
        <w:t>7). Обсуждение информации с несколькими сменными партнерами увеличивает число ассоциативных связей, а следовательно, обеспечивает более прочное усв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нятие при этой технологии может быть организовано по-разному. Это зависит от объема материала. времени на его подготовку и усв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ЕХНОЛОГИЯ СОТРУДНИ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полагает обучение в малых группах. Главная идея обучения сотрудничества – учиться вместе, а не просто помогать друг другу. Существует несколько вариантов организации этой технолог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бучение в команде. </w:t>
      </w:r>
      <w:r>
        <w:rPr>
          <w:sz w:val="28"/>
          <w:szCs w:val="28"/>
        </w:rPr>
        <w:t>Ставится групповая цель.Успех будет достигнут только тогда. когда будут работать вместе все члены команды (или группы) при работе над темой, проблемой или вопросом. Задача состоит в том. чтобы каждый участник группы овладел необходимыми знаниями, умениями и навыками, причем, чтобы вся команда знала, чего достиг каждый.</w:t>
      </w:r>
    </w:p>
    <w:p>
      <w:pPr>
        <w:pStyle w:val="Normal"/>
        <w:rPr/>
      </w:pPr>
      <w:r>
        <w:rPr>
          <w:sz w:val="28"/>
          <w:szCs w:val="28"/>
        </w:rPr>
        <w:tab/>
        <w:t>Оценка групповой деятельности зависит от вида работы и дидактических целей. После выполнения задания всеми группами учитель дает тест на проверку понимания нового материала. Задания теста выполняются индивидуально. Оценка за выполненную работу выставляется одна на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имся вмест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асс разбивается на однородные по уровню подготовки группы по 3-5 человек. Каждая группа получает задание – часть общей темы. В результате совместной работы отдельных групп и всех в целом достигается усвое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утри группы дети сами распределяют роли для выполнения общего задания. У них появляется цель не только усвоить новый материал, но и учиться работать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Пила».</w:t>
      </w:r>
      <w:r>
        <w:rPr>
          <w:sz w:val="28"/>
          <w:szCs w:val="28"/>
        </w:rPr>
        <w:t xml:space="preserve"> Учащиеся организуются в группы по 4-6 человек для работы над учебным материалом, который разбит на фрагменты. Каждый член группы выполняет свою часть работы. Затем учащиеся, которые изучают тот же вопрос, но состоящие в разных группах, встречаются и обмениваются информацией как эксперты по этому воп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тем они возвращаются в группы  и обучают всему новому, что узнали. Те в свою очередь докладывают о своей части задания. Поскольку единственный путь освоить материал всей темы – это внимательно слушать своих партнеров по команде и делать записи в тетради – со стороны учителя не требуются дополнительные усилия. Отчитываются по теме как отдельные учащиеся, так и вс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ЕХНОЛОГИЯ МОДУЛЬНОГО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го суть в том, что ученик полностью или самостоятельно ( или с определенной долей помощи) достигает конкретных целей учения в процессе работы с моду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дуль – это целевой функциональный узел, в котором объединены учебное содержание и технология овладения им. Содержание представляет собой информационные блоки. Дидактическая цель – это не только указания на объем знаний, но и на уровень его усвоения. Модули позволяют индивидуализировать работу с учащимися, предлагать помощь, изменять формы общения между учеником и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дагог разрабатывает программу, которая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Комплекс моду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Последовательно усложняющихся дидак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Промежуточный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дуль состоит из цикла уроков ( двух- или четырехурочных). Расположение и количество циклов в блоке может быть любым. Каждый цикл в этой технологии является своего рода мини-блоком и имеет свою структуру. Давайте рассмотрим организацию четыркхурочн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ый урок цикла предназначен для изучения нового материала. Как правило, на этом уроке ученик получает конспект или развернутый план материала. На этом же уроке проводится первичное закрепление материала, конкретизация информации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торой урок может заменить собой домашнюю проработку материала, степень его усвоения и проверку усвоения. Работа может проходить либо в парах, либо в малых группах. Перед началом урока учитель воспроизводит на экране конспект первого урока и ставит вопросы, которые требуют ответа. По организационной форме этот урок является разновидностью практ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етий урок полностью отводится под закрепление. Сначала это работа со специальной тетрадью, затем выполнение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етвертый урок – это предворительный контроль. Также это подготовка к самостоятельной работе и сама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модульно-блочной технологии применяются объяснительно-иллюстративный, эвристический, программированный методы обучения.</w:t>
      </w:r>
    </w:p>
    <w:p>
      <w:pPr>
        <w:pStyle w:val="Normal"/>
        <w:tabs>
          <w:tab w:val="clear" w:pos="708"/>
          <w:tab w:val="left" w:pos="390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2:25:00Z</dcterms:created>
  <dc:creator>Семён</dc:creator>
  <dc:description/>
  <cp:keywords/>
  <dc:language>en-US</dc:language>
  <cp:lastModifiedBy>Семён</cp:lastModifiedBy>
  <dcterms:modified xsi:type="dcterms:W3CDTF">2012-02-04T12:25:00Z</dcterms:modified>
  <cp:revision>2</cp:revision>
  <dc:subject/>
  <dc:title> </dc:title>
</cp:coreProperties>
</file>